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ZP/65/PN/15/2011/RD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ISTOTNYCH WARUNKÓW ZAMÓWIENIA (SIWZ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Zamawiając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Gmina Wałbrzych - Zarząd Dróg i Komunikacji w Wałbrzych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l. Armii Krajowej 3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8-302 Wałbrzyc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GON  89105084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IP 886 – 24 – 82 - 60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Przetarg nieograniczony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O WARTOŚCI PONIŻEJ 4 845 000 EURO)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Eksploatacja miejskiej sieci kanalizacji deszczowej na terenie miasta Wałbrzycha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spólny Słownik Zamówień (CPV): 45.23.20.00-2; 45.23.21.30-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AKCEPTUJ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łbrzych, ………...............2011 r. </w:t>
        <w:tab/>
        <w:tab/>
        <w:tab/>
        <w:tab/>
        <w:tab/>
        <w:t>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ostępowanie prowadzone jest zgodnie z ustawą Prawo zamówień publicznych, zwaną dalej „Ustawą” </w:t>
      </w:r>
    </w:p>
    <w:p>
      <w:pPr>
        <w:pStyle w:val="Normal"/>
        <w:jc w:val="center"/>
        <w:rPr/>
      </w:pPr>
      <w:r>
        <w:rPr>
          <w:sz w:val="22"/>
          <w:szCs w:val="22"/>
        </w:rPr>
        <w:t>(t.j. Dz.U. Nr 113 z 2010 r., poz. 759),</w:t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1:17:00Z</dcterms:created>
  <dc:creator>ZDiK</dc:creator>
  <dc:description/>
  <dc:language>en-US</dc:language>
  <cp:lastModifiedBy>ZDiK</cp:lastModifiedBy>
  <cp:lastPrinted>2011-07-21T14:19:00Z</cp:lastPrinted>
  <dcterms:modified xsi:type="dcterms:W3CDTF">2011-07-21T12:19:00Z</dcterms:modified>
  <cp:revision>11</cp:revision>
  <dc:subject/>
  <dc:title>SPECYFIKACJA ISTOTNYCH WARUNKÓW ZAMÓWIENIA PUBLICZNEGO</dc:title>
</cp:coreProperties>
</file>