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Załącznik nr 3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ZP/65/PN/15/2011/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narzędzi, wyposażenia i urządzeń technicznych dostępnych Wykonaw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  <w:szCs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6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formacja o podstawie dysponowania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dostawczy wyposażony w ostrzegawczy sygnał świetlny oraz system łącz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spychar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wrotka lub ciągnik z przyczep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ssąco-płuczący do czyszczenia sieci kanalizacyj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(pojazd) asenizacyjny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arka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iła do cięcia nawierzchni bitumi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agregat hydrauliczny lub sprężarka </w:t>
            </w:r>
            <w:r>
              <w:rPr>
                <w:color w:val="000000"/>
                <w:sz w:val="22"/>
                <w:szCs w:val="22"/>
              </w:rPr>
              <w:t>do robót ziemnych, betonowych, drog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 pompowania wody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4:00Z</dcterms:created>
  <dc:creator>Barbara Stelmach</dc:creator>
  <dc:description/>
  <dc:language>en-US</dc:language>
  <cp:lastModifiedBy>ZDiK</cp:lastModifiedBy>
  <cp:lastPrinted>2011-07-21T12:01:00Z</cp:lastPrinted>
  <dcterms:modified xsi:type="dcterms:W3CDTF">2011-07-21T10:11:00Z</dcterms:modified>
  <cp:revision>14</cp:revision>
  <dc:subject/>
  <dc:title>__________Załącznik nr  8</dc:title>
</cp:coreProperties>
</file>