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pieczęć firmowa Wykonawcy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ZP/65/PN/15/2011/RD</w:t>
      </w:r>
    </w:p>
    <w:p>
      <w:pPr>
        <w:pStyle w:val="Heading1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sz w:val="24"/>
          <w:szCs w:val="24"/>
        </w:rPr>
        <w:t>FORMULARZ CENOW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923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850"/>
        <w:gridCol w:w="1276"/>
        <w:gridCol w:w="1134"/>
        <w:gridCol w:w="992"/>
      </w:tblGrid>
      <w:tr>
        <w:trPr>
          <w:trHeight w:val="131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ind w:left="-212" w:firstLine="1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lanowane ilości do realizacj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= 4 x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szczenie wpustu uli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iezależnie od wielkości - wartość uśrednion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szczenie kosz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iezależnie od wielkości - wartość uśrednion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szczenie studni rewizyjn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iezależnie od wielkości - wartość uśrednion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szczenie piaskownik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drożnienie 1 mb kanalizacji burzowej do 50 % zamuleni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1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3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35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6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7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10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b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drożnienie 1 mb kanalizacji burzowej powyżej 50 %  zamuleni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1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3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35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6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7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10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namułu z rowów i ciek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ubość osadu do 1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sadu do 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sadu do 3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sadu do 4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sadu do 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rawy bieżą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wpustu uli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miana wpustu uliczn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zabezpieczenie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kratki żeliwnej od wpustu deszcz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łazu kanałowego 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zy klasy B 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zy klasy C 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zy klasy D 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łazu kanałowego bez materiał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włazu kanał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łożenie płyty nastudziennej peł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tonowej)  100cm x 100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łożenie płyty nastudziennej z otwore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8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0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8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2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8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4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wpustu ulicznego kratą żelbetową o nośności 25 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rawa sie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miana uszkodzonego odcinka rurociągu – montaż rurociągu betonowego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3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4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Ø 500 mm - Ø 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Ø 800 mm - Ø 10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miana uszkodzonego odcinka rurociągu – montaż rurociągu  z PCV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6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5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3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4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.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Ø 500 mm - Ø 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7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ykonanie nowego rurociągu beton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.3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Ø 2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.3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Ø 3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.3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Ø 4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.3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Ø 500 mm - Ø 6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.3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Ø 800 mm - Ø 10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nowego rurociągu z PC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6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5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3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4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Ø 500 mm- Ø 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boty ziem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ęczne lub mechaniczne wykonanie wykopów wąskoprzestrzennych lub jamistych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tegorii gruntu I,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8.1.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tegorii gruntu III, 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tegorii gruntów wyższ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sypanie wykopów gruntem z wykopu z wywozem nadmiaru ziemi do 50% urobk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ypanie wykopów gruntem z wykopu z wywozem nadmiaru ziemi powyżej 50% urobk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ypanie wykopów mieszanką kruszywa naturaln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mont obiektów z betonu o objętości w jednym miejscu do 0,3 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urowanie komory studni z bloczków betonowych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urowanie kominów w studniach z bloczków beton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iana osadnika – montaż osadnika betonowego ф 5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konanie studzienki ściekowej z gotowych elementów betonowych o Ø 500 mm z osadniki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rozbiórkowe związane z rozbiórką ścianek komór studziennych i innych ści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różne nieobmiarowe, interwencyjne z dojazdem i wykorzystaniem drobnego sprzętu oraz narzędz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-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żu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-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 sieci kanalizacji deszczow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bór z wylotu kanalizacyjnego i przekazanie do badania próbek wód opad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-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próbek ścieków do laboratorium poza granicami miasta Wałbrzy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-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NETTO poz.  1 - 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........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BRU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-56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AGA!  </w:t>
      </w:r>
    </w:p>
    <w:p>
      <w:pPr>
        <w:pStyle w:val="Normal"/>
        <w:ind w:left="-284" w:right="-56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left="-284" w:right="-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Cena jednostkowa winna uwzględniać dowóz materiałów,  koszty wywozu i składowania wydobytego osadu, gruzu, destruktu  na składowisku odpadów oraz koszty przekazania ich do firm specjalistycznych.</w:t>
      </w:r>
    </w:p>
    <w:p>
      <w:pPr>
        <w:pStyle w:val="TextBody"/>
        <w:ind w:left="-284" w:right="-56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-284" w:right="-568" w:hanging="0"/>
        <w:jc w:val="both"/>
        <w:rPr/>
      </w:pPr>
      <w:r>
        <w:rPr>
          <w:b/>
          <w:bCs/>
          <w:sz w:val="22"/>
          <w:szCs w:val="22"/>
        </w:rPr>
        <w:t xml:space="preserve">2. Ceny podane w formularzu cenowym a dotyczące napraw sieci kanalizacji deszczowej i związanych z nią urządzeń </w:t>
      </w:r>
      <w:r>
        <w:rPr>
          <w:b/>
          <w:bCs/>
          <w:sz w:val="22"/>
          <w:szCs w:val="22"/>
          <w:u w:val="single"/>
        </w:rPr>
        <w:t>powinny uwzględniać</w:t>
      </w:r>
      <w:r>
        <w:rPr>
          <w:b/>
          <w:bCs/>
          <w:sz w:val="22"/>
          <w:szCs w:val="22"/>
        </w:rPr>
        <w:t xml:space="preserve"> odtworzenie nawierzchni z kostki kamiennej i betonowej, płyt i płytek drogowych. Jeżeli prace naprawcze wykonywane będą w pasie zieleni to ceny jednostkowe powinny uwzględniać prace związane z nawiezieniem humusu, jego rozplantowaniem oraz obsianiem trawą (prace ziemne prowadzone w pasie zieleni, związane z zasypaniem wykopów również wymagają właściwego zagęszczenia ziemi).</w:t>
      </w:r>
    </w:p>
    <w:p>
      <w:pPr>
        <w:pStyle w:val="TextBody"/>
        <w:ind w:left="-284" w:right="-56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-284" w:right="-568" w:hanging="0"/>
        <w:jc w:val="both"/>
        <w:rPr/>
      </w:pPr>
      <w:r>
        <w:rPr>
          <w:b/>
          <w:bCs/>
          <w:sz w:val="22"/>
          <w:szCs w:val="22"/>
        </w:rPr>
        <w:t xml:space="preserve">3. Ceny podane w formularzu cenowym a dotyczące napraw sieci kanalizacji deszczowej i związanych z nią urządzeń </w:t>
      </w:r>
      <w:r>
        <w:rPr>
          <w:b/>
          <w:bCs/>
          <w:sz w:val="22"/>
          <w:szCs w:val="22"/>
          <w:u w:val="single"/>
        </w:rPr>
        <w:t>nie powinny uwzględniać</w:t>
      </w:r>
      <w:r>
        <w:rPr>
          <w:b/>
          <w:bCs/>
          <w:sz w:val="22"/>
          <w:szCs w:val="22"/>
        </w:rPr>
        <w:t xml:space="preserve"> napraw nawierzchni bitumicznych.</w:t>
      </w:r>
    </w:p>
    <w:p>
      <w:pPr>
        <w:pStyle w:val="Normal"/>
        <w:ind w:left="-284" w:right="-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napraw dróg o nawierzchni bitumicznej, po robotach prowadzonych na kanalizacji deszczowej, Wykonawca jest zobowiązany do zapewnienia  bezpiecznego, całodobowego przejazdu w otoczeniu naruszonej nawierzchni  i pobocza – do czasu jednej godziny po zgłoszeniu naprawy do wykonawcy robót drogowych, wskazanego przez Zamawiającego (za odrębną umową  i wynagrodzeniem). Zgłoszenie naprawy należy wykonać pisemnie (fax-em) do wykonawcy robót drogowych oraz do Zamawiającego.</w:t>
      </w:r>
    </w:p>
    <w:p>
      <w:pPr>
        <w:pStyle w:val="Normal"/>
        <w:ind w:left="-284" w:right="-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568" w:hanging="0"/>
        <w:jc w:val="both"/>
        <w:rPr/>
      </w:pPr>
      <w:r>
        <w:rPr>
          <w:b/>
          <w:sz w:val="22"/>
          <w:szCs w:val="22"/>
        </w:rPr>
        <w:t xml:space="preserve">4. Wykonawca ponosi pełną odpowiedzialność za wszelkie zdarzenia, mające związek z prowadzonymi robotami.  </w:t>
      </w:r>
    </w:p>
    <w:p>
      <w:pPr>
        <w:pStyle w:val="TextBody"/>
        <w:ind w:left="-284" w:right="-56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-284" w:right="-568" w:hanging="0"/>
        <w:jc w:val="both"/>
        <w:rPr/>
      </w:pPr>
      <w:r>
        <w:rPr>
          <w:b/>
          <w:bCs/>
          <w:sz w:val="22"/>
          <w:szCs w:val="22"/>
        </w:rPr>
        <w:t>5. W przypadku wykonywania robót odkrywkowych zasypanie wykopu ziemią lub materiałem przepuszczalnym (wraz z właściwym zagęszczeniem poszczególnych warstw, dla głęb. do 1,2 m – wsp.  1,00; powyżej głęb. 1,2 m – wsp. do  0,98 )  powinno być  wykonane do niwelety drogi, chyba że Zamawiający w indywidualnych przypadkach postanowi inaczej.</w:t>
      </w:r>
    </w:p>
    <w:p>
      <w:pPr>
        <w:pStyle w:val="TextBody"/>
        <w:ind w:left="-284" w:right="-568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! Na żądanie Zamawiającego Wykonawca jest zobowiązany wykonać badanie zagęszczenia gruntu we własnym zakresie i na własny koszt!</w:t>
      </w:r>
    </w:p>
    <w:p>
      <w:pPr>
        <w:pStyle w:val="TextBody"/>
        <w:ind w:left="-567" w:right="-568" w:firstLine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ind w:right="-56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68" w:hanging="0"/>
        <w:rPr/>
      </w:pPr>
      <w:r>
        <w:rPr/>
      </w:r>
    </w:p>
    <w:p>
      <w:pPr>
        <w:pStyle w:val="TextBody"/>
        <w:ind w:right="-568" w:hanging="0"/>
        <w:rPr/>
      </w:pPr>
      <w:r>
        <w:rPr/>
      </w:r>
    </w:p>
    <w:p>
      <w:pPr>
        <w:pStyle w:val="TextBody"/>
        <w:ind w:right="-568" w:hanging="0"/>
        <w:rPr>
          <w:sz w:val="20"/>
        </w:rPr>
      </w:pPr>
      <w:r>
        <w:rPr>
          <w:sz w:val="20"/>
        </w:rPr>
        <w:t>.................................. dn.  ......................</w:t>
        <w:tab/>
        <w:tab/>
        <w:tab/>
        <w:t>......................................................................</w:t>
      </w:r>
    </w:p>
    <w:p>
      <w:pPr>
        <w:pStyle w:val="Normal"/>
        <w:ind w:right="-568" w:hanging="0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footerReference w:type="default" r:id="rId2"/>
      <w:type w:val="nextPage"/>
      <w:pgSz w:w="11906" w:h="16838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41:00Z</dcterms:created>
  <dc:creator>WFM</dc:creator>
  <dc:description/>
  <dc:language>en-US</dc:language>
  <cp:lastModifiedBy>ZDiK</cp:lastModifiedBy>
  <cp:lastPrinted>2011-06-09T13:13:00Z</cp:lastPrinted>
  <dcterms:modified xsi:type="dcterms:W3CDTF">2011-07-21T11:39:00Z</dcterms:modified>
  <cp:revision>15</cp:revision>
  <dc:subject/>
  <dc:title>FORMULARZ CENOWY - zadanie I</dc:title>
</cp:coreProperties>
</file>