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Załącznik nr 1 A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enie Wykonawcy o spełnianiu warunków udziału w postępowaniu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Eksploatacja miejskiej sieci kanalizacji deszczowej na terenie miasta Wałbrzycha”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3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</w:tblGrid>
      <w:tr>
        <w:trPr/>
        <w:tc>
          <w:tcPr>
            <w:tcW w:w="3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ZP/65/PN/15/2011/RD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ZAMAWIAJĄCY:</w:t>
      </w:r>
    </w:p>
    <w:p>
      <w:pPr>
        <w:pStyle w:val="Normal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Wałbrzych - Zarząd Dróg i Komunikacji w Wałbrzychu</w:t>
      </w:r>
    </w:p>
    <w:p>
      <w:pPr>
        <w:pStyle w:val="Header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Armii Krajowej 35, 58-302 Wałbrz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2. WYKONAWCA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60"/>
        <w:gridCol w:w="284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.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azwa(y) Wykonawcy(ów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AM(Y), ŻE SPEŁNIAM(Y) WARUNKI UDZIAŁU W POSTĘPOWANIU DOTYCZĄ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osiadania uprawnień do wykonywania działalności lub czynności objętych niniejszym zamówieniem, jeżeli przepisy prawa nakładają obowiązek posiadania takich uprawnie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Dysponowania odpowiednim potencjałem technicznym oraz osobami zdolnymi do wykonania niniejszego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Sytuacji ekonomicznej i finansowej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składająca oświadczenie świadoma jest odpowiedzialności karnej wynikającej              z art. 297 Kodeksu Karnego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/>
        </w:rPr>
        <w:t>(podpis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stronyZnak">
    <w:name w:val="Nagłówek strony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43:00Z</dcterms:created>
  <dc:creator>ZDiK</dc:creator>
  <dc:description/>
  <dc:language>en-US</dc:language>
  <cp:lastModifiedBy>ZDiK</cp:lastModifiedBy>
  <cp:lastPrinted>2010-07-27T11:24:00Z</cp:lastPrinted>
  <dcterms:modified xsi:type="dcterms:W3CDTF">2011-07-21T10:19:00Z</dcterms:modified>
  <cp:revision>5</cp:revision>
  <dc:subject/>
  <dc:title>Załącznik nr 4 </dc:title>
</cp:coreProperties>
</file>