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9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NR ......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niu</w:t>
      </w:r>
      <w:r>
        <w:rPr>
          <w:b/>
          <w:sz w:val="22"/>
          <w:szCs w:val="22"/>
        </w:rPr>
        <w:t xml:space="preserve"> .............2011 r.</w:t>
      </w:r>
      <w:r>
        <w:rPr>
          <w:sz w:val="22"/>
          <w:szCs w:val="22"/>
        </w:rPr>
        <w:t xml:space="preserve"> w Wałbrzychu pomiędzy </w:t>
      </w:r>
      <w:r>
        <w:rPr>
          <w:b/>
          <w:sz w:val="22"/>
          <w:szCs w:val="22"/>
        </w:rPr>
        <w:t>Gminą Wałbrzych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rządem Dróg i Komunikacji w Wałbrzychu, 58-302 Wałbrzych ul. Armii Krajowej 35,  </w:t>
      </w: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smallCaps/>
          <w:sz w:val="22"/>
          <w:szCs w:val="22"/>
        </w:rPr>
        <w:t xml:space="preserve"> </w:t>
      </w:r>
      <w:r>
        <w:rPr>
          <w:b/>
          <w:i/>
          <w:smallCaps/>
          <w:sz w:val="22"/>
          <w:szCs w:val="22"/>
        </w:rPr>
        <w:t>"ZAMAWIAJĄCYM"</w:t>
      </w:r>
      <w:r>
        <w:rPr>
          <w:smallCaps/>
          <w:sz w:val="22"/>
          <w:szCs w:val="22"/>
        </w:rPr>
        <w:t xml:space="preserve">, </w:t>
      </w: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rzeja Pięknego</w:t>
        <w:tab/>
        <w:tab/>
        <w:t xml:space="preserve">- Dyrekto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reprezentowanym przez :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-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ego dalej  </w:t>
      </w:r>
      <w:r>
        <w:rPr>
          <w:b/>
          <w:i/>
          <w:sz w:val="22"/>
          <w:szCs w:val="22"/>
        </w:rPr>
        <w:t>„WYKONAWCĄ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na podstawie rozstrzygniętego postępowania o udzielenie zamówienia publicznego w trybie przetargu nieograniczonego z dnia ....... 2011 r. zobowiązuje się do </w:t>
      </w:r>
      <w:r>
        <w:rPr>
          <w:b/>
          <w:sz w:val="22"/>
          <w:szCs w:val="22"/>
        </w:rPr>
        <w:t xml:space="preserve">prowadzenia eksploatacji miejskiej sieci kanalizacji deszczowej na terenie miasta Wałbrzycha, </w:t>
      </w:r>
      <w:r>
        <w:rPr>
          <w:sz w:val="22"/>
          <w:szCs w:val="22"/>
        </w:rPr>
        <w:t>zgodnie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z warunkami zawartymi w umowie oraz 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   ofercie Wykonawcy,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  formularzu cenow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   specyfikacji istotnych warunków zamówienia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okumenty te stanowią integralną część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mowa zostaje zawarta na </w:t>
      </w:r>
      <w:r>
        <w:rPr>
          <w:sz w:val="22"/>
          <w:szCs w:val="22"/>
        </w:rPr>
        <w:t>okres jednego roku, od dnia podpisania niniejszej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1. Zamawiający ustanawia inspektora nadzorującego roboty w osobie:</w:t>
      </w:r>
      <w:r>
        <w:rPr>
          <w:b/>
          <w:sz w:val="22"/>
          <w:szCs w:val="22"/>
        </w:rPr>
        <w:t xml:space="preserve"> p. Patrycji Dul, </w:t>
      </w:r>
      <w:r>
        <w:rPr>
          <w:sz w:val="22"/>
          <w:szCs w:val="22"/>
        </w:rPr>
        <w:t>tel. 074 641 44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nspektor nadzorujący jest uprawniony do wydawania Wykonawcy poleceń związanych z jakością i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lością robót, które są niezbędne do prawidłowego oraz zgodnego z umową i specyfikacją techniczną wykonania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Przedstawicielem Wykonawcy na budowie będzie kierownik robót  ............................  tel. 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Roboty są wykonywane na podstawie protokołów typowania robót. Protokół typowania robót    określa zakres robót w terenie i termin ich wykonania. Protokół typowania robót spisywany jest wspólnie. Spisanie protokołu typowania robót jest równoznaczne z przekazaniem terenu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dokonania odkrywki, jeżeli zakres prac będzie odbiegał od przewidywanego nastąpi uszczegółowienie protokołu typowania robót.</w:t>
      </w:r>
    </w:p>
    <w:p>
      <w:pPr>
        <w:pStyle w:val="Normal"/>
        <w:jc w:val="both"/>
        <w:rPr/>
      </w:pPr>
      <w:r>
        <w:rPr>
          <w:sz w:val="22"/>
          <w:szCs w:val="22"/>
        </w:rPr>
        <w:t>2. Szczegółowy zakres ewentualnych robót mających cechy remontu będą określane w protokole typowania, po ich wstępnym uzgodnieniu i obligatoryjnym zgłoszeniu do właściwego organ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Roboty zostaną ukończone i przekazane do eksploatacji w terminach określonych w protokoła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ypowania robó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 Od momentu przekazania zadania lub zgłoszenia awarii do momentu zakończenia robót bądź upływu 1 godziny po pisemnym zgłoszeniu wykonania naprawy nawierzchni bitumicznej wykonawcy robót drogowych, Wykonawca ponosi pełną odpowiedzialność za wszelkie zdarzenia, mające związek z przedmiotem za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ykonawca zobowiązuje się do usuwania w trybie natychmiastowym zagrożeń, mających wpływ na bezpieczeństwo ruchu drogowego (w przypadkach szczególnych również w godzinach popołudniowych i nocnych), zgłoszonych przez Zamawiającego pisemnie lub telefonicznie oraz zabezpieczenie ich w ciągu 1 godz. zgodnie z przepisami ustawy - Prawo o Ruchu Drogowym. </w:t>
      </w:r>
    </w:p>
    <w:p>
      <w:pPr>
        <w:pStyle w:val="Normal"/>
        <w:jc w:val="both"/>
        <w:rPr/>
      </w:pPr>
      <w:r>
        <w:rPr>
          <w:sz w:val="22"/>
          <w:szCs w:val="22"/>
        </w:rPr>
        <w:t>6. Termin realizacji robót określonych w ust. 5 nie może przekroczyć 3 dni.</w:t>
      </w:r>
    </w:p>
    <w:p>
      <w:pPr>
        <w:pStyle w:val="Normal"/>
        <w:jc w:val="both"/>
        <w:rPr/>
      </w:pPr>
      <w:r>
        <w:rPr>
          <w:sz w:val="22"/>
          <w:szCs w:val="22"/>
        </w:rPr>
        <w:t>7. W przypadku nie wykonania postanowień ust. 5 i 6 z winy Wykonawcy, Zamawiający naliczy karę umowną w wysokości 50 % od wartości wykonanych  robót a w przypadku powstania szkody w majątku Zamawiającego lub osób trzecich Wykonawca poniesie z tego tytułu pełną  odpowiedzialno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 przypadku dodatkowych dni wolnych od pracy, niedziel i świąt oraz w razie wystąpienia klęs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ywiołowych Wykonawca na wniosek Zamawiającego jest zobowiązany do pełnienia dyżurów w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zeb.</w:t>
      </w:r>
    </w:p>
    <w:p>
      <w:pPr>
        <w:pStyle w:val="Normal"/>
        <w:jc w:val="both"/>
        <w:rPr/>
      </w:pPr>
      <w:r>
        <w:rPr>
          <w:sz w:val="22"/>
          <w:szCs w:val="22"/>
        </w:rPr>
        <w:t>9. Jeżeli Wykonawca nie przystąpi do robót w terminach określonych w ust. 5 i ust. 6, to Zamawiający może zlecić ten zakres robót w trybie pilnym innemu wykonawcy, a Wykonawcę obciąży w całości kosztami robót zleconych w trybie zastęp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W czasie realizacji robót Wykonawca będzie utrzymywał teren budowy (ulic) w stanie wolnym o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szkód komunikacyjnych oraz będzie składował i usuwał zbędne materiały, odpady i śmieci (szlam, namuł, gruz, rumosz) natychmiast po zakończeniu robó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1. Wykonawca zamówienia może zlecić gospodarowanie odpadami wyłącznie podmiotom, które uzyskały zezwolenie właściwego organu na prowadzenie gospodarowania odpadami zgodnie z ustawą o odpadach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Wykonawca zobowiązany jest do dysponowania sprzętem i wyposażeniem do oznakowania robót  w pasie drogowym (zestawy do wygradzania i zabezpieczania robót), zgodnie z przepisami ustawy   </w:t>
      </w:r>
    </w:p>
    <w:p>
      <w:pPr>
        <w:pStyle w:val="Normal"/>
        <w:jc w:val="both"/>
        <w:rPr/>
      </w:pPr>
      <w:r>
        <w:rPr>
          <w:sz w:val="22"/>
          <w:szCs w:val="22"/>
        </w:rPr>
        <w:t>- Prawo o ruchu drog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Wykonawca zobowiązany jest zgłosić Zamawiającemu do odbioru roboty ulegające zakryci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 W przypadku napraw dróg po robotach prowadzonych na kanalizacji deszczowej Wykonawca jest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y do zapewnienia bezpiecznego, całodobowego przejazdu w otoczeniu naruszonej nawierzchni i pobocza – do czasu ich naprawy bądź upływu 1 godziny od pisemnego zgłoszenia wykonania naprawy (dot. nawierzchni bitumicznych) wykonawcy robót drogowych wskazanego przez Zamawiającego (za odrębną umową i wynagrodzeniem). Informację o dokonanym zgłoszeniu wykonania naprawy należy również przekazać telefonicznie Zamawiajacem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do zapłaty wynagrodzenia za przedmiot umowy w terminie 30 dni licząc od daty przedłożenia przez Wykonawcę prawidłowo wystawionej faktury.</w:t>
      </w:r>
    </w:p>
    <w:p>
      <w:pPr>
        <w:pStyle w:val="Normal"/>
        <w:ind w:left="284" w:hanging="284"/>
        <w:rPr/>
      </w:pPr>
      <w:r>
        <w:rPr>
          <w:color w:val="000000"/>
          <w:sz w:val="22"/>
          <w:szCs w:val="22"/>
        </w:rPr>
        <w:t>2. Należności będą regulowane z konta Zamawiającego na konto Wykonawcy</w:t>
      </w:r>
      <w:r>
        <w:rPr>
          <w:b/>
          <w:color w:val="000000"/>
          <w:sz w:val="24"/>
        </w:rPr>
        <w:t xml:space="preserve"> ..............................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 Strony ustalają, że za wykonanie przedmiotu umowy Zamawiający zapłaci wynagrodzenie w wysokości  .......................</w:t>
      </w:r>
      <w:r>
        <w:rPr>
          <w:b/>
          <w:color w:val="000000"/>
          <w:sz w:val="22"/>
          <w:szCs w:val="22"/>
        </w:rPr>
        <w:t>zł netto</w:t>
      </w:r>
      <w:r>
        <w:rPr>
          <w:color w:val="000000"/>
          <w:sz w:val="22"/>
          <w:szCs w:val="22"/>
        </w:rPr>
        <w:t xml:space="preserve"> (słownie: ...................................................................................) t.j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......................... </w:t>
      </w:r>
      <w:r>
        <w:rPr>
          <w:b/>
          <w:color w:val="000000"/>
          <w:sz w:val="22"/>
          <w:szCs w:val="22"/>
        </w:rPr>
        <w:t>zł brutto</w:t>
      </w:r>
      <w:r>
        <w:rPr>
          <w:color w:val="000000"/>
          <w:sz w:val="22"/>
          <w:szCs w:val="22"/>
        </w:rPr>
        <w:t xml:space="preserve"> (słownie: .......................................................................................................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 VAT wynosi ....... %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one  </w:t>
      </w:r>
      <w:r>
        <w:rPr>
          <w:sz w:val="22"/>
          <w:szCs w:val="22"/>
        </w:rPr>
        <w:t>na podstawie cen jednostkowych wyszczególnionych w formularzu cenowym Wykonawcy.</w:t>
      </w:r>
      <w:r>
        <w:rPr>
          <w:bCs/>
          <w:sz w:val="22"/>
          <w:szCs w:val="22"/>
        </w:rPr>
        <w:t xml:space="preserve"> Sposób naliczenia wynagrodzenia będzie wymagał przemnożenia cen jednostkowych netto podanych w formularzu cenowym przez ilość rzeczywiście wykonanych i odebranych przez inspektora nadzorującego prac, powiększony o należny podatek od towarów i usług VAT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Inne roboty remontowe, nie ujęte w formularzu cenowym będą kalkulowane odrębnie w oparciu  o katalogi KNR 2-11, KNR 2-18, KNR 2-31, KNR 2-01, KNR 4-01,  KNR 4-02, KNR 4-04,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KNR 4-05 (tom I i II) następujące składniki cenotwórcze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robocizna bezpośrednia</w:t>
        <w:tab/>
        <w:tab/>
        <w:tab/>
        <w:t>-</w:t>
        <w:tab/>
        <w:t xml:space="preserve"> </w:t>
      </w:r>
      <w:r>
        <w:rPr>
          <w:b/>
          <w:bCs/>
          <w:color w:val="000000"/>
          <w:sz w:val="22"/>
          <w:szCs w:val="22"/>
        </w:rPr>
        <w:t>zł/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-g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  </w:t>
      </w:r>
      <w:r>
        <w:rPr>
          <w:color w:val="000000"/>
          <w:sz w:val="22"/>
          <w:szCs w:val="22"/>
        </w:rPr>
        <w:t>koszty zakupu materiałów od M</w:t>
        <w:tab/>
        <w:tab/>
        <w:t>-</w:t>
        <w:tab/>
        <w:t xml:space="preserve">     </w:t>
      </w:r>
      <w:r>
        <w:rPr>
          <w:b/>
          <w:color w:val="000000"/>
          <w:sz w:val="22"/>
          <w:szCs w:val="22"/>
        </w:rPr>
        <w:t xml:space="preserve"> %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  </w:t>
      </w:r>
      <w:r>
        <w:rPr>
          <w:color w:val="000000"/>
          <w:sz w:val="22"/>
          <w:szCs w:val="22"/>
        </w:rPr>
        <w:t>koszty pośrednie od R i S</w:t>
        <w:tab/>
        <w:tab/>
        <w:tab/>
        <w:t>-</w:t>
        <w:tab/>
        <w:t xml:space="preserve">   </w:t>
      </w:r>
      <w:r>
        <w:rPr>
          <w:b/>
          <w:color w:val="000000"/>
          <w:sz w:val="22"/>
          <w:szCs w:val="22"/>
        </w:rPr>
        <w:t xml:space="preserve">   %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  </w:t>
      </w:r>
      <w:r>
        <w:rPr>
          <w:color w:val="000000"/>
          <w:sz w:val="22"/>
          <w:szCs w:val="22"/>
        </w:rPr>
        <w:t>zysk</w:t>
        <w:tab/>
        <w:t xml:space="preserve"> od R ,S ,Kp</w:t>
        <w:tab/>
        <w:tab/>
        <w:tab/>
        <w:tab/>
        <w:t>-</w:t>
        <w:tab/>
      </w:r>
      <w:r>
        <w:rPr>
          <w:b/>
          <w:color w:val="000000"/>
          <w:sz w:val="22"/>
          <w:szCs w:val="22"/>
        </w:rPr>
        <w:t xml:space="preserve">      %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az kalkulacje własne , uprzednio zatwierdzone przez Zamawiającego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W przypadku robót, o których mowa w ust. 2, ceny pracy sprzętu (nie ujętego w wykazie stawek i narzutów) będą aktualne wg załączonych kopii faktur ale nie wyższe niż średnie ceny publikowane w kwartalnych biuletynach cen „SEKOCENBUD”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Ceny określone w ust. 1 i składniki cenotwórcze określone w ust. 2 będą niezmienne w okresie</w:t>
      </w:r>
      <w:r>
        <w:rPr>
          <w:sz w:val="22"/>
          <w:szCs w:val="22"/>
        </w:rPr>
        <w:t xml:space="preserve"> obowiązywania umowy.</w:t>
      </w:r>
    </w:p>
    <w:p>
      <w:pPr>
        <w:pStyle w:val="Normal"/>
        <w:jc w:val="both"/>
        <w:rPr/>
      </w:pPr>
      <w:r>
        <w:rPr>
          <w:sz w:val="22"/>
          <w:szCs w:val="22"/>
        </w:rPr>
        <w:t>7. Rozliczenie robót następować będzie fakturami miesięcznymi, po sprawdzeniu ilości, jakości robót i odebraniu ich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W przypadku ustawowej zmiany podatku od towarów i usług VAT w trakcie trwania umowy strony dopuszczają możliwość zmiany ceny brutto o skutki tych zmi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Wykonawca zobowiązuje się, że nie będzie cedował wierzytelności wynikających z niniejszej umowy na podmioty trzecie.</w:t>
      </w:r>
    </w:p>
    <w:p>
      <w:pPr>
        <w:pStyle w:val="Normal"/>
        <w:ind w:left="284" w:hanging="284"/>
        <w:rPr/>
      </w:pPr>
      <w:r>
        <w:rPr>
          <w:color w:val="000000"/>
          <w:sz w:val="22"/>
          <w:szCs w:val="22"/>
        </w:rPr>
        <w:t xml:space="preserve">10. W razie zwłoki w zapłacie wynagrodzenia, Wykonawca może żądać od Zamawiającego odsetek </w:t>
      </w:r>
    </w:p>
    <w:p>
      <w:pPr>
        <w:pStyle w:val="Normal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owy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stwierdza, że przed podpisaniem umowy zapoznał się z warunkami lokalizacyjno-terenowymi przedmiotu umowy (kanalizacji deszczowej) i uwzględnił je w formularzu ce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w sytuacjach szczególnych i nadzwyczajnych (np. klęsk żywiołowych) zapewni większą ilość sprzętu i personelu niż określona w Specyfikacji Istotnych Warunków Zamówienia, celem prawidłowego i terminowego zrealizowania zadań zleconych przez Zamawiająceg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Niezbędne do wykonania przedmiotu umowy materiały, poza materiałami z odzysku, zostaną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kupione i dostarczone na plac budowy przez. Wykonawcę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szystkie materiały użyte przy realizacji przedmiotu umowy </w:t>
      </w:r>
      <w:r>
        <w:rPr>
          <w:bCs/>
          <w:sz w:val="22"/>
          <w:szCs w:val="22"/>
        </w:rPr>
        <w:t>muszą posiadać aprobaty techniczne i certyfikaty udzielone przez instytuty posiadające właściwe akredytacje do ich wydawan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Wykonawca udziela Zamawiającemu </w:t>
      </w:r>
      <w:r>
        <w:rPr>
          <w:color w:val="000000"/>
          <w:sz w:val="22"/>
          <w:szCs w:val="22"/>
        </w:rPr>
        <w:t>gwarancji na przedmiot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kres gwarancji dla robót polegających na naprawach bieżących sieci kanalizacji deszczowej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drobne roboty remontowe) wyniesie 1 ro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 przypadku wymiany uszkodzonych odcinków kolektorów lub odbudowy studni kanalizacyjnych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kres gwarancji wyniesie 3 lat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wad w okresie gwarancji, terminy usuwania wad przez Wykonawcę dla poszczególnych robót nie mogą być dłuższe niż 10 dni od daty powiadomienia Wykonawcy o zaistniałych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Wykonawca oświadcza, że zawarł umowy ubezpieczeniowe: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a) od odpowiedzialności cywilnej za szkody i następstwa nieszczęśliwych wypadków wszystkich osób uprawnionych do przebywania na placu budowy;</w:t>
      </w:r>
    </w:p>
    <w:p>
      <w:pPr>
        <w:pStyle w:val="Normal"/>
        <w:ind w:left="142" w:hanging="0"/>
        <w:rPr/>
      </w:pPr>
      <w:r>
        <w:rPr>
          <w:sz w:val="22"/>
          <w:szCs w:val="22"/>
        </w:rPr>
        <w:t>b) od kradzieży materiałów, znajdujących się na placu budowy, od ognia powodzi i innych zdarzeń losowych w odniesieniu do robót, obiektów, materiałów i sprzętu, związanych z przeprowadzeniem robót,</w:t>
      </w:r>
    </w:p>
    <w:p>
      <w:pPr>
        <w:pStyle w:val="Normal"/>
        <w:ind w:left="142" w:right="-143" w:hanging="0"/>
        <w:rPr/>
      </w:pPr>
      <w:r>
        <w:rPr>
          <w:sz w:val="22"/>
          <w:szCs w:val="22"/>
        </w:rPr>
        <w:t>c) od zniszczenia własności prywatnej, spowodowanej działaniem lub niedopatrzeniem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olisy ubezpieczeniowe wraz z dokumentami potwierdzającymi ich opłacenie stanowią załącznik do niniejszej umowy i integralną jej czę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biór robót zostanie dokonany przez Zamawiającego w ciągu 10 dni od daty zgłoszenia przez Wykonawcę gotowości robót do odbioru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Ustala się zabezpieczenie należytego wykonania umowy w wysokości </w:t>
      </w:r>
      <w:r>
        <w:rPr>
          <w:b/>
          <w:color w:val="000000"/>
          <w:sz w:val="22"/>
          <w:szCs w:val="22"/>
        </w:rPr>
        <w:t>2 %</w:t>
      </w:r>
      <w:r>
        <w:rPr>
          <w:color w:val="000000"/>
          <w:sz w:val="22"/>
          <w:szCs w:val="22"/>
        </w:rPr>
        <w:t xml:space="preserve"> ceny całkowitej podanej w ofercie Wykonawcy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wnoszenie zabezpieczenia do ustalonej wysokości w jednym lub kilku formach określonych w art. 148 ust. 1 ustawy - Prawo zamówień  publicznych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należytego wykonania umowy zostało wniesione przed podpisaniem umowy w formie ……………………………………………………………….......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Zabezpieczenie należytego wykonania umowy wynosi </w:t>
      </w:r>
      <w:r>
        <w:rPr>
          <w:b/>
          <w:color w:val="000000"/>
          <w:sz w:val="22"/>
          <w:szCs w:val="22"/>
        </w:rPr>
        <w:t xml:space="preserve">............. zł. </w:t>
      </w:r>
      <w:r>
        <w:rPr>
          <w:i/>
          <w:color w:val="000000"/>
          <w:sz w:val="22"/>
          <w:szCs w:val="22"/>
        </w:rPr>
        <w:t>(słownie: ................ złotych).</w:t>
      </w:r>
    </w:p>
    <w:p>
      <w:pPr>
        <w:pStyle w:val="TextBodyIndent"/>
        <w:numPr>
          <w:ilvl w:val="0"/>
          <w:numId w:val="5"/>
        </w:numPr>
        <w:overflowPunct w:val="true"/>
        <w:autoSpaceDE w:val="true"/>
        <w:spacing w:before="0" w:after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ęść zabezpieczenia gwarantująca zgodne z umową wykonanie robót (70% całości zabezpieczenia) stanowiąca kwotę  </w:t>
      </w:r>
      <w:r>
        <w:rPr>
          <w:b/>
          <w:color w:val="000000"/>
          <w:sz w:val="22"/>
          <w:szCs w:val="22"/>
        </w:rPr>
        <w:t>................ zł.</w:t>
      </w:r>
      <w:r>
        <w:rPr>
          <w:color w:val="000000"/>
          <w:sz w:val="22"/>
          <w:szCs w:val="22"/>
        </w:rPr>
        <w:t xml:space="preserve">   zostanie zwolniona w ciągu  30 dni od wykonania całego zamówienia i uznaniu go przez Zamawiającego za należycie   wykonane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Wysokość kwoty służąca do zabezpieczenia roszczeń wynikających z rękojmi za wady wynosi 30% kwoty zabezpieczenia należytego wykonania umowy, tj. </w:t>
      </w:r>
      <w:r>
        <w:rPr>
          <w:b/>
          <w:color w:val="000000"/>
          <w:sz w:val="22"/>
          <w:szCs w:val="22"/>
        </w:rPr>
        <w:t xml:space="preserve">.................... zł.             </w:t>
      </w:r>
      <w:r>
        <w:rPr>
          <w:color w:val="000000"/>
          <w:sz w:val="22"/>
          <w:szCs w:val="22"/>
        </w:rPr>
        <w:t>i zostanie zwolniona nie później niż w 15 dniu po upływie okresu rękojmi za wady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zabezpieczenia należytego wykonania umowy w pieniądzu i należnego oprocentowania  nastąpi w kwotach i terminach określonych w ust. 5 i ust. 6, po odliczeniu kosztów związanych z prowadzeniem rachunku bankowego oraz prowizji bankowej za przelew pieniędzy na rachunek Wykonawcy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możliwość zamiany formy zabezpieczenia należytego wykonania Umowy na inny rodzaj określony w ustawie - Prawo zamówień publicznych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ony ustalają odpowiedzialność w formie kar umownych z następujących tytułów i w podanych wysokości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mawiający może naliczyć Wykonawcy kary umow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) za każdy dzień przekroczenia uzgodnionego w protokole typowania lub dzienniku 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budowy terminu wykonania robót, kara w wysokości 1% wynagrodzenia umownego netto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za wykonany przedmiot odbioru,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b) za każdy dzień składowania gruzu, destruktu, namułu na poboczach po terminie naprawy 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uszkodzeń (lub prac związanych z oczyszczaniem lub udrażnianiem kanalizacji), kara w 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sokości 1 %  wynagrodzenia umownego netto za określony w protokole typowania lub 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ienniku budowy przedmiot odbioru,</w:t>
      </w:r>
    </w:p>
    <w:p>
      <w:pPr>
        <w:pStyle w:val="Normal"/>
        <w:ind w:left="851" w:hanging="146"/>
        <w:rPr>
          <w:sz w:val="22"/>
          <w:szCs w:val="22"/>
        </w:rPr>
      </w:pPr>
      <w:r>
        <w:rPr>
          <w:sz w:val="22"/>
          <w:szCs w:val="22"/>
        </w:rPr>
        <w:t xml:space="preserve">c) za spowodowanie przerwy w realizacji robót bez zgody Zamawiającego dłuższej niż 3 dni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przyczyn zależnych od Wykonawcy, kara w wysokości  1 %  wynagrodzenia umownego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etto za określony w protokole typowania lub dzienniku budowy przedmiot odbioru za 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ażdy dzień przerwy,</w:t>
      </w:r>
    </w:p>
    <w:p>
      <w:pPr>
        <w:pStyle w:val="Normal"/>
        <w:rPr/>
      </w:pPr>
      <w:r>
        <w:rPr>
          <w:sz w:val="22"/>
          <w:szCs w:val="22"/>
        </w:rPr>
        <w:tab/>
        <w:t xml:space="preserve">d) za opóźnienie w usunięciu wad stwierdzonych przy odbiorze, kara w wysokości 1 %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wynagrodzenia umownego netto za wykonany przedmiot odbioru za każdy dzień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opóźnienia liczony od dnia wyznaczonego na usunięcie wad,</w:t>
      </w:r>
    </w:p>
    <w:p>
      <w:pPr>
        <w:pStyle w:val="Normal"/>
        <w:rPr/>
      </w:pPr>
      <w:r>
        <w:rPr>
          <w:sz w:val="22"/>
          <w:szCs w:val="22"/>
        </w:rPr>
        <w:tab/>
        <w:t xml:space="preserve">e) za odstąpienie od umowy z przyczyn zależnych od Wykonawcy, kara w kwocie 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7.000,00 zł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2. Wykonawca może naliczyć Zamawiającemu kary umowne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a) za każdy dzień opóźnienia w dokonaniu odbioru robót kara w wysokości 1 % wynagrodzenia umownego netto za wykonany przedmiot odbioru,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b) za odstąpienie od umowy z przyczyn zależnych od Zamawiającego oprócz przyczyn wymienionych w § 13 pkt 1, kara w kwocie 37.000,00 zł.</w:t>
      </w:r>
    </w:p>
    <w:p>
      <w:pPr>
        <w:pStyle w:val="Normal"/>
        <w:rPr/>
      </w:pPr>
      <w:r>
        <w:rPr>
          <w:sz w:val="22"/>
          <w:szCs w:val="22"/>
        </w:rPr>
        <w:t xml:space="preserve">3. Niezależnie od kar umownych strony mogą dochodzić odszkodowania uzupełniającego n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sadach ogólnych w przypadku, gdy szkoda przekracza wysokość kar umownych.</w:t>
      </w:r>
    </w:p>
    <w:p>
      <w:pPr>
        <w:pStyle w:val="Normal"/>
        <w:rPr/>
      </w:pPr>
      <w:r>
        <w:rPr>
          <w:sz w:val="22"/>
          <w:szCs w:val="22"/>
        </w:rPr>
        <w:t xml:space="preserve">4. Zamawiającemu przysługuje prawo potrącenia kar umownych z bieżącego wynagrodzenia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konawcy.</w:t>
      </w:r>
    </w:p>
    <w:p>
      <w:pPr>
        <w:pStyle w:val="Normal"/>
        <w:ind w:righ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mawiającemu przysługuje prawo do odstąpienia od umowy:</w:t>
      </w:r>
    </w:p>
    <w:p>
      <w:pPr>
        <w:pStyle w:val="Heading1"/>
        <w:tabs>
          <w:tab w:val="clear" w:pos="708"/>
          <w:tab w:val="left" w:pos="-142" w:leader="none"/>
        </w:tabs>
        <w:ind w:left="567" w:hanging="207"/>
        <w:rPr/>
      </w:pPr>
      <w:r>
        <w:rPr>
          <w:sz w:val="22"/>
          <w:szCs w:val="22"/>
        </w:rPr>
        <w:t xml:space="preserve">1) w razie wystąpienia istotnej zmiany okoliczności powodującej, że wykonanie umowy nie leży   </w:t>
      </w:r>
    </w:p>
    <w:p>
      <w:pPr>
        <w:pStyle w:val="Heading1"/>
        <w:tabs>
          <w:tab w:val="clear" w:pos="708"/>
          <w:tab w:val="left" w:pos="-142" w:leader="none"/>
        </w:tabs>
        <w:ind w:left="567" w:hanging="20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interesie publicznym, czego nie można było przewidzieć  w chwili zawarcia umowy, odstąpienie od umowy w tym wypadku może nastąpić w terminie 30 dni od powzięcia wiadomości o powyższych okoliczności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ostanie ogłoszona upadłość lub likwidacja firmy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ostanie wydany nakaz zajęcia majątku Wykonawcy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4) Wykonawca bez uzasadnionej przyczyny opuści plac budowy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2. W przypadku określonym w ust. 1 Wykonawca może żądać jedynie wynagrodzenia należnego mu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  tytułu wykonania części umowy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3. Umowa może zostać rozwiązana w każdym czasie za zgodą obu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Umowa może być rozwiązana przez każdą ze stron w formie pisemnej z trzymiesięcznym okresem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powiedzenia liczonym na koniec miesiąca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5. W przypadku rażącego naruszenia przez Wykonawcę postanowień umowy, umowa może być  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ozwiązana ze skutkiem natychmiastowym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 Zgodnie z art. 144 ustawy Prawo zamówień publicznych, Zamawiający dopuszcza zmiany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umowy w zakresie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2.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osób wymienionych w ofercie Wykonawcy pod warunkiem wyrażenia zgody przez Zamawiającego, oraz że osoby te będą spełniały warunki opisane w SIWZ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5.  innych – mogących mieć wpływ na niezakończenie przedmiotu umowy z przyczyn niezależnych od stron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 Na Wykonawcy spoczywa obowiązek udowodnienia, że istnieją przesłanki określone w ust. 1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 Wszelkie zmiany i uzupełnienia umowy w przypadkach, o których mowa w ust. 1 wymagają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kceptacji obu stron i formy pisemnego aneksu, pod rygorem nieważności.</w:t>
      </w:r>
    </w:p>
    <w:p>
      <w:pPr>
        <w:pStyle w:val="Normal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6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związku z realizacją niniejszej umowy rozstrzygać będzie właściwy dla siedziby Zamawiającego Sąd Gospodarcz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1 – formularz ofert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2 – formularz cen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łącznik nr 3 - wykaz stawek i narzutów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4 - specyfikacja istotnych warunków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acznik nr 5 - Polisy ubezpieczeniowe wraz z dokumentami potwierdzającymi ich opłace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ę sporządzono w 4 jednobrzmiących egzemplarzach, z czego 3 egzemplarze dla Zamawiającego i 1 egzemplarz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MAWIAJĄCY</w:t>
        <w:tab/>
        <w:tab/>
        <w:tab/>
        <w:tab/>
        <w:tab/>
        <w:t xml:space="preserve">         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3:00Z</dcterms:created>
  <dc:creator>Barbara Stelmach</dc:creator>
  <dc:description/>
  <dc:language>en-US</dc:language>
  <cp:lastModifiedBy>ZDiK</cp:lastModifiedBy>
  <cp:lastPrinted>2010-07-02T09:35:00Z</cp:lastPrinted>
  <dcterms:modified xsi:type="dcterms:W3CDTF">2011-07-22T07:13:00Z</dcterms:modified>
  <cp:revision>24</cp:revision>
  <dc:subject/>
  <dc:title>UMOWA  NR....................</dc:title>
</cp:coreProperties>
</file>