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7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W, oferta, załączniki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świadczenie Wykonawcy o spełnianiu warunków udziału </w:t>
              <w:br/>
              <w:t>w postępowaniu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osób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spełnianiu przez osoby wykazane w zał. nr 2 warunków udziału w postępowaniu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, wyposażenie zakładu i urządzenia techniczn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niepodleganiu wykluczeniu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niepodleganiu wykluczeniu (dot. osób fizycznych)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zasobach którego, na zasadach określonych                 w art. 26 ust. 2b ustawy – Prawo zamówień publicznych, polega Wykonawca i który będzie brał udział w realizacji części zamówieni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zór umow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 projektow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ar robó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WiO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53:00Z</dcterms:created>
  <dc:creator>ZDIK</dc:creator>
  <dc:description/>
  <cp:keywords/>
  <dc:language>en-US</dc:language>
  <cp:lastModifiedBy>ZDIK</cp:lastModifiedBy>
  <cp:lastPrinted>2009-09-08T16:50:00Z</cp:lastPrinted>
  <dcterms:modified xsi:type="dcterms:W3CDTF">2011-06-15T08:53:00Z</dcterms:modified>
  <cp:revision>4</cp:revision>
  <dc:subject/>
  <dc:title>Lp</dc:title>
</cp:coreProperties>
</file>