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ZP/65/PN/12/2011/RD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„</w:t>
      </w:r>
      <w:r>
        <w:rPr>
          <w:b/>
          <w:bCs/>
          <w:color w:val="000000"/>
          <w:sz w:val="22"/>
          <w:szCs w:val="22"/>
        </w:rPr>
        <w:t>Eksploatacja miejskiej sieci kanalizacji deszczowej na terenie miasta Wałbrzycha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ta – załącznik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świadczenie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narzędzi, wyposażenia i narzędzi technicznych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ymi dysponuje lub będzie dysponował Wykonawca i które będą uczestniczyć w wykonaniu zamówienia i oświadczenie, że osoby uczestniczące w wykonaniu zamówienia posiadają wymagane uprawn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na podstawie art. 24 ust. 1 Ustaw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 zakresie art. 24 ust. 1 pkt 2 Ustawy  – osoby fizy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stawek i narzutów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a Specyfikacja Techniczn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46:00Z</dcterms:created>
  <dc:creator>ZDIK</dc:creator>
  <dc:description/>
  <dc:language>en-US</dc:language>
  <cp:lastModifiedBy>ZDiK</cp:lastModifiedBy>
  <cp:lastPrinted>2010-06-09T12:05:00Z</cp:lastPrinted>
  <dcterms:modified xsi:type="dcterms:W3CDTF">2011-06-10T05:34:00Z</dcterms:modified>
  <cp:revision>12</cp:revision>
  <dc:subject/>
  <dc:title>Lp</dc:title>
</cp:coreProperties>
</file>