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Załącznik nr 6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12/2011/RD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  <w:u w:val="single"/>
        </w:rPr>
        <w:t>W Y K A Z       P E R S O N E L U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ykaz osób, które będą uczestniczyć w wykonaniu zamówienia na terenie miasta Wałbrzy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OŚWIADCZAM(Y), ŻE:</w:t>
      </w:r>
      <w:r>
        <w:rPr>
          <w:color w:val="000000"/>
          <w:sz w:val="22"/>
          <w:szCs w:val="22"/>
        </w:rPr>
        <w:t xml:space="preserve"> dysponuję(-emy) osobami wymienionymi w tabeli poniżej i będą one wykonywać wskazane w niej czynności przedmiotu zamówienia, zgodnie z warunkami określonymi przez Zamawiającego w SIWZ: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126"/>
        <w:gridCol w:w="2268"/>
        <w:gridCol w:w="1559"/>
        <w:gridCol w:w="1560"/>
        <w:gridCol w:w="1559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unkcj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w latach</w:t>
            </w:r>
          </w:p>
          <w:p>
            <w:pPr>
              <w:pStyle w:val="Normal"/>
              <w:jc w:val="center"/>
              <w:rPr/>
            </w:pPr>
            <w:r>
              <w:rPr/>
              <w:t>(od dnia uzyskania uprawnień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ysponowani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rzeszkolona w zakresie kierowania ruchem na drodz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ryg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ryg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o współpra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rownik budowy Pan(i) …………………………………………… , który(a) będzie uczestniczyć w wykonywaniu zamówienia posiadają ważne, wymagane w Specyfikacji Istotnych Warunków Zamówienia uprawnienia budowlane do pełnienia samodzielnych funkcji technicznych w budownictwie wydane na podstawie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 oraz aktualny, na dzień składania wniosków o dopuszczenie do udziału w postępowaniu, wpis na listę członków właściwej Izby samorządu zawodowego potwierdzony zaświadczeniem, wydanym przez tę Izbę oraz posiada min. 5-letnie doświadczenie w kierowaniu robotami instalacyjnymi w zakresie sieci kanalizacji zewnętrznych lub w kierowaniu robotami hydrotechnicznymi ora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 Ż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n(i).................................................................................................. który(a) będzie uczestniczyć w wykonywaniu zamówienia, posiada ważne zaświadczenie o ukończeniu szkolenia z zakresu wykonywania niektórych czynności związanych z kierowaniem ruchem drogow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i/>
          <w:iCs/>
          <w:sz w:val="18"/>
          <w:szCs w:val="18"/>
        </w:rPr>
        <w:t>(podpis upełnomocnionego przedstawiciela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8:00Z</dcterms:created>
  <dc:creator>Barbara Stelmach</dc:creator>
  <dc:description/>
  <dc:language>en-US</dc:language>
  <cp:lastModifiedBy>ZDiK</cp:lastModifiedBy>
  <cp:lastPrinted>2010-06-09T11:48:00Z</cp:lastPrinted>
  <dcterms:modified xsi:type="dcterms:W3CDTF">2011-06-10T05:53:00Z</dcterms:modified>
  <cp:revision>17</cp:revision>
  <dc:subject/>
  <dc:title>Załącznik nr 4</dc:title>
</cp:coreProperties>
</file>