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4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FILENAME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input.doc</w:t>
      </w:r>
      <w:r>
        <w:rPr>
          <w:sz w:val="20"/>
          <w:szCs w:val="20"/>
          <w:bCs/>
          <w:rFonts w:cs="Arial" w:ascii="Arial" w:hAnsi="Arial"/>
        </w:rPr>
        <w:fldChar w:fldCharType="end"/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Wałbrzych: Prace utrzymaniowe (konserwacje i naprawy cząstkowe elementów) obiektów inżynierskich (ok. 70 szt.) i urządzeń odwadniających (ok. 120 szt.) w ciągach dróg gminnych i wewnętrznych na terenie miasta Wałbrzycha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46394 - 2011; data zamieszczenia: 07.06.2011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arząd Dróg i Komunikacji , ul. Armii Krajowej 35, 58-302 Wałbrzych, woj. dolnośląskie, tel. 74 6414400, tel. 74 6414408, faks 74 641440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zdik.walbrzych.pl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Prace utrzymaniowe (konserwacje i naprawy cząstkowe elementów) obiektów inżynierskich (ok. 70 szt.) i urządzeń odwadniających (ok. 120 szt.) w ciągach dróg gminnych i wewnętrznych na terenie miasta Wałbrzych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Przedmiotem zamówienia są prace utrzymaniowe (konserwacje i naprawy cząstkowe elementów) obiektów inżynierskich (ok. 70 szt.) i urządzeń odwadniających (ok. 120 szt.) w ciągach dróg gminnych i wewnętrznych na terenie miasta Wałbrzycha. Zakres zamówienia: prace renowacyjne typowane będą na zarządzanych ok. 70 obiektach mostowych i ok. 120 przepustach i urządzeniach odwadniających zależnie od skali uszkodzeń i zagrożeń, na bieżąco w ciągu całego okresu obowiązywania umowy. W ramach przedmiotu zamówienia Wykonawca powinien posiadać pojazd dostawczy dyspozycyjny w ciągu maksymalnie do 0,5 godziny oraz zapewnić pracownikom środki łączności. W przypadku napraw dróg po robotach prowadzonych na obiektach inżynierskich i urządzeniach odwadniających Wykonawca jest zobowiązany do zapewnienia bezpiecznego, całodobowego przejazdu w otoczeniu naruszonej nawierzchni i pobocza - do czasu ich naprawy przez Wykonawcę robót drogowych wskazanego przez Zamawiającego (za odrębną umową i wynagrodzeniem). Wykonawca ponosi pełną odpowiedzialność za wszelkie zdarzenia, mające związek z prowadzonymi robotami aż do odbioru całości zadania (wraz z naprawą nawierzchni dróg). Przy wykonywaniu robót Wykonawca jest zobowiązany do przedstawienia projektu tymczasowej zmiany organizacji ruchu na czas prowadzonych robót z uwzględnieniem ich charakteru w terminie 7 dni od dnia podpisania z Zamawiającym umowy (rozporządzenie Ministra Infrastruktury z dnia 23.09.2003 r. w sprawie szczegółowych warunków zarządzania ruchem na drogach oraz wykonania nadzoru nad tym zarządzeniem). UWAGA! Ze względu na specyficzny rodzaj prac, drobne prace naprawcze i konserwacyjne prowadzone w pasie drogowym pod ruchem, mające bezpośredni wpływ na bezpieczeństwo ruchu drogowego, które należy wykonać szybko i profesjonalnie nie powodując znacznych utrudnień w ruchu oraz biorąc pod uwagę klimat (występujące ulewne deszcze powodujące lokalne powodzie i podtopienia) i warunki terenowe np. szkody górnicze - ze względu na dyspozycyjność Wykonawcy Zamawiający wymaga aby baza Wykonawcy była zlokalizowana na terenie miasta Wałbrzycha lub w odległości nie większej niż do 15 km od siedziby Zarządu Dróg i Komunikacji. Wykonawca, który przetarg wygra przed podpisaniem umowy zobowiązany będzie przedstawić Zamawiającemu oryginały lub potwierdzone przez Wykonawcę za zgodność z oryginałem kserokopie dokumentów potwierdzające prawo dysponowania terenem i obiektami pod bazę na terenie miasta Wałbrzycha lub zlokalizowaną w odległości nie większej niż 15 km od siedziby Zarządu Dróg i Komunikacji oraz do jej okazania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45.22.00.00-5, 45.22.11.19-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dniach: 365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warunek za spełniony, jeżeli Wykonawca wykaże, że zrealizował w okresie ostatnich pięciu lat przed upływem terminu składania ofert, a jeżeli okres prowadzenia działalności jest krótszy - w tym okresie co najmniej 2 roboty odpowiadające swoim rodzajem robotom stanowiącym przedmiot zamówienia [ prace renowacyjne: naprawczo- konserwacyjne, roboty remontowe obiektów inżynierskich (tj. mostów, przepustów, murów oporowych) i urządzeń odwadniających], trwające przez okres co najmniej 6 miesięcy każde zamówienie.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warunek za spełniony, jeżeli Wykonawca wykaże, że dysponuje lub ma możliwość dysponowania niezbędnymi do realizacji zamówienia: 1.1. narzędziami i urządzeniami (niezbędnym minimum sprzętowym): a) agregat przewoźny (prądotwórczo-spawalniczy) - szt. 1, b) samochód dostawczy do 5 ton - szt. 1, c) ciągnik kołowy z przyczepą do 5 ton - szt. 1, d) koparka kołowa poj. łyżki 0,25 m3 - szt. 1, 1.2. bazą zlokalizowaną na terenie miasta Wałbrzycha lub w odległości nie większej niż 15 km od siedziby ZDiK,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warunek za spełniony, jeżeli Wykonawca wykaże, że dysponuje lub ma możliwość dysponowania osobami zdolnymi do wykonania zamówienia, tj.: a) 1 osobą z uprawnieniami do nadzorowania prac: - posiadającą uprawnienia budowlane (zakres ograniczony) do pełnienia samodzielnych funkcji technicznych w budownictwie w zakresie kierowania i nadzorowania robotami mostowo -drogowymi lub hydrotechniczno-melioracyjnymi, - staż pracy min. 5 lat w kierowaniu i nadzorowaniu robotami (licząc od daty uzyskania uprawnień), - będącą członkiem właściwej Okręgowej Izby Inżynierów Budownictwa (posiadająca aktualne zaświadczenie o przynależności do OIIB) b) 2 brygadami po min. 2 pracowników na stanowiskach robotniczych c) przynajmniej jeden z pracowników powinien być przeszkolony w zakresie kierowania ruchem na drodze.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2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y przetarg wygra przed podpisaniem umowy zobowiązany będzie przedstawić: a) oryginały lub potwierdzone przez Wykonawcę za zgodność z oryginałem kserokopie dokumentów potwierdzające prawo dysponowania terenem i obiektami pod bazę zlokalizowaną na terenie Wałbrzycha lub w odległości nie większej niż 15 km od siedziby ZDiK oraz do jej okazania. Jeżeli Wykonawca, korzystać będzie z bazy na podstawie umowy zawartej z innym podmiotem, umowa musi być zawarta co najmniej na okres realizacji zamówienia; w przypadku, gdy strony umowy przewidują możliwość jej wypowiedzenia, okres wypowiedzenia musi być co najmniej 2 - miesięczny. b) dokumenty ubezpieczeniowe (polisy) potwierdzające, że Wykonawca jest ubezpieczony od odpowiedzialności cywilnej w zakresie prowadzonej działalności, zgodnie z § 11 umowy. c) aktualny odpis z właściwego rejestru lub zaświadczenie o wpisie do ewidencji działalności gospodarczej, jeżeli odrębne przepisy wymagają wpisu do rejestru lub zgłoszenia do ewidencji działalności gospodarczej), wystawiony nie wcześniej niż 6 miesięcy przed upływem terminu składania ofert, d) umowę konsorcjum w przypadku podmiotów występujących wspól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ewentualną zmianę następujących istotnych postanowień umownych: 1.1.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1.2. terminu realizacji umowy - wskutek wystąpienia okoliczności niezależnych od stron umowy, 1.3. osób wymienionych w ofercie Wykonawcy pod warunkiem wyrażenia zgody przez Zamawiającego, oraz że osoby te będą spełniały warunki opisane w SIWZ, 1.4. innych postanowień umownych w zakresie wynikającym z uregulowań prawnych wprowadzonych w życie po dacie podpisania umowy, wywołujących potrzebę zmiany umowy, 1.5. innych - mogących mieć wpływ na niezakończenie przedmiotu umowy z przyczyn niezależnych od stron, 1.6. w przypadkach określonych we wzorze umowy stanowiącym załącznik nr 9 do SIWZ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bip.zdik.walbrzych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Zarząd Dróg i Komunikacji w Wałbrzychu, 58-302 Wałbrzych, ul. Armii Krajowej 35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1.06.2011 godzina 12:00, miejsce: Zarząd Dróg i Komunikacji w Wałbrzychu, 58-302 Wałbrzych, ul. Armii Krajowej 35, sekretariat, pokój 108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2:00Z</dcterms:created>
  <dc:creator>ZDiK</dc:creator>
  <dc:description/>
  <cp:keywords/>
  <dc:language>en-US</dc:language>
  <cp:lastModifiedBy>ZDiK</cp:lastModifiedBy>
  <dcterms:modified xsi:type="dcterms:W3CDTF">2011-06-07T10:40:00Z</dcterms:modified>
  <cp:revision>6</cp:revision>
  <dc:subject/>
  <dc:title>Wałbrzych: Prace utrzymaniowe (konserwacje i naprawy cząstkowe elementów) obiektów inżynierskich (ok</dc:title>
</cp:coreProperties>
</file>