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SPIS TREŚCI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371"/>
        <w:gridCol w:w="1343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Wyszczególnienie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Strona/ Załącznik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e dla oferenta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i: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ta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 o spełnianiu warunków udziału zgodnie z art. 22 Ustawy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az usług - doświadczenie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, o braku podstaw do wykluczenia na podstawie art. 24 ust. 1 Ustawy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 w zakresie art. 24 ust. 1 pkt 2 Ustawy  –  osoby fizyczne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zór umowy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az płatnych miejsc postojowych SPP w Wałbrzychu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1418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15:00Z</dcterms:created>
  <dc:creator>Barbara Stelmach</dc:creator>
  <dc:description/>
  <dc:language>en-US</dc:language>
  <cp:lastModifiedBy>ZDiK</cp:lastModifiedBy>
  <cp:lastPrinted>2011-04-20T10:32:00Z</cp:lastPrinted>
  <dcterms:modified xsi:type="dcterms:W3CDTF">2011-04-21T08:42:00Z</dcterms:modified>
  <cp:revision>6</cp:revision>
  <dc:subject/>
  <dc:title>S P E C Y F I K A C J E</dc:title>
</cp:coreProperties>
</file>