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 NR ........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dniu  .....................2011 r.  w  Wałbrzychu  pomiędzy  </w:t>
      </w:r>
      <w:r>
        <w:rPr>
          <w:b/>
          <w:sz w:val="22"/>
          <w:szCs w:val="22"/>
        </w:rPr>
        <w:t>Gminą Wałbrzych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rządem Dróg i Komunikacji w Wałbrzychu, 58-302 Wałbrzych ul. Armii Krajowej 35, </w:t>
      </w:r>
      <w:r>
        <w:rPr>
          <w:color w:val="000000"/>
          <w:sz w:val="22"/>
          <w:szCs w:val="22"/>
        </w:rPr>
        <w:t xml:space="preserve">posiadającym numer identyfikacji podatkowej NIP: 886-24-82-604 oraz REGON: 891050841 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smallCaps/>
          <w:sz w:val="22"/>
          <w:szCs w:val="22"/>
        </w:rPr>
        <w:t xml:space="preserve"> </w:t>
      </w:r>
      <w:r>
        <w:rPr>
          <w:b/>
          <w:i/>
          <w:smallCaps/>
          <w:sz w:val="22"/>
          <w:szCs w:val="22"/>
        </w:rPr>
        <w:t>"ZAMAWIAJĄCYM"</w:t>
      </w:r>
      <w:r>
        <w:rPr>
          <w:i/>
          <w:smallCaps/>
          <w:sz w:val="22"/>
          <w:szCs w:val="22"/>
        </w:rPr>
        <w:t>,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rPr/>
      </w:pPr>
      <w:r>
        <w:rPr>
          <w:b/>
          <w:bCs/>
          <w:sz w:val="22"/>
          <w:szCs w:val="22"/>
        </w:rPr>
        <w:t>Andrzeja Pięknego</w:t>
        <w:tab/>
        <w:tab/>
      </w:r>
      <w:r>
        <w:rPr>
          <w:b/>
          <w:sz w:val="22"/>
          <w:szCs w:val="22"/>
        </w:rPr>
        <w:tab/>
        <w:t xml:space="preserve">- Dyrektor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xtBody"/>
        <w:rPr/>
      </w:pPr>
      <w:r>
        <w:rPr>
          <w:b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z siedzibą w ............................. ul. .........................., wpisanym do ..............................pod nr................, NIP .......................</w:t>
      </w:r>
      <w:r>
        <w:rPr>
          <w:sz w:val="22"/>
          <w:szCs w:val="22"/>
        </w:rPr>
        <w:t xml:space="preserve">  zwanym dalej  </w:t>
      </w:r>
      <w:r>
        <w:rPr>
          <w:b/>
          <w:i/>
          <w:sz w:val="22"/>
          <w:szCs w:val="22"/>
          <w:u w:val="single"/>
        </w:rPr>
        <w:t>„WYKONAWCĄ”</w:t>
      </w:r>
    </w:p>
    <w:p>
      <w:pPr>
        <w:pStyle w:val="TextBody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reprezentowanym przez 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</w:t>
      </w:r>
      <w:r>
        <w:rPr>
          <w:b/>
          <w:bCs/>
          <w:sz w:val="22"/>
          <w:szCs w:val="22"/>
        </w:rPr>
        <w:tab/>
        <w:tab/>
        <w:t xml:space="preserve">-  </w:t>
      </w:r>
      <w:r>
        <w:rPr>
          <w:sz w:val="22"/>
          <w:szCs w:val="22"/>
        </w:rPr>
        <w:t xml:space="preserve">.........................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</w:t>
      </w:r>
      <w:r>
        <w:rPr>
          <w:b/>
          <w:bCs/>
          <w:sz w:val="22"/>
          <w:szCs w:val="22"/>
        </w:rPr>
        <w:tab/>
        <w:tab/>
        <w:t xml:space="preserve">- 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na podstawie rozstrzygniętego postępowania o udzielenie </w:t>
      </w:r>
    </w:p>
    <w:p>
      <w:pPr>
        <w:pStyle w:val="Normal"/>
        <w:tabs>
          <w:tab w:val="clear" w:pos="708"/>
          <w:tab w:val="left" w:pos="426" w:leader="none"/>
        </w:tabs>
        <w:ind w:hanging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zamówienia publicznego w trybie przetargu nieograniczonego z dnia .................2011 r.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hanging="72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obowiązuje się d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</w:t>
      </w:r>
      <w:r>
        <w:rPr>
          <w:b/>
          <w:sz w:val="22"/>
          <w:szCs w:val="22"/>
        </w:rPr>
        <w:t>yposażenia Stref  Płatnego Parkowania (zwanych dalej SPP)  w  Wałbrzychu w urządzenia parkingowe /parkometry/ oraz w komputerowe centrum przetwarzania da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raz z ich obsługą i utrzymaniem,</w:t>
      </w:r>
    </w:p>
    <w:p>
      <w:pPr>
        <w:pStyle w:val="Normal"/>
        <w:tabs>
          <w:tab w:val="clear" w:pos="708"/>
          <w:tab w:val="left" w:pos="426" w:leader="none"/>
        </w:tabs>
        <w:ind w:hanging="72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godnie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z warunkami zawartymi  w umowie oraz w:</w:t>
      </w:r>
    </w:p>
    <w:p>
      <w:pPr>
        <w:pStyle w:val="Normal"/>
        <w:tabs>
          <w:tab w:val="clear" w:pos="708"/>
          <w:tab w:val="left" w:pos="426" w:leader="none"/>
        </w:tabs>
        <w:ind w:hanging="720"/>
        <w:jc w:val="both"/>
        <w:rPr/>
      </w:pPr>
      <w:r>
        <w:rPr>
          <w:sz w:val="22"/>
          <w:szCs w:val="22"/>
        </w:rPr>
        <w:tab/>
        <w:t xml:space="preserve"> -     ofercie wykonawcy,</w:t>
      </w:r>
    </w:p>
    <w:p>
      <w:pPr>
        <w:pStyle w:val="Normal"/>
        <w:tabs>
          <w:tab w:val="clear" w:pos="708"/>
          <w:tab w:val="left" w:pos="426" w:leader="none"/>
        </w:tabs>
        <w:ind w:hanging="720"/>
        <w:jc w:val="both"/>
        <w:rPr/>
      </w:pPr>
      <w:r>
        <w:rPr>
          <w:sz w:val="22"/>
          <w:szCs w:val="22"/>
        </w:rPr>
        <w:tab/>
        <w:t xml:space="preserve"> -     specyfikacji istotnych warunków zamówienia.</w:t>
        <w:tab/>
      </w:r>
    </w:p>
    <w:p>
      <w:pPr>
        <w:pStyle w:val="Normal"/>
        <w:tabs>
          <w:tab w:val="clear" w:pos="708"/>
          <w:tab w:val="left" w:pos="426" w:leader="none"/>
        </w:tabs>
        <w:ind w:right="-143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okumenty te stanowią integralną część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e specyfikacją istotnych warunków zamówienia zakres zamówienia obejmu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jc w:val="both"/>
        <w:rPr/>
      </w:pPr>
      <w:r>
        <w:rPr>
          <w:color w:val="000000"/>
          <w:sz w:val="22"/>
          <w:szCs w:val="22"/>
        </w:rPr>
        <w:t>zorganizowanie i wyposażenie SPP w urządzenia parkingowe (parkometry) oraz ich</w:t>
      </w:r>
      <w:r>
        <w:rPr>
          <w:sz w:val="22"/>
          <w:szCs w:val="22"/>
        </w:rPr>
        <w:t xml:space="preserve"> skonfigurowanie i uruchomien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jc w:val="both"/>
        <w:rPr/>
      </w:pPr>
      <w:r>
        <w:rPr>
          <w:sz w:val="22"/>
          <w:szCs w:val="22"/>
        </w:rPr>
        <w:t>bieżącą obsługę, naprawy oraz konserwację urządzeń  i oprogramowania określonych w lit. 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kompleksową usługę transportu gotówki, przeliczeniu wartości pieniężnych i przekazaniu ich na rachunek bankowy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całoroczne utrzymanie w czystości, odśnieżanie i likwidowanie śliskości miejsc parkingowych w obszarze SPP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posażenie Zamawiającego w urządzenia do kontroli wnoszenia opłat (terminale mobilne) wraz z oprogramowa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prowadzenie i obsługa rozliczenia rzeczywistego czasu postoju w SPP z wykorzystaniem telefonu komórkowego.</w:t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Zamówienie będzie realizowane przez okres od dnia podpisania umowy do 31.05.2015 r.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zastrzeżeniem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a) w zakresie opisanym w pkt 4.3.b SIWZ - w terminie od 1 września 2011 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w zakresie opisanym w pkt 4.3.c oraz pkt 4.8 SIWZ - w terminie od 2 stycznia 2012 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Zamawiający dopuszcza możliwość zmiany terminu uruchomienia SPP w nadzwyczajnych sytuacjach losow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Protokolarne odebranie wykonanych prac przez Zamawiającego nastąpi w dniu 29.08.2011 r. w ramach zakresu wymienionego w pkt 1 a) oraz w dniu 27 grudnia 2011 r. dla zakresu prac wymienionego w pkt 1 b).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/>
      </w:pPr>
      <w:r>
        <w:rPr>
          <w:color w:val="000000"/>
          <w:sz w:val="22"/>
          <w:szCs w:val="22"/>
        </w:rPr>
        <w:t>Zamawiający przekaże protokolarnie Wykonawcy obszar wskazany w załączniku A w dniu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ponosi pełną odpowiedzialność za przekazany obsz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dpowiada za szkody powstałe w trakcie realizacji niniejszej umowy oraz za szkody wyrządzone przez osoby, którym powierzył wykonanie czynności z niniejszej umowy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kody w zakresie znaków i wszelkich urządzeń w SPP Wykonawca usuwać będzie na swój koszt oraz dochodzić będzie na swój koszt i we własnym zakresie odszkodowania od osoby, która ją spowodował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ponosi wobec Zamawiającego pełną odpowiedzialność za: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lineRule="auto" w:line="256"/>
        <w:jc w:val="both"/>
        <w:textAlignment w:val="auto"/>
        <w:rPr/>
      </w:pPr>
      <w:r>
        <w:rPr>
          <w:sz w:val="22"/>
          <w:szCs w:val="22"/>
        </w:rPr>
        <w:t>działania lub zaniechania osób lub podmiotów, którym powierzył wykonanie części prac związanych z realizacją przedmiotu umowy,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szkodzenia pojazdów samochodowych w związku z niewłaściwie przygotowanym miejscem parkingow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Do koordynacji prac związanych z zorganizowaniem i funkcjonowaniem SPP Zamawiający wyznacza  p. Leszka Szewca, tel. kontaktowy ................................... 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/>
      </w:pPr>
      <w:r>
        <w:rPr>
          <w:sz w:val="22"/>
          <w:szCs w:val="22"/>
        </w:rPr>
        <w:t>Wykonawca ustanawia Kierownika do zorganizowania i uruchomienia SPP w osobie .......................................tel. kontaktowy ...................................................... oraz Kierownika do prowadzenia SPP w osobie ………………………………tel. kontaktowy………………...............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czasie realizacji robót związanych z organizacją SPP Wykonawca zobowiązuje się do: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trzymywania terenu SPP w stanie wolnym od przeszkód komunikacyjnych,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bieżącego usuwania i składowania wszelkich urządzeń pomocniczych i zbędnych materiałów, odpadów i śmieci oraz niepotrzebnych urządzeń prowizorycznych,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u konieczności korzystania z sieci energetycznej do uzyskania we własnym zakre</w:t>
        <w:softHyphen/>
        <w:t>sie niezbędnego pozwolenia dot. podłączenia się do sieci energetycznej,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ponoszenia kosztów zużycia wody i energii w okresie realizacji SPP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Wykonawca zobowiązuje się stosownie do zaleceń Zamawiającego wydanych w oparciu o obo</w:t>
        <w:softHyphen/>
        <w:t>wiązujące akty prawne do wyłączania urządzeń do pobierania i rozliczania opłat za parkowanie z ruchu i ich demontaż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Każdorazowe tymczasowe wyłączenie urządzeń do pobierania i rozliczania opłat za parkowanie z ruchu np. wskutek robót budowlanych, imprez lub innych zdarzeń Wykonawca dokonywać będzie na własny koszt w porozumieniu z Zamawiając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Urządzenia do pobierania i rozliczania opłat za parkowanie, których nie można ponownie  wykorzystać celem zamontowania w innym miejscu, składowane będą przez Wykonawcę na jego koszt, do czasu ich uruchom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Urządzenia do pobierania i rozliczania opłat za parkowanie, które są nieczynne Wykonawca </w:t>
        <w:br/>
        <w:t>zo</w:t>
        <w:softHyphen/>
        <w:t>bowiązany jest oznakować zgodnie z obowiązującymi wytyczn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po wykonaniu oznakowania wynikającego z zatwierdzonych projektów organizacji ruchu zobowiązany jest do zgłoszenia Zamawiającemu oznakowania do odbior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Dokonanie zmian technicznych w urządzeniach do pobierania i rozliczania opłat za parkowanie odbywa się w porozumieniu z Zamawiającym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wykonać przedmiot umowy z materiałów włas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Materiały powinny odpowiadać, co do jakości wymogom wyrobów dopuszczonych do obrotu </w:t>
        <w:br/>
        <w:t>i powszechnego lub jednostkowego stosowania zgodnie z odrębnymi przepisami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color w:val="000000"/>
          <w:sz w:val="22"/>
          <w:szCs w:val="22"/>
        </w:rPr>
        <w:t>Zgodnie z pkt 4.3. SIWZ, Wykonawca zobowiązuje się do zamontowania w SPP urządzeń do pobierania i rozliczania opłat za parkowanie typu ................................. wyprodukowanych przez ................................ - producent elementów skład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w okresie realizacji niniejszej umowy montować w SPP urządzenia do pobierania i rozliczania opłat parkingowych (parkometry) sprawne technicz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>
          <w:color w:val="000000"/>
          <w:sz w:val="22"/>
          <w:szCs w:val="22"/>
        </w:rPr>
      </w:pPr>
      <w:r>
        <w:rPr>
          <w:sz w:val="22"/>
          <w:szCs w:val="22"/>
        </w:rPr>
        <w:t>Wykonawca zobowiązuje się do usuwania w ciągu 12 godzin od stwierdzenia awarii parkometrów lub wymiany w ciągu 24 godzin zniszczonych urządzeń. Termin 12 godzin dotyczy uszkodzeń, które ze względów technicznych mogą być usunięte bez demontażu urządzenia z ulicy (między innymi poprzez wymianę modułów lub naprawę podzespołów na miejscu itp.). Awarie będą stwierdzane na podstawie danych docierających z parkometrów do CPD i do Zamawiającego lub na podstawie zgłoszenia przez pracowników Zamawiającego.</w:t>
      </w:r>
    </w:p>
    <w:p>
      <w:pPr>
        <w:pStyle w:val="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Niezależnie od obowiązków wymienionych wcześniej w niniejszej umowie Wykonawca przyjmuje na siebie następujące obowiązki szczegółow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ełnienie funkcji koordynacyjnych w stosunku do prac realizowanych przez podwykonawc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ukcesywne dostarczanie wszystkich niezbędnych maszyn i urząd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pewnienie specjalistycznego kierownictwa i montażu dla dostarczonych przez siebie maszyn </w:t>
        <w:br/>
        <w:t>i urząd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sz w:val="22"/>
          <w:szCs w:val="22"/>
        </w:rPr>
        <w:t>w przypadku zniszczenia lub uszkodzenia mienia bądź urządzeń (nawierzchnie, zieleń przydrożna, uzbrojenie podziemne, znaki drogowe itp.) w toku realizacji zamówienia – do na</w:t>
        <w:softHyphen/>
        <w:t xml:space="preserve">prawienia ich </w:t>
        <w:br/>
        <w:t>lub doprowadzenia do stanu poprzedniego.</w:t>
      </w:r>
    </w:p>
    <w:p>
      <w:pPr>
        <w:pStyle w:val="Normal"/>
        <w:overflowPunct w:val="true"/>
        <w:autoSpaceDE w:val="true"/>
        <w:ind w:left="34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sady funkcjonowania SPP oraz wysokość opłat są określone w uchwale Rady Miejskiej   </w:t>
      </w:r>
    </w:p>
    <w:p>
      <w:pPr>
        <w:pStyle w:val="Normal"/>
        <w:overflowPunct w:val="true"/>
        <w:autoSpaceDE w:val="true"/>
        <w:ind w:left="426" w:hanging="142"/>
        <w:jc w:val="both"/>
        <w:textAlignment w:val="auto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łbrzycha stanowiącej załącznik nr 2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autoSpaceDE w:val="true"/>
        <w:ind w:left="426" w:hanging="426"/>
        <w:jc w:val="both"/>
        <w:textAlignment w:val="auto"/>
        <w:rPr>
          <w:color w:val="FF6600"/>
          <w:sz w:val="22"/>
          <w:szCs w:val="22"/>
        </w:rPr>
      </w:pPr>
      <w:r>
        <w:rPr>
          <w:sz w:val="22"/>
          <w:szCs w:val="22"/>
        </w:rPr>
        <w:t>Wszystkie wpłaty z tytułu opłat za parkowanie stanowią przychód Zamawiającego                         i przekazywane są przez Wykonawcę na rachunek bankowy nr ...................................... ............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pływy z parkometrów, Wykonawca wpłaci na rachunek bankowy  Zamawiającego   w  ciągu jednego tygodnia od dnia ich pobrania. </w:t>
      </w:r>
      <w:r>
        <w:rPr>
          <w:color w:val="000000"/>
          <w:sz w:val="22"/>
          <w:szCs w:val="22"/>
        </w:rPr>
        <w:t xml:space="preserve">Rozliczenie całości wpływów, w tym z płatności </w:t>
      </w:r>
      <w:r>
        <w:rPr>
          <w:sz w:val="22"/>
          <w:szCs w:val="22"/>
        </w:rPr>
        <w:t>dokonanych telefonem komórkowym nastąpi po zakończeniu miesiąca, do dnia 7 każdego miesiąca za miesiąc poprzedni, w oparciu o  zestawienie zbiorcze raportów potwierdzających uzyskane kwoty w wyniku opróżniania kaset parkometrów oraz wpływów z płatności dokonanych telefonem  komórk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Każdorazowa zmiana określonych przez Zamawiającego opłat za parkowanie odbywać się </w:t>
      </w:r>
    </w:p>
    <w:p>
      <w:pPr>
        <w:pStyle w:val="Normal"/>
        <w:overflowPunct w:val="true"/>
        <w:autoSpaceDE w:val="true"/>
        <w:ind w:left="540" w:hanging="540"/>
        <w:jc w:val="both"/>
        <w:textAlignment w:val="auto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będzie w drodze zmiany uchwały, o której mowa w ust. 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sz w:val="22"/>
          <w:szCs w:val="22"/>
        </w:rPr>
        <w:t>Wszelkie koszty związane ze zmianą opłat za parkowanie (między innymi zmiany oprogramowania urządzeń do pobierania i rozliczania opłat za parkowanie i inne) ponosi w całości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rządzenie do pobierania i rozliczania opłat za parkowanie opróżniane jest według potrzeb,         z  zastrzeżeniem, że przed wyciągnięciem kasetki zawierającej pobrane opłaty za parkowanie zostanie wydrukowany raport, niezbędny do ewidencjonowania wpływów SP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wystąpienia różnic między raportem z parkometru a zawartością kasety zawierającej pobrane opłaty za parkowanie należy sporządzić protokół z różnic, z podaniem informacji o przyczynie rozbieżności, podpisany przez Wykonawcę i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autoSpaceDE w:val="true"/>
        <w:ind w:left="880" w:hanging="88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Raport zawiera sumę ogólną, która jest doliczana do poprzedniego opróżnienia kasetki.</w:t>
      </w:r>
    </w:p>
    <w:p>
      <w:pPr>
        <w:pStyle w:val="Normal"/>
        <w:overflowPunct w:val="true"/>
        <w:autoSpaceDE w:val="true"/>
        <w:ind w:left="54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, że nie będzie cedował wierzytelności wynikających z niniejszej umowy na osoby trzecie bez zgody Zamawiającego.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twierdza, że przed podpisaniem umowy zapoznał się z warunkami lokalizacyjno - terenowymi przedmiotu umowy (dokonał wizji lokalnej) i uwzględnił je w oferc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/>
      </w:pPr>
      <w:r>
        <w:rPr>
          <w:sz w:val="22"/>
          <w:szCs w:val="22"/>
        </w:rPr>
        <w:t>Zamawiający ma prawo do kontroli Wykonawcy w zakresie realizacji zadań wynikających z niniej</w:t>
        <w:softHyphen/>
        <w:t>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ramach kontroli, o której mowa w ust. l Zamawiający ma prawo:</w:t>
      </w:r>
    </w:p>
    <w:p>
      <w:pPr>
        <w:pStyle w:val="Normal"/>
        <w:numPr>
          <w:ilvl w:val="1"/>
          <w:numId w:val="20"/>
        </w:numPr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żądać dostępu do całej dokumentacji związanej z realizacją umowy oraz żądać udzielenia wszelkich wyjaśnień i informacji,</w:t>
      </w:r>
    </w:p>
    <w:p>
      <w:pPr>
        <w:pStyle w:val="Normal"/>
        <w:numPr>
          <w:ilvl w:val="1"/>
          <w:numId w:val="20"/>
        </w:numPr>
        <w:overflowPunct w:val="true"/>
        <w:autoSpaceDE w:val="true"/>
        <w:spacing w:lineRule="auto" w:line="256"/>
        <w:jc w:val="both"/>
        <w:textAlignment w:val="auto"/>
        <w:rPr/>
      </w:pPr>
      <w:r>
        <w:rPr>
          <w:sz w:val="22"/>
          <w:szCs w:val="22"/>
        </w:rPr>
        <w:t>uczestniczyć w opróżnianiu kaset pieniężnych z urządzeń do pobierania i rozliczania opłat parkingowych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numPr>
          <w:ilvl w:val="0"/>
          <w:numId w:val="30"/>
        </w:numPr>
        <w:overflowPunct w:val="true"/>
        <w:autoSpaceDE w:val="true"/>
        <w:textAlignment w:val="auto"/>
        <w:rPr/>
      </w:pPr>
      <w:r>
        <w:rPr>
          <w:color w:val="000000"/>
          <w:sz w:val="22"/>
          <w:szCs w:val="22"/>
        </w:rPr>
        <w:t>Wykonawca wykona osobiście następujący zakres prac: ………………………………………………..…………………………………………….........</w:t>
      </w:r>
    </w:p>
    <w:p>
      <w:pPr>
        <w:pStyle w:val="Normal"/>
        <w:widowControl w:val="false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wykona za pomocą podwykonawców:</w:t>
      </w:r>
    </w:p>
    <w:p>
      <w:pPr>
        <w:pStyle w:val="Normal"/>
        <w:widowControl w:val="false"/>
        <w:ind w:left="426" w:hanging="426"/>
        <w:rPr/>
      </w:pPr>
      <w:r>
        <w:rPr>
          <w:color w:val="000000"/>
          <w:sz w:val="22"/>
          <w:szCs w:val="22"/>
        </w:rPr>
        <w:t xml:space="preserve">      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widowControl w:val="false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konawca odpowiedzialny jest jak za własne działania i zaniechania za działania i zaniechania podwykonawców, którym powierza wykonanie części usługi. </w:t>
      </w:r>
    </w:p>
    <w:p>
      <w:pPr>
        <w:pStyle w:val="Normal"/>
        <w:widowControl w:val="false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lecenie wykonania części usługi podwykonawcom nie zmienia zobowiązań Wykonawcy wobec Zamawiającego za wykonanie tej części usług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1"/>
        </w:numPr>
        <w:overflowPunct w:val="true"/>
        <w:autoSpaceDE w:val="true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rony ustalają, że obowiązującą je formą wynagrodzenia, zgodnie ze specyfikacją istotnych </w:t>
      </w:r>
    </w:p>
    <w:p>
      <w:pPr>
        <w:pStyle w:val="TextBody"/>
        <w:overflowPunct w:val="true"/>
        <w:autoSpaceDE w:val="true"/>
        <w:jc w:val="both"/>
        <w:textAlignment w:val="auto"/>
        <w:rPr/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warun</w:t>
        <w:softHyphen/>
        <w:t xml:space="preserve">ków  zamówienia oraz ofertą Wykonawcy, będzie </w:t>
      </w:r>
      <w:r>
        <w:rPr>
          <w:b w:val="false"/>
          <w:sz w:val="22"/>
          <w:szCs w:val="22"/>
          <w:u w:val="single"/>
        </w:rPr>
        <w:t xml:space="preserve">miesięczne wynagrodzenie </w:t>
      </w:r>
      <w:r>
        <w:rPr>
          <w:b w:val="false"/>
          <w:color w:val="000000"/>
          <w:sz w:val="22"/>
          <w:szCs w:val="22"/>
          <w:u w:val="single"/>
        </w:rPr>
        <w:t>ryczałtowe</w:t>
      </w:r>
    </w:p>
    <w:p>
      <w:pPr>
        <w:pStyle w:val="TextBody"/>
        <w:overflowPunct w:val="true"/>
        <w:autoSpaceDE w:val="true"/>
        <w:jc w:val="both"/>
        <w:textAlignment w:val="auto"/>
        <w:rPr/>
      </w:pPr>
      <w:r>
        <w:rPr>
          <w:b w:val="false"/>
          <w:color w:val="000000"/>
          <w:sz w:val="22"/>
          <w:szCs w:val="22"/>
        </w:rPr>
        <w:t xml:space="preserve">       </w:t>
      </w:r>
      <w:r>
        <w:rPr>
          <w:b w:val="false"/>
          <w:color w:val="000000"/>
          <w:sz w:val="22"/>
          <w:szCs w:val="22"/>
        </w:rPr>
        <w:t xml:space="preserve">w wysokości  ..................... zł/miesiąc netto (słownie.................................), tj. .............zł/miesiąc </w:t>
      </w:r>
    </w:p>
    <w:p>
      <w:pPr>
        <w:pStyle w:val="TextBody"/>
        <w:overflowPunct w:val="true"/>
        <w:autoSpaceDE w:val="true"/>
        <w:ind w:left="426" w:hanging="426"/>
        <w:jc w:val="both"/>
        <w:textAlignment w:val="auto"/>
        <w:rPr/>
      </w:pPr>
      <w:r>
        <w:rPr>
          <w:b w:val="false"/>
          <w:color w:val="000000"/>
          <w:sz w:val="22"/>
          <w:szCs w:val="22"/>
        </w:rPr>
        <w:t xml:space="preserve">       </w:t>
      </w:r>
      <w:r>
        <w:rPr>
          <w:b w:val="false"/>
          <w:color w:val="000000"/>
          <w:sz w:val="22"/>
          <w:szCs w:val="22"/>
        </w:rPr>
        <w:t xml:space="preserve">brutto ( słownie ............................................) w tym VAT .....%  w okresie do 01.01.2012 r. oraz </w:t>
      </w:r>
    </w:p>
    <w:p>
      <w:pPr>
        <w:pStyle w:val="TextBody"/>
        <w:overflowPunct w:val="true"/>
        <w:autoSpaceDE w:val="true"/>
        <w:ind w:firstLine="426"/>
        <w:jc w:val="both"/>
        <w:textAlignment w:val="auto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 wysokości ..................... zł/miesiąc netto (słownie.................................), tj. .............zł/miesiąc </w:t>
      </w:r>
    </w:p>
    <w:p>
      <w:pPr>
        <w:pStyle w:val="TextBody"/>
        <w:overflowPunct w:val="true"/>
        <w:autoSpaceDE w:val="true"/>
        <w:ind w:left="426" w:hanging="426"/>
        <w:jc w:val="both"/>
        <w:textAlignment w:val="auto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      </w:t>
      </w:r>
      <w:r>
        <w:rPr>
          <w:b w:val="false"/>
          <w:color w:val="000000"/>
          <w:sz w:val="22"/>
          <w:szCs w:val="22"/>
        </w:rPr>
        <w:t xml:space="preserve">brutto ( słownie ............................................) w tym VAT .....% w okresie od 02.01.2012 r. do 31.05.2015 r. </w:t>
      </w:r>
    </w:p>
    <w:p>
      <w:pPr>
        <w:pStyle w:val="TextBody"/>
        <w:overflowPunct w:val="true"/>
        <w:autoSpaceDE w:val="true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Zamawiający będzie płacił Wykonawcy wynagrodzenie od chwili rozpoczęcia pobierania opłat </w:t>
      </w:r>
    </w:p>
    <w:p>
      <w:pPr>
        <w:pStyle w:val="TextBody"/>
        <w:overflowPunct w:val="true"/>
        <w:autoSpaceDE w:val="true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parkingowych za pomocą parkometrów. </w:t>
      </w:r>
    </w:p>
    <w:p>
      <w:pPr>
        <w:pStyle w:val="TextBody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b w:val="false"/>
          <w:sz w:val="22"/>
          <w:szCs w:val="22"/>
        </w:rPr>
        <w:t>W przypadku rozpoczęcia funkcjonowania SPP w trakcie miesiąca wynagrodzenie, o którym</w:t>
      </w:r>
    </w:p>
    <w:p>
      <w:pPr>
        <w:pStyle w:val="TextBody"/>
        <w:overflowPunct w:val="true"/>
        <w:autoSpaceDE w:val="true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 xml:space="preserve">mowa w ust. 2 zostanie naliczone w następujący: sposób: podzielone przez 30 dni i pomnożone </w:t>
      </w:r>
    </w:p>
    <w:p>
      <w:pPr>
        <w:pStyle w:val="TextBody"/>
        <w:overflowPunct w:val="true"/>
        <w:autoSpaceDE w:val="true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przez ilość dni funkcjonowania SP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Miesiącem rozrachunkowym jest miesiąc kalendarz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/>
      </w:pPr>
      <w:r>
        <w:rPr>
          <w:sz w:val="22"/>
          <w:szCs w:val="22"/>
        </w:rPr>
        <w:t xml:space="preserve">Wykonawca począwszy od daty uruchomienia SPP do dnia 7 każdego miesiąca prowadzenia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PP wystawi Zamawiającemu fakturę za miesiąc poprze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wynagrodzenia za przedmiot umowy w terminie 30 dn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licząc od daty wpływu faktury do siedziby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leżności będą regulowane z rachunku bankowego Zamawiającego na rachunek bankowy Wykonawcy ................................................................................................ 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Strony postanawiają, że obowiązującą formą odszkodowania za nie wykonanie lub nienależyte wykonanie umowy są kary umowne.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426" w:leader="none"/>
        </w:tabs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2"/>
          <w:szCs w:val="22"/>
        </w:rPr>
        <w:t>W przypadku nie wykonania lub nienależytego wykonania obowiązków przez Wykonawcę Zamawiający może naliczyć kary umowne z następujących tytułów i w następującej wysokości:</w:t>
      </w:r>
    </w:p>
    <w:p>
      <w:pPr>
        <w:pStyle w:val="Normal"/>
        <w:numPr>
          <w:ilvl w:val="1"/>
          <w:numId w:val="21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za opóźnienie w wykonaniu przedmiotu umowy w zakresie uruchomienia SPP określonego w </w:t>
      </w:r>
      <w:r>
        <w:rPr>
          <w:color w:val="000000"/>
          <w:sz w:val="22"/>
          <w:szCs w:val="22"/>
        </w:rPr>
        <w:t>§ 2 ust. 1</w:t>
      </w:r>
      <w:r>
        <w:rPr>
          <w:sz w:val="22"/>
          <w:szCs w:val="22"/>
        </w:rPr>
        <w:t xml:space="preserve"> umowy w wysokości: </w:t>
      </w:r>
      <w:r>
        <w:rPr>
          <w:b/>
          <w:sz w:val="22"/>
          <w:szCs w:val="22"/>
        </w:rPr>
        <w:t>2.000,00 zł</w:t>
      </w:r>
      <w:r>
        <w:rPr>
          <w:sz w:val="22"/>
          <w:szCs w:val="22"/>
        </w:rPr>
        <w:t xml:space="preserve"> (dwa tysiące złotych) za każdy dzień opóźnienia,</w:t>
      </w:r>
    </w:p>
    <w:p>
      <w:pPr>
        <w:pStyle w:val="Normal"/>
        <w:numPr>
          <w:ilvl w:val="1"/>
          <w:numId w:val="21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za opóźnienie  w usunięciu wad stwierdzonych przy odbiorze SPP w wysokości </w:t>
      </w:r>
      <w:r>
        <w:rPr>
          <w:b/>
          <w:sz w:val="22"/>
          <w:szCs w:val="22"/>
        </w:rPr>
        <w:t>2.000,00 zł</w:t>
      </w:r>
      <w:r>
        <w:rPr>
          <w:sz w:val="22"/>
          <w:szCs w:val="22"/>
        </w:rPr>
        <w:t xml:space="preserve"> (dwa tysiące złotych) za każdy dzień opóźnienia liczony od dnia wyznaczonego na usunię</w:t>
        <w:softHyphen/>
        <w:t>cie wad,</w:t>
      </w:r>
    </w:p>
    <w:p>
      <w:pPr>
        <w:pStyle w:val="Normal"/>
        <w:numPr>
          <w:ilvl w:val="1"/>
          <w:numId w:val="2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 nieusunięcie awarii parkometrów i wymiany zniszczonych urządzeń zgodnie z § 6 ust. 5 w wysokości </w:t>
      </w:r>
      <w:r>
        <w:rPr>
          <w:b/>
          <w:sz w:val="22"/>
          <w:szCs w:val="22"/>
        </w:rPr>
        <w:t xml:space="preserve">100,00 zł </w:t>
      </w:r>
      <w:r>
        <w:rPr>
          <w:sz w:val="22"/>
          <w:szCs w:val="22"/>
        </w:rPr>
        <w:t>za każdą godzinę opóźnienia, liczoną od przekroczenia terminu wyznaczonego na usuwanie awarii lub wymianę urządzenia</w:t>
      </w:r>
    </w:p>
    <w:p>
      <w:pPr>
        <w:pStyle w:val="Normal"/>
        <w:numPr>
          <w:ilvl w:val="1"/>
          <w:numId w:val="2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 każdy przypadek stwierdzonego niestarannego oczyszczenia lub nie oczyszczenia SPP z papierów i śmieci: </w:t>
      </w:r>
      <w:r>
        <w:rPr>
          <w:b/>
          <w:sz w:val="22"/>
          <w:szCs w:val="22"/>
        </w:rPr>
        <w:t>50,00 zł</w:t>
      </w:r>
      <w:r>
        <w:rPr>
          <w:sz w:val="22"/>
          <w:szCs w:val="22"/>
        </w:rPr>
        <w:t xml:space="preserve"> za każdy stwierdzony fakt niestarannego oczyszczenia lub nie oczyszczenia w rejonie płatnego parkowania, </w:t>
      </w:r>
    </w:p>
    <w:p>
      <w:pPr>
        <w:pStyle w:val="Tekstpodstawowy2"/>
        <w:numPr>
          <w:ilvl w:val="1"/>
          <w:numId w:val="21"/>
        </w:numPr>
        <w:overflowPunct w:val="true"/>
        <w:autoSpaceDE w:val="true"/>
        <w:spacing w:lineRule="auto" w:line="240"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 każdy przypadek stwierdzonego nie odśnieżenia, nie zabezpieczenia przed śliskością, lub kiedy śliskość zimowa nie została złagodzona lub zlikwidowana: </w:t>
      </w:r>
      <w:r>
        <w:rPr>
          <w:b/>
          <w:sz w:val="22"/>
          <w:szCs w:val="22"/>
        </w:rPr>
        <w:t>100,00 zł</w:t>
      </w:r>
      <w:r>
        <w:rPr>
          <w:sz w:val="22"/>
          <w:szCs w:val="22"/>
        </w:rPr>
        <w:t xml:space="preserve"> za każdy stwierdzony fakt niestarannego zabezpieczenia, złagodzenia lub zlikwidowania śliskości w rejonie płatnego parkowania, </w:t>
      </w:r>
    </w:p>
    <w:p>
      <w:pPr>
        <w:pStyle w:val="Normal"/>
        <w:numPr>
          <w:ilvl w:val="1"/>
          <w:numId w:val="2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 brak odnowienia oznakowania poziomego w terminie do 15 czerwca każdego roku obowiązywania umowy w wysokości: </w:t>
      </w:r>
      <w:r>
        <w:rPr>
          <w:b/>
          <w:sz w:val="22"/>
          <w:szCs w:val="22"/>
        </w:rPr>
        <w:t>100,00 zł</w:t>
      </w:r>
      <w:r>
        <w:rPr>
          <w:sz w:val="22"/>
          <w:szCs w:val="22"/>
        </w:rPr>
        <w:t xml:space="preserve"> za każdy dzień opóźnienia.</w:t>
      </w:r>
    </w:p>
    <w:p>
      <w:pPr>
        <w:pStyle w:val="Normal"/>
        <w:numPr>
          <w:ilvl w:val="1"/>
          <w:numId w:val="21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 brak naprawy oznakowania pionowego w terminie do 3 dni roboczych w wysokości:  </w:t>
      </w:r>
      <w:r>
        <w:rPr>
          <w:b/>
          <w:sz w:val="22"/>
          <w:szCs w:val="22"/>
        </w:rPr>
        <w:t>100,00 zł</w:t>
      </w:r>
      <w:r>
        <w:rPr>
          <w:sz w:val="22"/>
          <w:szCs w:val="22"/>
        </w:rPr>
        <w:t xml:space="preserve"> za każdy dzień opóźnienia w stosunku do wymaganego terminu. </w:t>
      </w:r>
    </w:p>
    <w:p>
      <w:pPr>
        <w:pStyle w:val="Normal"/>
        <w:numPr>
          <w:ilvl w:val="1"/>
          <w:numId w:val="21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za odstąpienie od umowy z przyczyn leżących po stronie Wykonawcy w wysokości: </w:t>
      </w:r>
      <w:r>
        <w:rPr>
          <w:b/>
          <w:sz w:val="22"/>
          <w:szCs w:val="22"/>
        </w:rPr>
        <w:t xml:space="preserve">100.000,00 zł  </w:t>
      </w:r>
      <w:r>
        <w:rPr>
          <w:sz w:val="22"/>
          <w:szCs w:val="22"/>
        </w:rPr>
        <w:t>(sto tysięcy złotych)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ykonawca może naliczyć Zamawiającemu kary umowne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 zwło</w:t>
        <w:softHyphen/>
        <w:t xml:space="preserve">kę w przekazaniu obszaru SPP w wysokości: </w:t>
      </w:r>
      <w:r>
        <w:rPr>
          <w:b/>
          <w:sz w:val="22"/>
          <w:szCs w:val="22"/>
        </w:rPr>
        <w:t>2.000,00 zł</w:t>
      </w:r>
      <w:r>
        <w:rPr>
          <w:sz w:val="22"/>
          <w:szCs w:val="22"/>
        </w:rPr>
        <w:t xml:space="preserve"> (dwa tysiące złotych) za każdy dzień opóźnienia w stosunku do wymaganego terminu,</w:t>
      </w:r>
    </w:p>
    <w:p>
      <w:pPr>
        <w:pStyle w:val="Normal"/>
        <w:numPr>
          <w:ilvl w:val="1"/>
          <w:numId w:val="19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za odstąpienie od umowy z przyczyn leżących po stronie Zamawiającego w wysokości: </w:t>
      </w:r>
      <w:r>
        <w:rPr>
          <w:b/>
          <w:sz w:val="22"/>
          <w:szCs w:val="22"/>
        </w:rPr>
        <w:t xml:space="preserve">100.000,00 zł  </w:t>
      </w:r>
      <w:r>
        <w:rPr>
          <w:sz w:val="22"/>
          <w:szCs w:val="22"/>
        </w:rPr>
        <w:t>(sto tysięcy złotych)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56"/>
        <w:jc w:val="both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Zamawiającemu przysługuje prawo potrącenia kar umownych z bieżącego wynagrodzenia Wykonawcy.</w:t>
      </w:r>
    </w:p>
    <w:p>
      <w:pPr>
        <w:pStyle w:val="Normal"/>
        <w:numPr>
          <w:ilvl w:val="0"/>
          <w:numId w:val="15"/>
        </w:numPr>
        <w:overflowPunct w:val="true"/>
        <w:autoSpaceDE w:val="true"/>
        <w:spacing w:lineRule="auto" w:line="256"/>
        <w:jc w:val="both"/>
        <w:textAlignment w:val="auto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opóźnienie w przekazywaniu wpływów SPP na konto Zamawiającego w stosunku do terminów określonych w § 8 ust. 3 umowy, Zamawiający będzie naliczał odsetki ustawowe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zabezpieczenie należytego wykonania umowy w wysokości 5 % całkowitej ceny (brutto) podanej w ofercie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tość umowy dla celów zabezpieczenia należytego wykonania umowy strony ustalają na ........................................ zł. netto, ................................ zł. brutt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color w:val="000000"/>
          <w:sz w:val="22"/>
          <w:szCs w:val="22"/>
        </w:rPr>
        <w:t>Zabezpieczenie należytego wykonania umowy wynosi ............. zł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słownie: ................ 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puszcza się wnoszenie zabezpieczenia należytego wykonania umowy do ustalonej wysokości w jednej lub kilku formach określonych w art. 148 ust. 1 ustawy -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należytego wykonania umowy zostało wniesione przed podpisaniem umowy w formie ………...............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bezpieczenie gwarantujące zgodne z umową wykonanie usługi (100% całości zabezpieczenia) zostanie zwolnione w terminie 30 dni od dnia zakończenia umowy i uznaniu jej przez Zamawiającego za należycie wykonaną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4"/>
        </w:numPr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w szczególności:</w:t>
      </w:r>
    </w:p>
    <w:p>
      <w:pPr>
        <w:pStyle w:val="Normal"/>
        <w:numPr>
          <w:ilvl w:val="1"/>
          <w:numId w:val="22"/>
        </w:numPr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stąpienia istotnej zmiany okoliczności powodującej, że wykonanie umowy nie leży w inte</w:t>
        <w:softHyphen/>
        <w:t>resie publicznym, czego nie można było przewidzieć w chwili zawarcia umowy. Odstąpienie od umowy, w tym wypadku może nastąpić w terminie 30 dni od powzięcia wiadomości o powyższych okolicznościach. W wymienionym wypadku Wykonawca może żądać wyłącznie wynagrodzenia należnego z tytułu wykonania części usługi;</w:t>
      </w:r>
    </w:p>
    <w:p>
      <w:pPr>
        <w:pStyle w:val="Normal"/>
        <w:numPr>
          <w:ilvl w:val="1"/>
          <w:numId w:val="22"/>
        </w:numPr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zostanie przeprowadzona likwidacja przedsiębiorstwa Wykonawcy, a także jeżeli w inny sposób przedsiębiorstwo Wykonawcy zakończyło swój byt prawny,</w:t>
      </w:r>
    </w:p>
    <w:p>
      <w:pPr>
        <w:pStyle w:val="Normal"/>
        <w:numPr>
          <w:ilvl w:val="1"/>
          <w:numId w:val="22"/>
        </w:numPr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zostanie zajęty majątek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przypadkach określonych w ust. l Wykonawcy nie przysługuje prawo żądania zwrotu poniesio</w:t>
        <w:softHyphen/>
        <w:t>nych koszt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nawca oświadcza, że zawarł umowy ubezpieczenia przedmiotu umowy z tytułu kradzieży mienia i środków pieniężnych stanowiących wpływ z SPP oraz szkód, które mo</w:t>
        <w:softHyphen/>
        <w:t>gą zaistnieć w związku z określonymi zdarzeniami losowymi oraz od odpowiedzialności cywilnej</w:t>
      </w:r>
      <w:r>
        <w:rPr>
          <w:color w:val="000000"/>
          <w:sz w:val="22"/>
          <w:szCs w:val="22"/>
        </w:rPr>
        <w:t xml:space="preserve"> w zakresie prowadzonej działalności związanej z przedmiotem zamówienia</w:t>
      </w:r>
      <w:r>
        <w:rPr>
          <w:sz w:val="22"/>
          <w:szCs w:val="22"/>
        </w:rPr>
        <w:t xml:space="preserve"> na kwotę</w:t>
      </w:r>
      <w:r>
        <w:rPr>
          <w:color w:val="000000"/>
          <w:sz w:val="22"/>
          <w:szCs w:val="22"/>
        </w:rPr>
        <w:t xml:space="preserve"> minimum 500 000,00 zł. na okres realizacj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bezpieczeniu podlegają w szczególności:</w:t>
      </w:r>
    </w:p>
    <w:p>
      <w:pPr>
        <w:pStyle w:val="Normal"/>
        <w:numPr>
          <w:ilvl w:val="0"/>
          <w:numId w:val="36"/>
        </w:numPr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rządzenia oraz wszelkie mienie ruchome związane bezpośrednio z wykonaniem przedmiotu umowy w szczególności: od ognia, powodzi, huraganu i innych zdarzeń losowyc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dpowiedzialność cywilna (deliktowa i kontraktowa) za szkody, kradzież w tym zwłaszcza środków pieniężnych, stano</w:t>
        <w:softHyphen/>
        <w:t xml:space="preserve">wiących wpływ ze SPP oraz następstw nieszczęśliwych wypadków  dotyczących pracowników  i osób trzecich, a powstałych w związku z zorganizowaniem i prowadzeniem SPP, w tym także w związku z niewłaściwie przygotowanym miejscem parkingowym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isa ubezpieczeniowa ma zawierać zapis, że ubezpieczenie obejmuje także okres, kiedy terminale mobilne są  używane przez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puszcza możliwość przedłużenia ważności obowiązywania polis w   trakcie trwania niniejszej umowy pod warunkiem zachowania ciągłości ich ważności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przedłożenia Zamawiającemu umów ubezpieczenia, o których mowa w ust. 1 i 2 i dowodów ich opłacenia, przed podpisaniem umowy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płacania składki ubezpieczeniowej w ratach, których termin płatności przypada w okresie realizacji zamówienia, Wykonawca zobowiązany jest dostarczyć Zamawiającemu, potwierdzenie zapłaty każdej rat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color w:val="FF0000"/>
          <w:sz w:val="22"/>
          <w:szCs w:val="22"/>
        </w:rPr>
      </w:pPr>
      <w:r>
        <w:rPr>
          <w:sz w:val="22"/>
          <w:szCs w:val="22"/>
        </w:rPr>
        <w:t>Dokumenty te (polisy) stanowią załącznik do niniejszej umow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56"/>
        <w:jc w:val="both"/>
        <w:textAlignment w:val="auto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ykonawca zobowiązuje się, że ubezpieczenie, o którym mowa w ust. 1 i 2 będzie posiadał przez cały okres trwania umowy, a polisy ubezpieczeniowe będzie przedkładał Zamawiającemu w terminie </w:t>
      </w:r>
      <w:r>
        <w:rPr>
          <w:color w:val="000000"/>
          <w:sz w:val="22"/>
          <w:szCs w:val="22"/>
        </w:rPr>
        <w:t>14 dni</w:t>
      </w:r>
      <w:r>
        <w:rPr>
          <w:sz w:val="22"/>
          <w:szCs w:val="22"/>
        </w:rPr>
        <w:t xml:space="preserve"> od ich przedłużenia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Zgodnie z art. 144 ustawy - Prawo zamówień publicznych, Zamawiający dopuszcza zmiany 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/>
      </w:pPr>
      <w:r>
        <w:rPr>
          <w:color w:val="000000"/>
          <w:sz w:val="22"/>
          <w:szCs w:val="22"/>
        </w:rPr>
        <w:t>a) przedmiotu umowy oraz sposobu wykonania przedmiotu umowy wraz ze skutkami</w:t>
      </w:r>
      <w:r>
        <w:rPr>
          <w:sz w:val="22"/>
          <w:szCs w:val="22"/>
        </w:rPr>
        <w:t xml:space="preserve">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osób wymienionych w ofercie Wykonawcy pod warunkiem wyrażenia zgody przez Zamawiającego, oraz że osoby te będą spełniały warunki opisane w Specyfikacji Istotnych Warunków Zamówienia.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e) innych – mogących mieć wpływ na niezakończenie przedmiotu umowy z przyczyn niezależnych od stron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) w przypadkach określonych w niniejszej umowie.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Na Wykonawcy spoczywa obowiązek udowodnienia, że istnieją przesłanki określone w ust. 1.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pacing w:lineRule="atLeast" w:line="2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Wszelkie zmiany i uzupełnienia umowy w przypadkach, o których mowa w ust. 1 wymagają akceptacji obu stron i formy pisemnego aneksu, pod rygorem nieważności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9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może być rozwiązana przez każdą ze stron w formie pisemnej z trzymiesięcznym okresem wypowiedzenia liczonym na koniec miesią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>Umowa może być rozwiązana bez zachowania okresu wypowiedzenia, w trybie natychmiastowym w przypadkach: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a przez Wykonawcę działalności niezgodnej z zasadami i wymaganiami niniejszej umowy,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uto" w:line="256"/>
        <w:jc w:val="both"/>
        <w:textAlignment w:val="auto"/>
        <w:rPr/>
      </w:pPr>
      <w:r>
        <w:rPr>
          <w:color w:val="000000"/>
          <w:sz w:val="22"/>
          <w:szCs w:val="22"/>
        </w:rPr>
        <w:t>nie przekazywania na rachunek bankowy Zamawiającego wpływów SPP przez okres dłuższy niż 7 dni w stosunku do terminu określonego w § 8 ust. 3 umowy,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tarzającej się nieuzasadnionej odmowy udostępnienia dokumentacji, udzielania informacji bądź wyjaśnień wszelkich okoliczności istotnych dla realizacji niniejszej umowy,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uto" w:line="256"/>
        <w:jc w:val="both"/>
        <w:textAlignment w:val="auto"/>
        <w:rPr/>
      </w:pPr>
      <w:r>
        <w:rPr>
          <w:color w:val="000000"/>
          <w:sz w:val="22"/>
          <w:szCs w:val="22"/>
        </w:rPr>
        <w:t>nie kontynuowania ubezpieczenia o którym mowa w § 17 ust. 8 umowy,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przedłożenia w terminie o którym mowa w § 17 ust. 8 umów ubezpieczenia,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lineRule="auto" w:line="256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trzymywania w czystości (oczyszczania, nie zabezpieczania przed śliskością zimową) w okresie letnim i zimowym stref SPP przez okres kolejnych 3 dni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związku z realizacją niniejszej umowy rozstrzygać będzie właściwy dla siedziby Zamawiającego Sąd Powszech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A–  Wykaz płatnych miejsc postojowych SPP w Wałbrzy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łącznik nr 1 -   formularz oferty </w:t>
      </w:r>
    </w:p>
    <w:p>
      <w:pPr>
        <w:pStyle w:val="Normal"/>
        <w:ind w:left="1701" w:hanging="1701"/>
        <w:jc w:val="both"/>
        <w:rPr/>
      </w:pPr>
      <w:r>
        <w:rPr>
          <w:color w:val="000000"/>
          <w:sz w:val="22"/>
          <w:szCs w:val="22"/>
        </w:rPr>
        <w:t xml:space="preserve">- załącznik nr 2 –  Uchwała nr XXVI/236/08 Rady Miejskiej Wałbrzycha z dnia 27.06.2008 r. w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 xml:space="preserve">sprawie ustalenia stref płatnego parkowania, ustalenia wysokości stawek za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 xml:space="preserve">parkowanie pojazdów samochodowych na drogach publicznych w strefach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 xml:space="preserve">płatnego parkowania wprowadzenia opłat abonamentowych i zerowej stawki opłaty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 xml:space="preserve">dla niektórych użytkowników drogi, określenia wysokości opłaty dodatkowej i </w:t>
      </w:r>
    </w:p>
    <w:p>
      <w:pPr>
        <w:pStyle w:val="Normal"/>
        <w:ind w:left="1701" w:hanging="170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>ustalenia zasad pobierania tych opłat,</w:t>
      </w:r>
    </w:p>
    <w:p>
      <w:pPr>
        <w:pStyle w:val="Normal"/>
        <w:ind w:left="1701" w:hanging="1701"/>
        <w:rPr/>
      </w:pPr>
      <w:r>
        <w:rPr>
          <w:color w:val="000000"/>
          <w:sz w:val="22"/>
          <w:szCs w:val="22"/>
        </w:rPr>
        <w:t>- załącznik nr 3 -   Uchwała nr XL/364/2009  Rady Miejskiej Wałbrzycha z dnia 30.06.2009 r. o zmianie uchwały w  sprawie ustalenia stref płatnego parkowania, ustalenia                              wysokości stawek za parkowanie pojazdów samochodowych na drogach                              publicznych w strefach płatnego parkowania wprowadzenia opłat abonamentowych i zerowej stawki opłaty dla niektórych użytkowników drogi, określenia wysokości opłaty dodatkowej i ustalenia zasad pobierania tych opłat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załącznik nr 4 -   Uchwała nr VIII/41/11 Rady Miejskiej Wałbrzycha o zmianie uchwały </w:t>
      </w:r>
    </w:p>
    <w:p>
      <w:pPr>
        <w:pStyle w:val="Normal"/>
        <w:ind w:left="1701" w:hanging="170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  <w:r>
        <w:rPr>
          <w:color w:val="000000"/>
          <w:sz w:val="22"/>
          <w:szCs w:val="22"/>
        </w:rPr>
        <w:t>nr XXVI/236/08 Rady Miejskiej Wałbrzycha w sprawie ustalenia stref płatnego parkowania, ustalenia wysokości stawek za parkowanie pojazdów samochodowych na drogach publicznych w strefach   płatnego parkowania wprowadzenia opłat abonamentowych i zerowej stawki opłaty dla niektórych użytkowników drogi, określenia wysokości opłaty dodatkowej i ustalenia zasad pobierania tych opłat,</w:t>
      </w:r>
    </w:p>
    <w:p>
      <w:pPr>
        <w:pStyle w:val="Normal"/>
        <w:jc w:val="both"/>
        <w:rPr/>
      </w:pPr>
      <w:r>
        <w:rPr>
          <w:sz w:val="22"/>
          <w:szCs w:val="22"/>
        </w:rPr>
        <w:t>- załącznik nr 5 -   projekt organizacji ruchu dotyczący wyznaczenia płatnych miejsc postojowych 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drogach gminnych w Wałbrzych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6 -   specyfikacja istotnych warunków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dwa egzemplarze dla Zamawiającego  i jeden egzemplarz dla Wykonawcy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MAWIAJĄCY:</w:t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80" w:hanging="340"/>
      </w:pPr>
      <w:rPr>
        <w:sz w:val="22"/>
        <w:i w:val="false"/>
        <w:b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4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b w:val="false"/>
      </w:rPr>
    </w:lvl>
    <w:lvl w:ilvl="1">
      <w:start w:val="3"/>
      <w:numFmt w:val="decimal"/>
      <w:lvlText w:val="%2."/>
      <w:lvlJc w:val="left"/>
      <w:pPr>
        <w:tabs>
          <w:tab w:val="num" w:pos="397"/>
        </w:tabs>
        <w:ind w:left="340" w:hanging="340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6"/>
    <w:lvlOverride w:ilvl="0">
      <w:startOverride w:val="1"/>
    </w:lvlOverride>
  </w:num>
  <w:num w:numId="33">
    <w:abstractNumId w:val="15"/>
    <w:lvlOverride w:ilvl="0">
      <w:startOverride w:val="3"/>
    </w:lvlOverride>
  </w:num>
  <w:num w:numId="34">
    <w:abstractNumId w:val="7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b/>
      <w:i w:val="false"/>
      <w:color w:val="000000"/>
      <w:sz w:val="22"/>
      <w:szCs w:val="22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i w:val="false"/>
      <w:sz w:val="22"/>
      <w:szCs w:val="22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9z0">
    <w:name w:val="WW8Num29z0"/>
    <w:qFormat/>
    <w:rPr>
      <w:b/>
      <w:i w:val="false"/>
      <w:sz w:val="22"/>
      <w:szCs w:val="22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22:00Z</dcterms:created>
  <dc:creator>Barbara Stelmach</dc:creator>
  <dc:description/>
  <dc:language>en-US</dc:language>
  <cp:lastModifiedBy>ZDiK</cp:lastModifiedBy>
  <cp:lastPrinted>2011-05-09T08:58:00Z</cp:lastPrinted>
  <dcterms:modified xsi:type="dcterms:W3CDTF">2011-05-09T07:05:00Z</dcterms:modified>
  <cp:revision>9</cp:revision>
  <dc:subject/>
  <dc:title>UMOWA  NR....................</dc:title>
</cp:coreProperties>
</file>