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ZP/65/PN/10/2011/Z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WYŻEJ 193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„</w:t>
      </w:r>
      <w:r>
        <w:rPr>
          <w:b/>
          <w:bCs/>
        </w:rPr>
        <w:t>W</w:t>
      </w:r>
      <w:r>
        <w:rPr>
          <w:b/>
        </w:rPr>
        <w:t>yposażenie stref płatnego parkowania w Wałbrzychu w urządzenia parkingowe /parkometry/ oraz w komputerowe centrum przetwarzania danych</w:t>
      </w:r>
      <w:r>
        <w:rPr/>
        <w:t xml:space="preserve"> </w:t>
      </w:r>
      <w:r>
        <w:rPr>
          <w:b/>
        </w:rPr>
        <w:t>wraz z ich obsługą i utrzymaniem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PV – 38.73.00.00     – parkometry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PV – 63.71.24.00     – usługi w zakresie obsługi parkingów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PV – 51.21.40.00     – usługi instalowania parkometrów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PV – 51.61.00.00     – usługi instalowania urządzeń komputerowych i przetwarzania informacji,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CPV – 30.20.00.00     – urządzenia komputerow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PV – 64.21.00.00     – usługi telefoniczne i przesyłu danych,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t.j. Dz.U. z 2010 r.  Nr 113  poz. 759  ze zm.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5:00Z</dcterms:created>
  <dc:creator>ZDiK</dc:creator>
  <dc:description/>
  <dc:language>en-US</dc:language>
  <cp:lastModifiedBy>ZDiK</cp:lastModifiedBy>
  <cp:lastPrinted>2011-05-09T13:28:00Z</cp:lastPrinted>
  <dcterms:modified xsi:type="dcterms:W3CDTF">2011-05-10T06:36:00Z</dcterms:modified>
  <cp:revision>8</cp:revision>
  <dc:subject/>
  <dc:title>Zamawiający:</dc:title>
</cp:coreProperties>
</file>