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RZP/65/PN/8/2011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5.1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/>
              <w:t xml:space="preserve">samochody skrzyniowe, dostawcz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rki lub koparko-ładowar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arki płyt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y wibra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y i przecinaki do cięcia nawierzchni bitumicznej, galanterii betonow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rki mas bitum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4"/>
                <w:szCs w:val="24"/>
              </w:rPr>
              <w:t>walce ogumione, stalowe, stalowo-gum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4:00Z</dcterms:created>
  <dc:creator>ZDiK</dc:creator>
  <dc:description/>
  <dc:language>en-US</dc:language>
  <cp:lastModifiedBy>ZDiK</cp:lastModifiedBy>
  <cp:lastPrinted>2011-03-14T14:37:00Z</cp:lastPrinted>
  <dcterms:modified xsi:type="dcterms:W3CDTF">2011-03-14T13:46:00Z</dcterms:modified>
  <cp:revision>4</cp:revision>
  <dc:subject/>
  <dc:title/>
</cp:coreProperties>
</file>