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iągu ulicznego Barbusse`a – Kani - pl. Mjr H. Sucharskiego - Kresowa wraz z pełną infrastrukturą drogową – droga gminna nr 116715D w Wałbrzychu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8/2011/DI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;Century Gothic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Verdana" w:hAnsi="Verdana" w:eastAsia="Calibri;Century Gothic" w:cs="Verdana"/>
      <w:sz w:val="1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;Century Gothic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6:00Z</dcterms:created>
  <dc:creator>ZDiK</dc:creator>
  <dc:description/>
  <cp:keywords/>
  <dc:language>en-US</dc:language>
  <cp:lastModifiedBy>Mariola</cp:lastModifiedBy>
  <dcterms:modified xsi:type="dcterms:W3CDTF">2011-03-12T22:54:00Z</dcterms:modified>
  <cp:revision>3</cp:revision>
  <dc:subject/>
  <dc:title>Oświadczenie w zakresie art</dc:title>
</cp:coreProperties>
</file>