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ałbrzych: Zakup energii elektrycznej na potrzeby oświetlenia ulic, miejsc publicznych i sygnalizacji usytuowanych w granicach administracyjnych Gminy Wałbrzych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7606 - 2011; data zamieszczenia: 22.02.2011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arząd Dróg i Komunikacji , ul. Armii Krajowej 35, 58-302 Wałbrzych, woj. dolnośląskie, tel. 74 6414400, tel. 74 6414408, faks 74 641440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zdik.walbrzych.pl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akup energii elektrycznej na potrzeby oświetlenia ulic, miejsc publicznych i sygnalizacji usytuowanych w granicach administracyjnych Gminy Wałbrzych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jest zakup energii elektrycznej na potrzeby oświetlenia ulic, miejsc publicznych i sygnalizacji usytuowanych w granicach administracyjnych Gminy Wałbrzych. 3.2 Zakup będzie się odbywał na podstawie umowy sprzedaży z Wykonawcą. 3.3 Usługi dystrybucyjne będą świadczone na podstawie odrębnej umowy zawartej z EnergiaPro S.A. 3.4 Wszystkie kwoty zawarte w niniejszej Specyfikacji, jeśli nie zostało to odrębnie zaznaczone, są kwotami brutto. 3.5 Dane szczegółowe: Wspólny Słownik Zamówień 09310000-5 (Elektryczność) Ilość układów pomiarowych rozliczających zużytą energię elektryczną 127 Całkowita moc umowna [kW] 1699,8 Grupa taryfowa wg OSD O12, C11 Szacunkowe zużycie w okresie obowiązywania umowy [kWh] 2 707 167 3.6 Wykaz punktów poboru energii elektrycznej stanowi załącznik 1 do SIWZ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udzielenie zamówień uzupełniających, o których mowa w art. 67 ust. 1 pkt 7 ustawy Pzp do wysokości 20 % wartości zamówienia podstawow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09.31.00.00-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31.12.2011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mawiający nie wymaga złożenia wadium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 posiada lub będzie posiadał: - aktualną w okresie realizacji zamówienia koncesję na prowadzenie działalności gospodarczej w zakresie obrotu energią elektryczną wydaną przez Prezesa Urzędu Regulacji Energetyki - podpisaną na okres realizacji zamówienia z EnergiaPro S.A. generalną umową dystrybucyjną Ocena spełniania warunków udziału w postępowaniu będzie dokonywana zgodnie z formułą spełnia - nie spełnia na podstawie analizy załączonych dokumentów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 wykonał a w przypadku świadczeń okresowych lub ciągłych również wykonuje w okresie ostatnich trzech lat przed upływem terminu składania ofert, a jeżeli okres prowadzenia działalności jest krótszy - w tym okresie, co najmniej 2 usługi polegające na dostawie energii elektrycznej o wartości min. 600.000,00 zł brutto każda. Ocena spełniania warunków udziału w postępowaniu będzie dokonywana zgodnie z formułą spełnia - nie spełnia na podstawie analizy załączonych dokumentów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2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przypadku, gdy Wykonawca będzie polegał na wiedzy i doświadczeniu innych podmiotów zobowiązany jest przedstawić pisemne zobowiązanie (załącznik nr 8 do SIWZ) tych podmiotów do oddania Wykonawcy do dyspozycji niezbędnych zasobów na okres korzystania z nich przy wykonywaniu zamówienia (art. 26 ust. 2 lit. b ustawy Pzp). Powołanie się przez Wykonawcę na doświadczenie podmiotu trzeciego i posiadane przez niego referencje dopuszczalne jest wyłącznie w sytuacji, gdy podmiot trzeci będzie brał udział w wykonaniu zamówienia (jako podwykonawca Jeżeli Wykonawca wykazując spełnianie warunków, o których mowa powyżej polega na zasobach innych podmiotów na zasadach określonych w art. 26 ust. 2b ustawy, a podmioty te będą brały udział w realizacji części zamówienia, Zamawiający wymaga od Wykonawcy przedstawienia w odniesieniu do tych podmiotów dokumentów wymienionych w pkt 6.4.SIWZ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godnie z art. 144 ustawy - Prawo zamówień publicznych, Zamawiający dopuszcza zmiany umowy w zakresie: 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1) zmniejszenie ilości punktów poboru energii wskazanych w Załączniku nr 1 do Umowy; 2) zwiększenie ilości punktów poboru energii o trwające inwestycje, których zakończenie przewidywane jest w okresie trwania umowy wskazanych w załączniku nr 1 do SIWZ; b) terminu realizacji umowy - wskutek wystąpienia okoliczności niezależnych od stron umowy, (w szczególności gdy uzgodnienia w instytucjach opiniujących będą trwały dłużej niż jest to określone w przepisach) c) innych postanowień umownych w zakresie wynikającym z uregulowań prawnych wprowadzonych w życie po dacie podpisania umowy, wywołujących potrzebę zmiany umowy, d) innych - mogących mieć wpływ na niezakończenie przedmiotu umowy z przyczyn niezależnych od stro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bip.zdik.walbrzych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Gmina Wałbrzych - Zarząd Dróg i Komunikacji w Wałbrzychu ul. Armii Krajowej 35 58-302 Wałbrzy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02.03.2011 godzina 12:15, miejsce: Gmina Wałbrzych - Zarząd Dróg i Komunikacji w Wałbrzychu,</w:t>
        <w:br/>
        <w:t>ul. Armii Krajowej 35, 58-302 Wałbrzych, sekretariat – pok. 108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1:58:00Z</dcterms:created>
  <dc:creator>r</dc:creator>
  <dc:description/>
  <dc:language>en-US</dc:language>
  <cp:lastModifiedBy>r</cp:lastModifiedBy>
  <dcterms:modified xsi:type="dcterms:W3CDTF">2011-02-22T22:01:00Z</dcterms:modified>
  <cp:revision>4</cp:revision>
  <dc:subject/>
  <dc:title/>
</cp:coreProperties>
</file>