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60"/>
        <w:jc w:val="right"/>
        <w:rPr/>
      </w:pPr>
      <w:r>
        <w:rPr/>
        <w:t>Załącznik nr 1 do SIWZ</w:t>
      </w:r>
    </w:p>
    <w:tbl>
      <w:tblPr>
        <w:tblW w:w="10357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776"/>
        <w:gridCol w:w="1365"/>
        <w:gridCol w:w="276"/>
        <w:gridCol w:w="1914"/>
        <w:gridCol w:w="750"/>
        <w:gridCol w:w="690"/>
        <w:gridCol w:w="812"/>
        <w:gridCol w:w="1335"/>
        <w:gridCol w:w="835"/>
        <w:gridCol w:w="10"/>
      </w:tblGrid>
      <w:tr>
        <w:trPr>
          <w:trHeight w:val="17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p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okalizacja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r ewidencyjny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PE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rupa taryfow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c umown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zacunkowe  zużycie w okresie trwania umow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[kW]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[kWh]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-go Listopad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1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166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9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1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75</w:t>
            </w:r>
          </w:p>
        </w:tc>
      </w:tr>
      <w:tr>
        <w:trPr>
          <w:trHeight w:val="29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-go Listopada 20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2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179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6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6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85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olejowa 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4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191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2,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5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82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. Mickiewicza 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5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203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,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4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9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25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Fałat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6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214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0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0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8118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arsz. Piłsudskiego 8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7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227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7,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1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2387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iotra Skargi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8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152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8,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7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9863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siedle Górnicz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9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163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,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5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r Judym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0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181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3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8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90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asztelańska 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1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198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8,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1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9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rodzka 5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2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200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8,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1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9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Broniewskiego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3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211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3,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7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3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ługa 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20"/>
              </w:rPr>
              <w:t>41/930/14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239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,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5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0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83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iętnastoleci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5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246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,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1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7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55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siedle Star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6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255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,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3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ubiechowsk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7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593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,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224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3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ilcza 1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8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425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,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3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isia 1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9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447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ilcza 7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20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456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1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3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Wilcz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21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470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,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7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2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52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Wrocławsk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23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485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7,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0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67</w:t>
            </w:r>
          </w:p>
        </w:tc>
      </w:tr>
      <w:tr>
        <w:trPr>
          <w:trHeight w:val="1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rocławska 12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24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5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7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47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Kresow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25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52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4,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6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7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-go Maj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26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546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6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0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85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-go Maja 16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27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55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9,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3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ma 17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28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579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,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0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6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17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j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de-DE"/>
              </w:rPr>
            </w:pPr>
            <w:r>
              <w:rPr>
                <w:rFonts w:cs="Arial" w:ascii="Verdana" w:hAnsi="Verdana"/>
                <w:sz w:val="20"/>
                <w:lang w:val="de-DE"/>
              </w:rPr>
              <w:t>41/935/29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de-DE"/>
              </w:rPr>
            </w:pPr>
            <w:r>
              <w:rPr>
                <w:rFonts w:cs="Arial" w:ascii="Verdana" w:hAnsi="Verdana"/>
                <w:sz w:val="20"/>
                <w:lang w:val="de-DE"/>
              </w:rPr>
              <w:t>PROD_41100761591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de-DE"/>
              </w:rPr>
            </w:pPr>
            <w:r>
              <w:rPr>
                <w:rFonts w:cs="Arial" w:ascii="Verdana" w:hAnsi="Verdana"/>
                <w:sz w:val="20"/>
                <w:lang w:val="de-DE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de-DE"/>
              </w:rPr>
            </w:pPr>
            <w:r>
              <w:rPr>
                <w:rFonts w:cs="Arial" w:ascii="Verdana" w:hAnsi="Verdana"/>
                <w:sz w:val="20"/>
                <w:lang w:val="de-DE"/>
              </w:rPr>
              <w:t>19,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5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3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de-DE"/>
              </w:rPr>
            </w:pPr>
            <w:r>
              <w:rPr>
                <w:rFonts w:cs="Arial" w:ascii="Verdana" w:hAnsi="Verdana"/>
                <w:sz w:val="20"/>
                <w:lang w:val="de-DE"/>
              </w:rPr>
              <w:t>2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de-DE"/>
              </w:rPr>
            </w:pPr>
            <w:r>
              <w:rPr>
                <w:rFonts w:cs="Arial" w:ascii="Verdana" w:hAnsi="Verdana"/>
                <w:sz w:val="20"/>
                <w:lang w:val="de-DE"/>
              </w:rPr>
              <w:t>Gen. Andersa 3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30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610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4,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4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86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iłosna 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31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62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7,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6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0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7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iepodległości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32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645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,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6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ysockiego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33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654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6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1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2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arachowicka 2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34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68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,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2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-go Maja 2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35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690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2,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8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1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Świdnicka 6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37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712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9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1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zajkowskiego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38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730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,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6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8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48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aszubsk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20"/>
              </w:rPr>
              <w:t>41/930/39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266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4,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4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86</w:t>
            </w:r>
          </w:p>
        </w:tc>
      </w:tr>
      <w:tr>
        <w:trPr>
          <w:trHeight w:val="1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kłodowskiej-Curi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40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767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6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82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ałbrzysk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42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770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,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rmii Krajowej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43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792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3,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207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6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85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rmii Krajowej 7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44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1829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3,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3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3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. Burczykowskich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45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602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3,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7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3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81</w:t>
            </w:r>
          </w:p>
        </w:tc>
      </w:tr>
      <w:tr>
        <w:trPr>
          <w:trHeight w:val="1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-go Listopad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54/48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613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9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5017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óżana 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20"/>
              </w:rPr>
              <w:t>41/930/49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626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3,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8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6905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. Batorego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50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648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4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2337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r Oczki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51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668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5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8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Żwirki i Wigury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53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671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,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6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6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21316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sie Pole 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54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686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5,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8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6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. Orzeszkowej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55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7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2,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1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1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ruskawieck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56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728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9,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7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7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niuszki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58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7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,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2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6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93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ynek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60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759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1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B. Chrobrego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65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76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8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6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0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78</w:t>
            </w:r>
          </w:p>
        </w:tc>
      </w:tr>
      <w:tr>
        <w:trPr>
          <w:trHeight w:val="18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l. Wyzwolenia 1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66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788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,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0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3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88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rzegomsk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20"/>
              </w:rPr>
              <w:t>41/954/67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485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,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2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Główn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69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807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2,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4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9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37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l. Podwal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70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818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,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6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9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lisadowa 9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71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821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2,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1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2451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50</w:t>
            </w:r>
          </w:p>
        </w:tc>
      </w:tr>
      <w:tr>
        <w:trPr>
          <w:trHeight w:val="1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Kruczkowskiego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73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836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9,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5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3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3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ułkowskiego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74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843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,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5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ług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54/75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863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,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8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9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abiegi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76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20"/>
              </w:rPr>
              <w:t>PROD_41100762876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7,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3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87</w:t>
            </w:r>
          </w:p>
        </w:tc>
      </w:tr>
      <w:tr>
        <w:trPr>
          <w:trHeight w:val="1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irszfelda 228/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77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898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3,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7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0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83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ronia 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81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913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,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2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8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48</w:t>
            </w:r>
          </w:p>
        </w:tc>
      </w:tr>
      <w:tr>
        <w:trPr>
          <w:trHeight w:val="1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ieniawskiego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82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93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,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9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5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8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uszkin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83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957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7,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1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1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76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ubois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84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968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2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2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43299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aczyńskiego 2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85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97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4,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6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28171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ańkowicz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86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986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2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1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7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iepodległości 24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87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993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5,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9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1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Mał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88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3856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,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9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3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7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dgórska 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54/89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3867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,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4</w:t>
            </w:r>
          </w:p>
        </w:tc>
      </w:tr>
      <w:tr>
        <w:trPr>
          <w:trHeight w:val="8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yszyńskiego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91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3870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7,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9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2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ieniawskiego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93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3892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5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7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87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rkana 7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20"/>
              </w:rPr>
              <w:t>41/930/95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3917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9,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8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5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Łączyńskiego 3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de-DE"/>
              </w:rPr>
            </w:pPr>
            <w:r>
              <w:rPr>
                <w:rFonts w:cs="Arial" w:ascii="Verdana" w:hAnsi="Verdana"/>
                <w:sz w:val="20"/>
                <w:lang w:val="de-DE"/>
              </w:rPr>
              <w:t>41/930/96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de-DE"/>
              </w:rPr>
            </w:pPr>
            <w:r>
              <w:rPr>
                <w:rFonts w:cs="Arial" w:ascii="Verdana" w:hAnsi="Verdana"/>
                <w:sz w:val="20"/>
                <w:lang w:val="de-DE"/>
              </w:rPr>
              <w:t>PROD_41100820217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de-DE"/>
              </w:rPr>
            </w:pPr>
            <w:r>
              <w:rPr>
                <w:rFonts w:cs="Arial" w:ascii="Verdana" w:hAnsi="Verdana"/>
                <w:sz w:val="20"/>
                <w:lang w:val="de-DE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de-DE"/>
              </w:rPr>
            </w:pPr>
            <w:r>
              <w:rPr>
                <w:rFonts w:cs="Arial" w:ascii="Verdana" w:hAnsi="Verdana"/>
                <w:sz w:val="20"/>
                <w:lang w:val="de-DE"/>
              </w:rPr>
              <w:t>20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2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8348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de-DE"/>
              </w:rPr>
            </w:pPr>
            <w:r>
              <w:rPr>
                <w:rFonts w:cs="Arial" w:ascii="Verdana" w:hAnsi="Verdana"/>
                <w:sz w:val="20"/>
                <w:lang w:val="de-DE"/>
              </w:rPr>
              <w:t>7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de-DE"/>
              </w:rPr>
            </w:pPr>
            <w:r>
              <w:rPr>
                <w:rFonts w:cs="Arial" w:ascii="Verdana" w:hAnsi="Verdana"/>
                <w:sz w:val="20"/>
                <w:lang w:val="de-DE"/>
              </w:rPr>
              <w:t>Gen. De Gaulle’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97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3942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5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7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87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rocławsk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98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395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O12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9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1016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88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1-go Maj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99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3962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,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1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1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87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letariacka 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102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3980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7,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0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rocławsk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103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3997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2,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5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9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8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owy Dom 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04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009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,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5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niuszki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105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023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2,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5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9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8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agarin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106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038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8,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9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2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00</w:t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dmiejska 2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107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045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3,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8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87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ystrzycka 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108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065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,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5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8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łuszyck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109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078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6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6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Głuszyck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10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090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9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8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8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-go Maja 2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111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10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7,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0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iotrowskiego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54/112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124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,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6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4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88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unikowskiego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13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146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,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9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71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zewska 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16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4155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,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6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53</w:t>
            </w:r>
          </w:p>
        </w:tc>
      </w:tr>
      <w:tr>
        <w:trPr>
          <w:trHeight w:val="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Lubiechowsk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17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360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7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1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1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selska 2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20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388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,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0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6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17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Orłowicz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27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40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,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0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73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natorska 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29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412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7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0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8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asztowa 6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30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425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,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0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6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17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orteczna 1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31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43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,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5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lankowa 4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32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447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8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6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0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raka 3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33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467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,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7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dgórska 3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34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47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83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asztowa 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35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509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2,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1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4018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etmańska 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36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510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3,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9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2695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Jordan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37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53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,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7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2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52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zaliowa 1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38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545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,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7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2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52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Witos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41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656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4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8108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Kolonialn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46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6577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8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7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Waryńskiego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50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6599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O12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,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5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-go Maj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0/151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6607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8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3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87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Uczniowsk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55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6618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,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8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2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6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acyjn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57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662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,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ikorskiego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54/158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266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,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4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86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Jachimowicz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60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279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7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7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rkan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54/166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291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,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rkana 7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54/167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304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,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zemysłowa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69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333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,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3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2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Okrzei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70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5340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3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87</w:t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roniewskiego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000000518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824582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2,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8" w:hanging="148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8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87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l. Kościelny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845030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7</w:t>
            </w:r>
          </w:p>
        </w:tc>
      </w:tr>
      <w:tr>
        <w:trPr>
          <w:trHeight w:val="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-go Listopad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843501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2,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1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68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2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iastów Śląskich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842723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6,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1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35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2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ościuszki 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2759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,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1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8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  <w:r>
              <w:rPr>
                <w:rFonts w:cs="Arial" w:ascii="Verdana" w:hAnsi="Verdana"/>
                <w:sz w:val="20"/>
              </w:rPr>
              <w:t>Razem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 </w:t>
            </w:r>
            <w:r>
              <w:rPr>
                <w:rFonts w:cs="Arial" w:ascii="Verdana" w:hAnsi="Verdana"/>
                <w:b/>
                <w:bCs/>
                <w:sz w:val="20"/>
              </w:rPr>
              <w:t>1645,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032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 648 27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rFonts w:cs="Verdana" w:ascii="Verdana" w:hAnsi="Verdana"/>
                <w:sz w:val="20"/>
                <w:u w:val="single"/>
              </w:rPr>
              <w:t>Sygnalizacje i zegar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p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okalizacja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r ewidencyjny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E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rupa taryfowa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c umowna kW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zacunkowe  zużycie w okresie trwania umowy kWh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łowackiego 20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935/100/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763975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roniewskiego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000000519 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824599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roniewskiego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000001301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_41100831021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,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azem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x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8,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987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966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8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u w:val="single"/>
              </w:rPr>
            </w:pPr>
            <w:r>
              <w:rPr>
                <w:rFonts w:cs="Arial" w:ascii="Verdana" w:hAnsi="Verdana"/>
                <w:sz w:val="20"/>
                <w:u w:val="single"/>
              </w:rPr>
              <w:t>Obiekty ZDiK</w:t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p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okalizacja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r ewidencyjny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E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rupa taryfowa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c umowna kW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zacunkowe zużycie w okresie trwania umowy kWh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łówna 6/5</w:t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426/165/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rmii Krajowej 35</w:t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1/234/168/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9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9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azem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x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9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4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westycje</w:t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p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okalizacja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r ewidencyjny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E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rupa taryfowa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c umowna kW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zacunkowe zużycie  w okresie trwania umowy kWh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</w:t>
            </w:r>
          </w:p>
        </w:tc>
        <w:tc>
          <w:tcPr>
            <w:tcW w:w="17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164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191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12</w:t>
            </w:r>
          </w:p>
        </w:tc>
        <w:tc>
          <w:tcPr>
            <w:tcW w:w="69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0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8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aze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użycie łącznie – 2 707 16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c umowna łącznie – 1 699,8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Roman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204" w:leader="none"/>
      </w:tabs>
      <w:autoSpaceDE w:val="false"/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utlineLvl w:val="5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u w:val="none"/>
    </w:rPr>
  </w:style>
  <w:style w:type="character" w:styleId="WW8Num24z0">
    <w:name w:val="WW8Num24z0"/>
    <w:qFormat/>
    <w:rPr>
      <w:rFonts w:ascii="Verdana" w:hAnsi="Verdana" w:cs="Arial"/>
      <w:sz w:val="20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>
      <w:rFonts w:ascii="Times New Roman" w:hAnsi="Times New Roman" w:cs="Arial"/>
      <w:sz w:val="24"/>
    </w:rPr>
  </w:style>
  <w:style w:type="character" w:styleId="WW8Num27z0">
    <w:name w:val="WW8Num27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i/>
      <w:sz w:val="28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sz w:val="24"/>
      <w:szCs w:val="24"/>
      <w:lang w:val="zxx"/>
    </w:rPr>
  </w:style>
  <w:style w:type="paragraph" w:styleId="WWTekstpodstawowywci3fty3">
    <w:name w:val="WW-Tekst podstawowy wcię3fty 3"/>
    <w:basedOn w:val="Normal"/>
    <w:qFormat/>
    <w:pPr>
      <w:snapToGrid w:val="false"/>
      <w:spacing w:lineRule="atLeast" w:line="480"/>
      <w:ind w:left="284" w:right="0" w:hanging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40:00Z</dcterms:created>
  <dc:creator>Walski</dc:creator>
  <dc:description/>
  <dc:language>en-US</dc:language>
  <cp:lastModifiedBy>ZDiK</cp:lastModifiedBy>
  <cp:lastPrinted>2011-02-22T14:55:00Z</cp:lastPrinted>
  <dcterms:modified xsi:type="dcterms:W3CDTF">2011-02-22T14:40:00Z</dcterms:modified>
  <cp:revision>2</cp:revision>
  <dc:subject/>
  <dc:title>Załącznik nr 1 do SIWZ</dc:title>
</cp:coreProperties>
</file>