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hheader"/>
        <w:spacing w:before="0" w:after="280"/>
        <w:jc w:val="both"/>
        <w:rPr>
          <w:b/>
          <w:b/>
          <w:bCs/>
        </w:rPr>
      </w:pPr>
      <w:r>
        <w:rPr>
          <w:b/>
          <w:bCs/>
        </w:rPr>
        <w:t>Wałbrzych: Pełnienie funkcji Inżyniera oraz sprawowanie nadzoru inwestorskiego w ramach Projektu pn. Modernizacja dróg gminnych prowadzących do zabytkowego Śródmieścia Wałbrzycha wraz z pozostałą infrastrukturą drogową - przebudowa ulic Lewartowskiego, Zajączka</w:t>
      </w:r>
    </w:p>
    <w:p>
      <w:pPr>
        <w:pStyle w:val="Khheader"/>
        <w:spacing w:before="280" w:after="240"/>
        <w:jc w:val="both"/>
        <w:rPr>
          <w:b/>
          <w:b/>
          <w:bCs/>
        </w:rPr>
      </w:pPr>
      <w:r>
        <w:rPr>
          <w:b/>
          <w:bCs/>
        </w:rPr>
        <w:t>Numer ogłoszenia: 46709 - 2011; data zamieszczenia: 09.02.2011</w:t>
      </w:r>
      <w:r>
        <w:rPr/>
        <w:br/>
        <w:t>OGŁOSZENIE O ZAMÓWIENIU - usługi</w:t>
      </w:r>
    </w:p>
    <w:p>
      <w:pPr>
        <w:pStyle w:val="NormalnyWeb"/>
        <w:rPr/>
      </w:pPr>
      <w:r>
        <w:rPr>
          <w:b/>
          <w:bCs/>
        </w:rPr>
        <w:t>Zamieszczanie ogłoszenia:</w:t>
      </w:r>
      <w:r>
        <w:rPr/>
        <w:t xml:space="preserve"> obowiązkowe.</w:t>
      </w:r>
    </w:p>
    <w:p>
      <w:pPr>
        <w:pStyle w:val="NormalnyWeb"/>
        <w:rPr/>
      </w:pPr>
      <w:r>
        <w:rPr>
          <w:b/>
          <w:bCs/>
        </w:rPr>
        <w:t>Ogłoszenie dotyczy:</w:t>
      </w:r>
      <w:r>
        <w:rPr/>
        <w:t xml:space="preserve"> zamówienia publicznego.</w:t>
      </w:r>
    </w:p>
    <w:p>
      <w:pPr>
        <w:pStyle w:val="Khtitle"/>
        <w:rPr/>
      </w:pPr>
      <w:r>
        <w:rPr/>
        <w:t>SEKCJA I: ZAMAWIAJĄCY</w:t>
      </w:r>
    </w:p>
    <w:p>
      <w:pPr>
        <w:pStyle w:val="NormalnyWeb"/>
        <w:jc w:val="both"/>
        <w:rPr/>
      </w:pPr>
      <w:r>
        <w:rPr>
          <w:b/>
          <w:bCs/>
        </w:rPr>
        <w:t>I. 1) NAZWA I ADRES:</w:t>
      </w:r>
      <w:r>
        <w:rPr/>
        <w:t xml:space="preserve"> Zarząd Dróg i Komunikacji , ul. Armii Krajowej 35, 58-302 Wałbrzych, woj. dolnośląskie, tel. 74 6414400, tel. 74 6414408, faks 74 6414404.</w:t>
      </w:r>
    </w:p>
    <w:p>
      <w:pPr>
        <w:pStyle w:val="Normal"/>
        <w:numPr>
          <w:ilvl w:val="0"/>
          <w:numId w:val="2"/>
        </w:numPr>
        <w:spacing w:before="0" w:after="280"/>
        <w:rPr/>
      </w:pPr>
      <w:r>
        <w:rPr>
          <w:b/>
          <w:bCs/>
        </w:rPr>
        <w:t>Adres strony internetowej zamawiającego:</w:t>
      </w:r>
      <w:r>
        <w:rPr/>
        <w:t xml:space="preserve"> bip.zdik.walbrzych.pl</w:t>
      </w:r>
    </w:p>
    <w:p>
      <w:pPr>
        <w:pStyle w:val="NormalnyWeb"/>
        <w:rPr/>
      </w:pPr>
      <w:r>
        <w:rPr>
          <w:b/>
          <w:bCs/>
        </w:rPr>
        <w:t>I. 2) RODZAJ ZAMAWIAJĄCEGO:</w:t>
      </w:r>
      <w:r>
        <w:rPr/>
        <w:t xml:space="preserve"> Inny: jednostka budżetowa Gminy Wałbrzych.</w:t>
      </w:r>
    </w:p>
    <w:p>
      <w:pPr>
        <w:pStyle w:val="Khtitle"/>
        <w:rPr/>
      </w:pPr>
      <w:r>
        <w:rPr/>
        <w:t>SEKCJA II: PRZEDMIOT ZAMÓWIENIA</w:t>
      </w:r>
    </w:p>
    <w:p>
      <w:pPr>
        <w:pStyle w:val="NormalnyWeb"/>
        <w:rPr>
          <w:b/>
          <w:b/>
          <w:bCs/>
        </w:rPr>
      </w:pPr>
      <w:r>
        <w:rPr>
          <w:b/>
          <w:bCs/>
        </w:rPr>
        <w:t>II.1) OKREŚLENIE PRZEDMIOTU ZAMÓWIENIA</w:t>
      </w:r>
    </w:p>
    <w:p>
      <w:pPr>
        <w:pStyle w:val="NormalnyWeb"/>
        <w:jc w:val="both"/>
        <w:rPr/>
      </w:pPr>
      <w:r>
        <w:rPr>
          <w:b/>
          <w:bCs/>
        </w:rPr>
        <w:t>II.1.1) Nazwa nadana zamówieniu przez zamawiającego:</w:t>
      </w:r>
      <w:r>
        <w:rPr/>
        <w:t xml:space="preserve"> Pełnienie funkcji Inżyniera oraz sprawowanie nadzoru inwestorskiego w ramach Projektu pn. Modernizacja dróg gminnych prowadzących do zabytkowego Śródmieścia Wałbrzycha wraz z pozostałą infrastrukturą drogową - przebudowa ulic Lewartowskiego, Zajączka.</w:t>
      </w:r>
    </w:p>
    <w:p>
      <w:pPr>
        <w:pStyle w:val="NormalnyWeb"/>
        <w:rPr/>
      </w:pPr>
      <w:r>
        <w:rPr>
          <w:b/>
          <w:bCs/>
        </w:rPr>
        <w:t>II.1.2) Rodzaj zamówienia:</w:t>
      </w:r>
      <w:r>
        <w:rPr/>
        <w:t xml:space="preserve"> usługi.</w:t>
      </w:r>
    </w:p>
    <w:p>
      <w:pPr>
        <w:pStyle w:val="NormalnyWeb"/>
        <w:jc w:val="both"/>
        <w:rPr/>
      </w:pPr>
      <w:r>
        <w:rPr>
          <w:b/>
          <w:bCs/>
        </w:rPr>
        <w:t>II.1.3) Określenie przedmiotu oraz wielkości lub zakresu zamówienia:</w:t>
      </w:r>
      <w:r>
        <w:rPr/>
        <w:t xml:space="preserve"> Przedmiot niniejszego zamówienia obejmuje pełnienie funkcji Inżyniera oraz sprawowanie nadzoru inwestorskiego w ramach Projektu pn. Modernizacja dróg gminnych prowadzących do zabytkowego Śródmieścia Wałbrzycha wraz z pozostałą infrastrukturą drogową - przebudowa ulic Lewartowskiego, Zajączka. Nadzór należy pełnić według standardów FIDIC. Inwestycja będzie realizowana w oparciu o Warunki Kontraktowe dla Budowy dla robót inżynieryjno-budowlanych projektowanych przez Zamawiającego, 4. wydanie angielsko-polskie niezmienione 2008 (tłumaczenie 1. wydania 1999), W ramach zamówienia Wykonawca zobowiązany będzie do: Wykonywania wszelkich koniecznych i niezbędnych czynności w zakresie zastępstwa inwestycyjnego dla zrealizowania zadania inwestycyjnego wraz z robotami dodatkowymi, o ile takie wystąpią i robotami uzupełniającymi, o ile rozpoczną się nie później niż 6 miesięcy od zakończenia zadania inwestycyjnego. Pełnienie obowiązków przez Inspektorów Nadzoru wszystkich branż występujących na niniejszym zadaniu zgodnie z ustawą Prawo budowlane, obowiązującymi przepisami, polskimi normami i zasadami wiedzy technicznej. Obowiązki i prawa inspektora nadzoru wynikają z art.25-27 ustawy z dnia 7 lipca 1994 r. - Prawo budowlane (tekst jednolity: Dz. U. z 2006 r. Nr 156, poz. 1118 z późniejszymi zmianami). Szczegółowy zakres obowiązków i czynności wykonawcy pełniącego funkcję Inżyniera i sprawującego nadzór inwestorski: 1) nadzór należy pełnić według standardów FIDIC. Inwestycja będzie realizowana w oparciu o Warunki Kontraktowe dla Budowy dla robót inżynieryjno-budowlanych projektowanych przez Zamawiającego, 4. wydanie angielsko-polskie niezmienione 2008 (tłumaczenie 1. wydania 1999), 2) pełnienie nadzoru budowlanego zgodnie z obowiązującym polskim Prawem budowlanym, 3) współpraca z nadzorem autorskim, 4) zapewnienie pełnej obsługi rozliczeniowej, 5) przekazanie Wykonawcy robót budowlanych dziennika budowy, 6) wydawanie wszystkich poleceń na piśmie, 7) przekazanie Wykonawcy robót budowlanych terenu budowy i współudział w przejmowaniu przez Wykonawcę terenów przejętych od poszczególnych właścicieli na okres czasowy, 8) współpraca z wykonawcami oraz osobami sprawującymi nadzór nad robotami branżowymi innych zadań realizowanych przez inwestorów obcych w rejonie objętym projektem w okresie związania umową. Inżynier jest zobowiązany do kontroli i odbioru, elementów prac realizowanych przez inwestorów obcych mających wpływ na prawidłowość prac realizowanych w ramach przedmiotowego zadania np. poprawności zasypki uzbrojenia układanego w wykopach, zagęszczenia gruntu, odbudowy nawierzchni itp. Inżynier nie jest zobowiązany do nadzorowania i odbioru poprawności technicznego wykonania prac realizowanych przez inwestorów obcych, 9) współpraca z inspektorem ustanowionym przez Wałbrzyskie Przedsiębiorstwo Wodociągów i Kanalizacji sp. z o.o., 10) współudział po zakończeniu robót w przekazaniu użytkownikowi terenów przejętych na okres czasowy, 11) przejęcie, sprawdzenie i przekazanie Wykonawcy robót budowlanych punktów głównych geodezyjnych, 12) przynajmniej jednokrotna w ciągu tygodnia obecność Inżyniera na terenie budowy, w okresie trwania budowy, 13) obecność Inspektora w specjalności drogowej na terenie budowy nie rzadziej niż dwa razy w tygodniu oraz na każde wezwanie Zamawiającego lub Wykonawcy robót budowlanych. Obecności pozostałych inspektorów na terenie budowy na każde wezwanie Zamawiającego lub Wykonawcy robót budowlanych, a w okresie trwania prac branżowych właściwych dla specjalności inspektora nadzoru nie rzadziej niż dwa razy w tygodniu, 14) rozwiązywanie bieżących problemów technicznych w trakcie realizacji zadania, 15) akceptacja ubezpieczeń, 16) opiniowanie szczegółowych harmonogramów robót, 17) monitorowanie postępu prac poprzez porównywanie postępu faktycznego z zaaprobowanym harmonogramem robót, 18) upewnienie się przed rozpoczęciem robót budowlanych, że spełnione zostały wymagania dotyczące bezpieczeństwa ruchu (obejmujące też poruszanie się po terenie budowy) oraz że prace budowlane zorganizowano z uwzględnieniem zasad bezpieczeństwa i ochrony zdrowia, 19) egzekwowanie zabezpieczenia przeciwpożarowego na terenie budowy oraz utrzymania ogólnego porządku na budowie, 20) egzekwowanie przestrzegania przedsięwzięć dla ochrony środowiska w czasie budowy i po wykonaniu obiektów stałych, 21) zatwierdzanie ewentualnych rysunków roboczych Wykonawcy robót budowlanych i niezbędnych korekt tych rysunków, 22) sprawdzanie przygotowanego przez Wykonawcę robót budowlanych Projektu organizacji ruchu na czas prowadzenia robót, 23) zatwierdzanie rysunków zamiennych i uzupełniających wykonanych w ramach nadzoru autorskiego, 24) opracowywanie wniosków na roboty zamienne oraz przedstawienie ich do akceptacji Zamawiającemu, 25) kontrola źródeł pozyskania materiałów oraz uprawnień i świadectw potwierdzających umiejętność personelu realizującego roboty np. obsługę maszyn, 26) zatwierdzanie atestów i receptur przedstawionych przez Wykonawcę robót budowlanych, 27) sprawdzanie przed wbudowaniem stosowanych materiałów w zakresie dopuszczenia do stosowania w budownictwie zgodnie z wymogami określonymi w art. 5 Ustawy z dnia 16 kwietnia 2004 r. o wyrobach budowlanych (Dz. U. Nr 62, poz. 628), 28) czuwanie nad jakością wykonywanych robót budowlanych, 29) wydawanie poleceń usuwania efektów robót budowlanych wykonanych niewłaściwie lub poniżej standardu, 30) kontrola jakości robót w zakresie zgodności z dokumentacją projektową, normami i specyfikacjami technicznymi, 31) dokonywanie odbiorów robót zanikających i ulegających zakryciu, 32) przygotowywanie dla Zamawiającego okresowych sprawozdań zawierających informacje dotyczące ilości i zakresu realizowanych robót oraz działalności nadzoru inwestorskiego w formie uzgodnionej z Zamawiającym, 33) sporządzanie wspólnie z Wykonawcą robót budowlanych informacji o zmianach w realizacji robót, 34) organizowanie, minimum jeden raz w miesiącu, rad budowy dotyczących postępu robót z udziałem Zamawiającego, Wykonawcy robót i Inżyniera oraz sporządzenie protokołu dla zainteresowanych stron, 35) prowadzenie korespondencji i dokumentacji, 36) weryfikacja rysunków powykonawczych dostarczonych przez Wykonawcę robót budowlanych, 37) weryfikacja robót zinwentaryzowanych na geodezyjnych mapach powykonawczych, 38) weryfikacja przygotowanych przez Wykonawcę robót budowlanych dokumentów wymaganych do zgłoszenia zakończenia budowy do organu nadzoru budowlanego, 39) organizacja oraz przeprowadzenie odbiorów częściowych, końcowego i ostatecznego, tj. podjęcie wszelkich niezbędnych czynności dla prawidłowego przeprowadzenia odbiorów, łącznie z powołaniem komisji, 40) w okresie rękojmi i gwarancji, jeden raz w roku, a w przypadku ujawnienia się wad na każde wezwanie Zamawiającego, dokonywanie przeglądu technicznego, przy udziale Wykonawcy robót budowlanych i Zamawiającego. Po wykryciu wad i usterek Inżynier będzie nadzorował ich usunięcie przez Wykonawcę robót budowlanych oraz dokona odbioru po ich usunięciu, 41) rozliczenie Wykonawcy robót budowlanych pod względem rzeczowym i finansowym, 42) przygotowanie świadectw wykonania i przejęcia, 43) sporządzanie umotywowanych wniosków o naliczenie kar umownych, 44) dostarczanie Zamawiającemu dokumentów i informacji w terminach przez niego ustalonych w przypadku sporów sądowych i innych wynikających z realizacji inwestycji, 45) wypełnianie obowiązków określonych dla Inżyniera i inspektorów nadzoru w umowie zawartej pomiędzy Zamawiającym a Wykonawcą robót budowlanych, 46) przygotowanie materiałów i udział w spotkaniach organizowanych przez Zamawiającego z przedstawicielami mediów, 47) uzyskania potwierdzenia odbioru oraz akceptacji przedmiarów robót przez inspektora nadzoru z ramienia Wałbrzyskiego Przedsiębiorstwa Wodociągów i Kanalizacji Sp. z o.o. dla zakresu prac finansowanych przez to Przedsiębiorstwo, 48) prowadzenie rozliczeń związanych z realizacją zgodnie z wymogami RPO WD, 49) sporządzanie planów strategicznych i planów pracy zgodnie z wymogami RPO WD, 50) współpraca przy opracowaniu sprawozdań oraz innej korespondencji zgodnie z wymogami RPO WD, 51) współpraca przy przygotowywaniu danych, w zakresie: - wnioskowania Beneficjanta o płatności; - okresowego i końcowego sprawozdania z realizacji projektu; - innych informacji wymaganych przez instytucję zarządzającą; Szczegółowe informacje znajdują się na stronie Regionalnego Programu Operacyjnego: http:www.rpo.dolnyslask.pl, 52) nadzorowanie kontraktu zgodnie z projektem umowy o dofinansowaniu zadania. Od Inżyniera wymaga się uzyskania każdorazowo aprobaty Zamawiającego przed podjęciem działań wynikających z następujących klauzul Warunków Kontraktu z Wykonawcą robót budowlanych: klauzula 2.1 [Prawo dostępu do Terenu Budowy] klauzula 3.2 [Pełnomocnictwa wydane przez Inżyniera] klauzula 4.4 [Podwykonawcy] klauzula 5 [Wyznaczeni Podwykonawcy] klauzula 8.4 [Przedłużenie Czasu na Ukończenie] klauzula 8.8 [Zawieszenie Robót] klauzula 8.11 [Przedłużone zawieszenie] klauzula 10.3 [Zakłócanie Prób Końcowych] klauzula 12.2 [Metody Obmiaru] klauzula 13 [Zmiany i korekty] klauzula 17.4 [Następstwa ryzyka Zamawiającego] klauzula 19.4 [Następstwa Siły Wyższej] Ogólny opis zadania - Projektu pn. Modernizacja dróg gminnych prowadzących do zabytkowego Śródmieścia Wałbrzycha wraz z pozostałą infrastrukturą drogową - przebudowa ulic Lewartowskiego, Zajączka: Zakres robót obejmował będzie całkowitą rozbiórkę istniejącej nawierzchni jezdni i chodników, wymianę sieci podziemnych, budowę oświetlenia ulicznego a następnie wbudowanie nowej nawierzchni jezdni oraz chodników. Przebudowa i wymiana infrastruktury podziemnej ma na celu zminimalizowanie możliwości niezamierzonych uszkodzeń nawierzchni w okresach bezpośrednio po przebudowie. Cała przebudowa prowadzona będzie w granicach istniejącego pasa drogowego, przy zachowaniu istniejących parametrów ulic. Korekcie poddana zostanie niweleta poprzeczna i w niewielkim zakresie podłużna jezdni. Wzdłuż ulicy Lewartowskiego wybudowana zostanie nowa zatoka postojowa, a na odcinku ok. 100 m nowy odcinek kanalizacji deszczowej. Dla uzyskania właściwego odwodnienia ulic i chodników istniejący kanał deszczowy zostanie poddany zabezpieczeniu rękawem ściśle pasowanym, a jego zniszczone odcinki zostaną wymienione. Do wykonania przewidziane są nowe przykanaliki i wpusty deszczowe na wszystkich omawianych odcinkach ulic. W celu poprawy funkcjonalności i bezpieczeństwa ruchu ulice zostaną wyposażone w nowe oświetlenie drogowe. Po zakończeniu remontu ulice Lewartowskiego i Zajączka wpiszą się w jednolity pod względem funkcjonalno-estetyczny ciąg komunikacyjny łącznie z placem Teatralnym. Przewidywany zakres robót: roboty drogowe: - rozbiórka istniejącej nawierzchni bitumicznej o grub. 6÷17 cm - 6055 m2 - roboty ziemne (nasypy, wykopy) - 1855 m3 - ustawienie krawężników kamiennych - 832 m - wykonanie ścieku przykrawężnikowego z kostki kamiennej - 217 m2 - wykonanie podbudowy jezdni i chodników - 3483 m2 - nawierzchnie z mieszanek mineralno-bitumicznych - 1532 m2 - nawierzchnie jezdni i chodników z elementów kamiennych - 2349 m2 odwodnienie: - demontaż uszkodzonych rurociągów Ø 200÷800 - 156 m - montaż kanałów deszczowych Ø 160÷315 - 230 m - renowacja kanałów deszczowych rękawem ściśle pasowanym Ø500÷800 - 275 m oświetlenie uliczne: - budowa kanalizacji kablowej - 220 m - wykonanie linii kablowych - 647 m - montaż punktów oświetleniowych - 14 szt. - demontaż istniejących linii kablowych - 188 m sieć wodociągowa: - montaż rurociągów PE Ø 40÷160 - 339 m - przyłącze energetyczne: - 70 m. Inwestycję podzielono na następujące Odcinki (w rozumieniu definicji występującej w klauzuli 1.1.5.6 Warunków Kontraktowych): Odcinek nr 1 - ul. Lewartowskiego Odcinek nr 2 - ul. Zajączka. W zakresie prac na danym Odcinku znajduje się wykonanie kompletu robót przypisanych do danego Odcinka (roboty drogowe, odwodnienie, oświetlenie, wycinka drzew, oznakowanie). W zakresie obowiązków Wykonawcy robót budowlanych znajduje się opracowanie Projektu organizacji ruchu na czas prowadzenia robót łącznie z uzgodnieniami i zatwierdzeniem. Inżynier zobowiązany jest do współpracy z nadzorem i wykonawcami innych zadań realizowanych przez inwestorów obcych w rejonie objętym projektem w okresie związania umową. Inżynier będzie musiał współpracować z nadzorem i wykonawcami realizującymi roboty na rzecz: Polskie Górnictwo Naftowe i Gazownictwo S.A., 00-537 Warszawa, ul. Krucza 6/14, Gazownia Wałbrzych, 58-300 Wałbrzych, ul. Kościuszki 3 - demontaż sieci gazowniczej. Planowany termin podpisania umowy z Wykonawcą robót budowlanych: marzec 2011 r. Termin zakończenia prac budowlanych nie później niż do : 31 października 2011r. W prowadzonym równocześnie do niniejszego postępowania przetargu nieograniczonym na wykonanie robót budowlanych termin wykonania zamówienia jest jednym z kryteriów oceny ofert. Z tego powodu na etapie publikacji ogłoszenia o niniejszym zamówieniu nie jest możliwe podanie dokładnej daty zakończenia nadzorowanych robót budowlanych, a jednie przedział czasowy, tj. od 31.08.2011r. do 31.10.2011r. Termin wykonania robót budowlanych rozpoczyna swój bieg od Daty Rozpoczęcia. Datę Rozpoczęcia wyznaczy Inżynier kontraktu w terminie nie dłuższym niż 30 dni od podpisania przez Zamawiającego i Wykonawcę robót budowlanych kontraktu. Data Rozpoczęcia zostanie wyznaczona Wykonawcy robót budowlanych z wyprzedzeniem nie mniejszym niż 7 dni. Wykonawca robót budowlanych udzieli Zamawiającemu rękojmi należytego wykonania oraz gwarancji jakości na okres 60 miesięcy od daty wydania Świadectwa Przejęcia dla całości robót. Przewidziany w Kontrakcie Okres Zgłaszania Wad wynosi 60 miesięcy od daty wydania Świadectwa Przejęcia dla całości robót Za normalne godziny pracy w dniach roboczych przyjęto: 6.00 - 22.00. Sposób rozliczenia inwestycji z Wykonawcą: ryczałtowo-obmiarowy. Wykonawca robót budowlanych wyłoniony zostanie w przetargu nieograniczonym przeprowadzonym zgodnie z ustawą Prawo Zamówień Publicznych. Specyfikacja Istotnych Warunków Zamówienia dla Wykonawcy robót budowlanych jest dostępna na stronie internetowej bip.zdik.walbrzych.pl oraz do wglądu w siedzibie Zamawiającego. W zakresie przedmiotu zamówienia znajduje się także przeprowadzenie przez Inżyniera sprawdzających pomiarów geodezyjnych oraz sprawdzających badań laboratoryjnych wykonanych przez zaakceptowane przez Zamawiającego, niezależne od Wykonawcy robót budowlanych, laboratorium drogowe w następującym zakresie: wytrzymałość na ściskanie dla stabilizacji (po 7 i 28 dniach) - minimum 2 badania dla każdego odcinka, wskaźnik zagęszczenia dla stabilizacji oraz podbudowy z betonu - 2 badania, badanie płytą VSS podbudowy z kruszywa łamanego (moduły odkształcenia - pierwotny i wtórny, ich stosunek), wytrzymałość na ściskanie betonów cementowych (po 7 i 28 dniach), badanie mieszanek mineralno-bitumicznych w zakresie: grubości wbudowanych warstw, stopnia zagęszczenia, zgodności składu z zatwierdzoną receptą - minimum 2 badania dla każdego odcinka. Inspektorem nadzoru nad robotami budowlanymi dotyczącymi sieci wodociągowej będzie przedstawiciel Wałbrzyskiego Przedsiębiorstwa Wodociągów i Kanalizacji Sp. z o.o., którego obowiązkiem będzie współpraca z Inżynierem na wszelkich polach realizacji zamówienia.</w:t>
      </w:r>
    </w:p>
    <w:p>
      <w:pPr>
        <w:pStyle w:val="NormalnyWeb"/>
        <w:rPr/>
      </w:pPr>
      <w:r>
        <w:rPr>
          <w:b/>
          <w:bCs/>
        </w:rPr>
        <w:t>II.1.4) Czy przewiduje się udzielenie zamówień uzupełniających:</w:t>
      </w:r>
      <w:r>
        <w:rPr/>
        <w:t xml:space="preserve"> tak.</w:t>
      </w:r>
    </w:p>
    <w:p>
      <w:pPr>
        <w:pStyle w:val="Normal"/>
        <w:numPr>
          <w:ilvl w:val="0"/>
          <w:numId w:val="1"/>
        </w:numPr>
        <w:spacing w:before="0" w:after="0"/>
        <w:rPr>
          <w:b/>
          <w:b/>
          <w:bCs/>
        </w:rPr>
      </w:pPr>
      <w:r>
        <w:rPr>
          <w:b/>
          <w:bCs/>
        </w:rPr>
        <w:t>Określenie przedmiotu oraz wielkości lub zakresu zamówień uzupełniających</w:t>
      </w:r>
    </w:p>
    <w:p>
      <w:pPr>
        <w:pStyle w:val="Normal"/>
        <w:numPr>
          <w:ilvl w:val="0"/>
          <w:numId w:val="1"/>
        </w:numPr>
        <w:spacing w:before="0" w:after="280"/>
        <w:jc w:val="both"/>
        <w:rPr/>
      </w:pPr>
      <w:r>
        <w:rPr/>
        <w:t>Zamawiający przewiduje udzielenie zamówień uzupełniających, o których mowa w art. 67 ust. 1 pkt 6) ustawy - Prawo zamówień publicznych do 50% wartości zamówienia podstawowego.</w:t>
      </w:r>
    </w:p>
    <w:p>
      <w:pPr>
        <w:pStyle w:val="NormalnyWeb"/>
        <w:rPr/>
      </w:pPr>
      <w:r>
        <w:rPr>
          <w:b/>
          <w:bCs/>
        </w:rPr>
        <w:t>II.1.5) Wspólny Słownik Zamówień (CPV):</w:t>
      </w:r>
      <w:r>
        <w:rPr/>
        <w:t xml:space="preserve"> 71.54.00.00-5, 71.52.00.00-9, 71.63.00.00-3.</w:t>
      </w:r>
    </w:p>
    <w:p>
      <w:pPr>
        <w:pStyle w:val="NormalnyWeb"/>
        <w:rPr/>
      </w:pPr>
      <w:r>
        <w:rPr>
          <w:b/>
          <w:bCs/>
        </w:rPr>
        <w:t>II.1.6) Czy dopuszcza się złożenie oferty częściowej:</w:t>
      </w:r>
      <w:r>
        <w:rPr/>
        <w:t xml:space="preserve"> nie.</w:t>
      </w:r>
    </w:p>
    <w:p>
      <w:pPr>
        <w:pStyle w:val="NormalnyWeb"/>
        <w:rPr/>
      </w:pPr>
      <w:r>
        <w:rPr>
          <w:b/>
          <w:bCs/>
        </w:rPr>
        <w:t>II.1.7) Czy dopuszcza się złożenie oferty wariantowej:</w:t>
      </w:r>
      <w:r>
        <w:rPr/>
        <w:t xml:space="preserve"> nie.</w:t>
      </w:r>
    </w:p>
    <w:p>
      <w:pPr>
        <w:pStyle w:val="Normal"/>
        <w:rPr/>
      </w:pPr>
      <w:r>
        <w:rPr/>
      </w:r>
    </w:p>
    <w:p>
      <w:pPr>
        <w:pStyle w:val="NormalnyWeb"/>
        <w:rPr/>
      </w:pPr>
      <w:r>
        <w:rPr>
          <w:b/>
          <w:bCs/>
        </w:rPr>
        <w:t>II.2) CZAS TRWANIA ZAMÓWIENIA LUB TERMIN WYKONANIA:</w:t>
      </w:r>
      <w:r>
        <w:rPr/>
        <w:t xml:space="preserve"> Okres w miesiącach: 70.</w:t>
      </w:r>
    </w:p>
    <w:p>
      <w:pPr>
        <w:pStyle w:val="Khtitle"/>
        <w:jc w:val="both"/>
        <w:rPr/>
      </w:pPr>
      <w:r>
        <w:rPr/>
        <w:t>SEKCJA III: INFORMACJE O CHARAKTERZE PRAWNYM, EKONOMICZNYM, FINANSOWYM I TECHNICZNYM</w:t>
      </w:r>
    </w:p>
    <w:p>
      <w:pPr>
        <w:pStyle w:val="NormalnyWeb"/>
        <w:rPr>
          <w:b/>
          <w:b/>
          <w:bCs/>
        </w:rPr>
      </w:pPr>
      <w:r>
        <w:rPr>
          <w:b/>
          <w:bCs/>
        </w:rPr>
        <w:t>III.2) ZALICZKI</w:t>
      </w:r>
    </w:p>
    <w:p>
      <w:pPr>
        <w:pStyle w:val="Normal"/>
        <w:numPr>
          <w:ilvl w:val="0"/>
          <w:numId w:val="3"/>
        </w:numPr>
        <w:spacing w:before="0" w:after="280"/>
        <w:rPr/>
      </w:pPr>
      <w:r>
        <w:rPr>
          <w:b/>
          <w:bCs/>
        </w:rPr>
        <w:t>Czy przewiduje się udzielenie zaliczek na poczet wykonania zamówienia:</w:t>
      </w:r>
      <w:r>
        <w:rPr/>
        <w:t xml:space="preserve"> nie</w:t>
      </w:r>
    </w:p>
    <w:p>
      <w:pPr>
        <w:pStyle w:val="NormalnyWeb"/>
        <w:rPr>
          <w:b/>
          <w:b/>
          <w:bCs/>
        </w:rPr>
      </w:pPr>
      <w:r>
        <w:rPr>
          <w:b/>
          <w:bCs/>
        </w:rPr>
        <w:t>III.3) WARUNKI UDZIAŁU W POSTĘPOWANIU ORAZ OPIS SPOSOBU DOKONYWANIA OCENY SPEŁNIANIA TYCH WARUNKÓW</w:t>
      </w:r>
    </w:p>
    <w:p>
      <w:pPr>
        <w:pStyle w:val="NormalnyWeb"/>
        <w:numPr>
          <w:ilvl w:val="0"/>
          <w:numId w:val="4"/>
        </w:numPr>
        <w:spacing w:before="280" w:after="280"/>
        <w:rPr>
          <w:b/>
          <w:b/>
          <w:bCs/>
        </w:rPr>
      </w:pPr>
      <w:r>
        <w:rPr>
          <w:b/>
          <w:bCs/>
        </w:rPr>
        <w:t>III.3.2) Wiedza i doświadczenie</w:t>
      </w:r>
    </w:p>
    <w:p>
      <w:pPr>
        <w:pStyle w:val="NormalnyWeb"/>
        <w:ind w:left="720" w:hanging="0"/>
        <w:rPr>
          <w:b/>
          <w:b/>
          <w:bCs/>
        </w:rPr>
      </w:pPr>
      <w:r>
        <w:rPr>
          <w:b/>
          <w:bCs/>
        </w:rPr>
        <w:t>Opis sposobu dokonywania oceny spełniania tego warunku</w:t>
      </w:r>
    </w:p>
    <w:p>
      <w:pPr>
        <w:pStyle w:val="NormalnyWeb"/>
        <w:numPr>
          <w:ilvl w:val="1"/>
          <w:numId w:val="4"/>
        </w:numPr>
        <w:spacing w:before="280" w:after="0"/>
        <w:jc w:val="both"/>
        <w:rPr/>
      </w:pPr>
      <w:r>
        <w:rPr/>
        <w:t>O udzielenie zamówienia mogą ubiegać się Wykonawcy, którzy w okresie ostatnich trzech lat przed upływem terminu składania ofert, a jeżeli okres prowadzenia działalności jest krótszy - w tym okresie, wykonali (zakończyli) co najmniej jedną, ale nie więcej niż dwie usługi, których suma zakresu wykonanych prac oraz wartości robót budowlanych odpowiada postawionemu warunkowi polegającą na pełnieniu funkcji Inżyniera (lub podobnej funkcji dla zadań zrealizowanych według Warunków Kontraktowych FIDIC lub równoważnych warunków kontraktowych, tj. ogólnych i szczególnych warunków kontraktowych wg prawa lokalnego poszczególnych państw członkowskich Unii Europejskiej, Konfederacji Szwajcarskiej oraz państw członkowskich Europejskiego Porozumienia o Wolnym Handlu (EFTA) - strony umowy o Europejskim Obszarze Gospodarczym) dla robót budowlanych polegających na budowie/przebudowie/modernizacji nawierzchni z kostki kamiennej lub nawierzchni z kostki kamiennej łączonej z płytami kamiennymi o łącznej powierzchni co najmniej 2500 m2 i o łącznej wartości robót budowlanych (tzn. całego zamówienie na wykonanie robót budowlanych, a nie tylko prac polegających na budowie/przebudowie/modernizacji nawierzchni z kostki kamiennej lub nawierzchni z kostki kamiennej łączonej z płytami kamiennymi) minimum 2 mln PLN (netto). Przy czym przez zakończenie kontraktu rozumie się wystawienie Świadectwa Przejęcia. Ocena, czy Wykonawca spełnia przedstawiony wyżej warunek udziału w postępowaniu zostanie dokonana zgodnie z kryterium spełnia - nie spełnia, na podstawie analizy załączonych do oferty dokumentów potwierdzających spełnienie ww. warunku udziału w postępowaniu.</w:t>
      </w:r>
    </w:p>
    <w:p>
      <w:pPr>
        <w:pStyle w:val="NormalnyWeb"/>
        <w:numPr>
          <w:ilvl w:val="0"/>
          <w:numId w:val="4"/>
        </w:numPr>
        <w:spacing w:before="0" w:after="280"/>
        <w:rPr>
          <w:b/>
          <w:b/>
          <w:bCs/>
        </w:rPr>
      </w:pPr>
      <w:r>
        <w:rPr>
          <w:b/>
          <w:bCs/>
        </w:rPr>
        <w:t>III.3.4) Osoby zdolne do wykonania zamówienia</w:t>
      </w:r>
    </w:p>
    <w:p>
      <w:pPr>
        <w:pStyle w:val="NormalnyWeb"/>
        <w:ind w:left="720" w:hanging="0"/>
        <w:rPr>
          <w:b/>
          <w:b/>
          <w:bCs/>
        </w:rPr>
      </w:pPr>
      <w:r>
        <w:rPr>
          <w:b/>
          <w:bCs/>
        </w:rPr>
        <w:t>Opis sposobu dokonywania oceny spełniania tego warunku</w:t>
      </w:r>
    </w:p>
    <w:p>
      <w:pPr>
        <w:pStyle w:val="NormalnyWeb"/>
        <w:numPr>
          <w:ilvl w:val="1"/>
          <w:numId w:val="4"/>
        </w:numPr>
        <w:spacing w:before="280" w:after="0"/>
        <w:jc w:val="both"/>
        <w:rPr/>
      </w:pPr>
      <w:r>
        <w:rPr/>
        <w:t>O udzielenie zamówienia mogą ubiegać się Wykonawcy, którzy dysponują lub mają możliwość dysponowania następującymi osobami, które będą uczestniczyć w wykonaniu zamówienia: Kierownik Zespołu Inżyniera posiadający: - doświadczenie w pełnieniu funkcji Kierownika Zespołu Inżyniera, Inżyniera Rezydenta itp. przy realizacji co najmniej dwóch zakończonych (wystawione Świadectwo Przejęcia) inwestycji drogowych o wartości nie mniejszej niż 2.000.000 PLN (netto) każda, realizowanej według Warunków Kontraktowych FIDIC i zakończonych skutecznym pozyskaniem dofinansowania lub równoważnych warunków kontraktowych (tj. ogólnych i szczególnych warunków kontraktowych wg prawa lokalnego poszczególnych państw członkowskich Unii Europejskiej, Konfederacji Szwajcarskiej oraz państw członkowskich Europejskiego Porozumienia o Wolnym Handlu (EFTA) - strony umowy o Europejskim Obszarze Gospodarczym), współfinansowanych ze środków Unii Europejskiej Inspektor nadzoru w specjalności drogowej posiadający: - uprawnienia budowlane do kierowania robotami budowlanymi w specjalności drogowej zgodnie z przepisami ustawy z dnia 7 lipca 1994 r. Prawo budowlane i Rozporządzenia Ministra Transportu i Budownictwa z dnia 28 kwietnia 2006 r. w sprawie samodzielnych funkcji technicznych w budownictwie lub im odpowiadające ważne uprawnienia budowlane, które zostały wydane na podstawie wcześniej obowiązujących przepisów, - aktualny wpis na listę członków właściwej izby samorządu zawodowego, zgodnie z przepisami ustawy z dnia 15 grudnia 2000 r. o samorządach zawodowych architektów, inżynierów budownictwa oraz urbanistów oraz posiadający ubezpieczenie od odpowiedzialności cywilnej, - minimum 5 lat doświadczenia zawodowego w nadzorowaniu robót drogowych (liczone od daty uzyskania uprawnień budowlanych), - doświadczenie w pełnieniu samodzielnych funkcji technicznych polegających na nadzorowaniu budowy/przebudowy/modernizacji co najmniej 1 inwestycji drogowej w zakresie której znajdowała się budowa/przebudowa/modernizacja nawierzchni z kostki kamiennej lub nawierzchni z kostki kamiennej łączonej z płytami kamiennymi o łącznej powierzchni co najmniej 2500 m2 . Inspektor nadzoru w specjalności sanitarnej posiadający: - uprawnienia budowlane do kierowania robotami budowlanymi w specjalności instalacyjnej w zakresie sieci, instalacji i urządzeń cieplnych, wentylacyjnych, gazowych, wodociągowych i kanalizacyjnych zgodnie z przepisami ustawy z dnia 7 lipca 1994 r. Prawo budowlane i Rozporządzenia Ministra Transportu i Budownictwa z dnia 28 kwietnia 2006 r. w sprawie samodzielnych funkcji technicznych w budownictwie lub im odpowiadające ważne uprawnienia budowlane (wystarczający zakres w specjalności sieci wodociągowe, kanalizacyjne i gazowe), które zostały wydane na podstawie wcześniej obowiązujących przepisów, - aktualny wpis na listę członków właściwej izby samorządu zawodowego, zgodnie z przepisami ustawy z dnia 15 grudnia 2000 r. o samorządach zawodowych architektów, inżynierów budownictwa oraz urbanistów oraz posiadający ubezpieczenie od odpowiedzialności cywilnej, - minimum 5 lat doświadczenia zawodowego w nadzorowaniu robót sieciowych kanalizacyjnych lub wodociągowych (liczone od daty uzyskania uprawnień budowlanych), - doświadczenie w pełnieniu samodzielnych funkcji technicznych polegających na nadzorowaniu budowy/przebudowy/modernizacji, co najmniej 1 inwestycji drogowej w zakresie, której znajdowała się budowa/przebudowa/modernizacja kanalizacji deszczowej i/lub wodociągu. Inspektor nadzoru w specjalności elektrycznej posiadający: - uprawnienia budowlane do kierowania robotami budowlanymi w specjalności elektrycznej w zakresie sieci, instalacji i urządzeń elektrycznych i elektroenergetycznych zgodnie z przepisami ustawy z dnia 7 lipca 1994 r. Prawo budowlane i Rozporządzenia Ministra Transportu i Budownictwa z dnia 28 kwietnia 2006 r. w sprawie samodzielnych funkcji technicznych w budownictwie lub im odpowiadające ważne uprawnienia budowlane, które zostały wydane na podstawie wcześniej obowiązujących przepisów, - aktualny wpis na listę członków właściwej izby samorządu zawodowego, zgodnie z przepisami ustawy z dnia 15 grudnia 2000 r. o samorządach zawodowych architektów, inżynierów budownictwa oraz urbanistów oraz posiadający ubezpieczenie od odpowiedzialności cywilnej, - minimum 5 lat doświadczenia zawodowego w nadzorowaniu robót sieciowych elektrycznych i elektroenergetycznych (liczone od daty uzyskania uprawnień budowlanych), - doświadczenie w pełnieniu samodzielnych funkcji technicznych polegających na nadzorowaniu budowy/przebudowy/modernizacji, co najmniej 1 inwestycji w zakresie której znajdowała się budowa/przebudowa/modernizacja oświetlenia drogi, Inspektor nadzoru w specjalności telekomunikacyjnej posiadający: - uprawnienia budowlane do kierowania robotami budowlanymi w specjalności telekomunikacyjnej zgodnie z przepisami ustawy z dnia 7 lipca 1994 r. Prawo budowlane i Rozporządzenia Ministra Transportu i Budownictwa z dnia 28 kwietnia 2006 r. w sprawie samodzielnych funkcji technicznych w budownictwie lub im odpowiadające ważne uprawnienia budowlane, które zostały wydane na podstawie wcześniej obowiązujących przepisów, - aktualny wpis na listę członków właściwej izby samorządu zawodowego, zgodnie z przepisami ustawy z dnia 15 grudnia 2000 r. o samorządach zawodowych architektów, inżynierów budownictwa oraz urbanistów oraz posiadający ubezpieczenie od odpowiedzialności cywilnej, - minimum 5 lat doświadczenia zawodowego w nadzorowaniu robót telekomunikacyjnych (liczone od daty uzyskania uprawnień budowlanych), Specjalista ds. rozliczeń posiadający: - minimum 3 letnie doświadczenie zawodowe w charakterze specjalisty ds. rozliczeń na inwestycjach realizowanych według Warunków Kontraktowych FIDIC lub równoważnych warunków kontraktowych (tj. ogólnych i szczególnych warunków kontraktowych wg prawa lokalnego poszczególnych państw członkowskich Unii Europejskiej, Konfederacji Szwajcarskiej oraz państw członkowskich Europejskiego Porozumienia o Wolnym Handlu (EFTA) - strony umowy o Europejskim Obszarze Gospodarczym) udokumentowane rozliczeniem, co najmniej jednej zakończonej inwestycji drogowej (poświadczone wystawionym Świadectwem Przejęcia lub dokumentem równoważnym i zakończonych skutecznym pozyskaniem dofinansowania), realizowanej według Warunków Kontraktowych FIDIC lub równoważnych warunków kontraktowych o wartości nie mniejszej niż 2.000.000 PLN (netto), współfinansowanej ze środków Unii Europejskiej. Zamawiający dopuszcza składanie przez osoby będące obywatelami państw członkowskich Unii Europejskiej, Konfederacji Szwajcarskiej oraz państw członkowskich Europejskiego Porozumienia o Wolnym Handlu (EFTA) - strony umowy o Europejskim Obszarze Gospodarczym dokumentów potwierdzających nabycie kwalifikacji zawodowych do wykonywania działalności w budownictwie, równoznacznej wykonywaniu samodzielnych funkcji technicznych w budownictwie na terytorium Rzeczypospolitej Polskiej wraz z odpowiednia decyzją o uznaniu kwalifikacji zawodowych zgodnie z przepisami ustawy z dnia 15 grudnia 2000 r. o samorządach zawodowych architektów, inżynierów budownictwa oraz urbanistów. Funkcja Kierownika Zespołu Inżyniera nie może być łączona z funkcjami Inspektorów nadzoru oraz Specjalisty ds. rozliczeń. Ocena, czy Wykonawca spełnia przedstawione wyżej warunki udziału w postępowaniu zostanie dokonana zgodnie z kryterium spełnia - nie spełnia, na podstawie analizy załączonych do oferty dokumentów potwierdzających spełnienie ww. warunków udziału w postępowaniu.</w:t>
      </w:r>
    </w:p>
    <w:p>
      <w:pPr>
        <w:pStyle w:val="NormalnyWeb"/>
        <w:numPr>
          <w:ilvl w:val="0"/>
          <w:numId w:val="4"/>
        </w:numPr>
        <w:spacing w:before="0" w:after="280"/>
        <w:rPr>
          <w:b/>
          <w:b/>
          <w:bCs/>
        </w:rPr>
      </w:pPr>
      <w:r>
        <w:rPr>
          <w:b/>
          <w:bCs/>
        </w:rPr>
        <w:t>III.3.5) Sytuacja ekonomiczna i finansowa</w:t>
      </w:r>
    </w:p>
    <w:p>
      <w:pPr>
        <w:pStyle w:val="NormalnyWeb"/>
        <w:ind w:left="720" w:hanging="0"/>
        <w:rPr>
          <w:b/>
          <w:b/>
          <w:bCs/>
        </w:rPr>
      </w:pPr>
      <w:r>
        <w:rPr>
          <w:b/>
          <w:bCs/>
        </w:rPr>
        <w:t>Opis sposobu dokonywania oceny spełniania tego warunku</w:t>
      </w:r>
    </w:p>
    <w:p>
      <w:pPr>
        <w:pStyle w:val="NormalnyWeb"/>
        <w:numPr>
          <w:ilvl w:val="1"/>
          <w:numId w:val="4"/>
        </w:numPr>
        <w:spacing w:before="280" w:after="280"/>
        <w:jc w:val="both"/>
        <w:rPr/>
      </w:pPr>
      <w:r>
        <w:rPr/>
        <w:t>O udzielenie zamówienia mogą ubiegać się Wykonawcy, którzy a) Posiadają średni roczny przychód netto ze sprzedaży w okresie ostatnich trzech lat obrotowych, a jeżeli okres prowadzenia działalności jest krótszy - w tym okresie, co najmniej 100 000 PLN; b) Posiadają ubezpieczenie od odpowiedzialności cywilnej w zakresie prowadzonej działalności związanej z przedmiotem zamówienia w wysokości, co najmniej 100 000 PLN. Ocena, czy Wykonawca spełnia przedstawione wyżej warunki udziału w postępowaniu zostanie dokonana zgodnie z kryterium spełnia - nie spełnia, na podstawie analizy załączonych do oferty dokumentów potwierdzających spełnienie ww. warunków udziału w postępowaniu. Do przeliczenia wszystkich wartości występujących w innych walutach niż PLN Zamawiający zastosuje średni kurs Narodowego Banku Polskiego (NBP), opublikowany w dniu opublikowania ogłoszenia w Biuletynie Zamówień Publicznych.</w:t>
      </w:r>
    </w:p>
    <w:p>
      <w:pPr>
        <w:pStyle w:val="NormalnyWeb"/>
        <w:rPr>
          <w:b/>
          <w:b/>
          <w:bCs/>
        </w:rPr>
      </w:pPr>
      <w:r>
        <w:rPr>
          <w:b/>
          <w:bCs/>
        </w:rPr>
        <w:t>III.4) INFORMACJA O OŚWIADCZENIACH LUB DOKUMENTACH, JAKIE MAJĄ DOSTARCZYĆ WYKONAWCY W CELU POTWIERDZENIA SPEŁNIANIA WARUNKÓW UDZIAŁU W POSTĘPOWANIU ORAZ NIEPODLEGANIA WYKLUCZENIU NA PODSTAWIE ART. 24 UST. 1 USTAWY</w:t>
      </w:r>
    </w:p>
    <w:p>
      <w:pPr>
        <w:pStyle w:val="NormalnyWeb"/>
        <w:numPr>
          <w:ilvl w:val="0"/>
          <w:numId w:val="5"/>
        </w:numPr>
        <w:spacing w:before="280" w:after="0"/>
        <w:rPr>
          <w:b/>
          <w:b/>
          <w:bCs/>
        </w:rPr>
      </w:pPr>
      <w:r>
        <w:rPr>
          <w:b/>
          <w:bCs/>
        </w:rPr>
        <w:t>III.4.1) W zakresie wykazania spełniania przez wykonawcę warunków, o których mowa w art. 22 ust. 1 ustawy, oprócz oświadczenia o spełnieniu warunków udziału w postępowaniu, należy przedłożyć:</w:t>
      </w:r>
    </w:p>
    <w:p>
      <w:pPr>
        <w:pStyle w:val="Normal"/>
        <w:numPr>
          <w:ilvl w:val="1"/>
          <w:numId w:val="5"/>
        </w:numPr>
        <w:spacing w:before="0" w:after="0"/>
        <w:ind w:left="1440" w:right="300" w:hanging="360"/>
        <w:jc w:val="both"/>
        <w:rPr/>
      </w:pPr>
      <w:r>
        <w:rPr/>
        <w:t>wykaz wykonanych, a w przypadku świadczeń okresowych lub ciągłych również wykonywanych, dostaw lub usług w zakresie niezbędnym do wykazania spełniania warunku wiedzy i doświadczenia w okresie ostatnich trzech lat przed upływem terminu składania ofert albo wniosków o dopuszczenie do udziału w postępowaniu, a jeżeli okres prowadzenia działalności jest krótszy - w tym okresie, z podaniem ich wartości, przedmiotu, dat wykonania i odbiorców, oraz załączeniem dokumentu potwierdzającego, że te dostawy lub usługi zostały wykonane lub są wykonywane należycie</w:t>
      </w:r>
    </w:p>
    <w:p>
      <w:pPr>
        <w:pStyle w:val="Normal"/>
        <w:numPr>
          <w:ilvl w:val="1"/>
          <w:numId w:val="5"/>
        </w:numPr>
        <w:spacing w:before="0" w:after="0"/>
        <w:ind w:left="1440" w:right="300" w:hanging="360"/>
        <w:jc w:val="both"/>
        <w:rPr/>
      </w:pPr>
      <w:r>
        <w:rPr/>
        <w:t>wykaz osób, które będą uczestniczyć w wykonywaniu zamówienia, w szczególności odpowiedzialnych za świadczenie usług, kontrolę jakości lub kierowanie robotami budowlanymi, wraz z informacjami na temat ich kwalifikacji zawodowych, doświadczenia i wykształcenia niezbędnych dla wykonania zamówienia, a także zakresu wykonywanych przez nie czynności, oraz informacją o podstawie do dysponowania tymi osobami</w:t>
      </w:r>
    </w:p>
    <w:p>
      <w:pPr>
        <w:pStyle w:val="Normal"/>
        <w:numPr>
          <w:ilvl w:val="1"/>
          <w:numId w:val="5"/>
        </w:numPr>
        <w:spacing w:before="0" w:after="0"/>
        <w:ind w:left="1440" w:right="300" w:hanging="360"/>
        <w:jc w:val="both"/>
        <w:rPr/>
      </w:pPr>
      <w:r>
        <w:rPr/>
        <w:t>oświadczenie, że osoby, które będą uczestniczyć w wykonywaniu zamówienia, posiadają wymagane uprawnienia, jeżeli ustawy nakładają obowiązek posiadania takich uprawnień</w:t>
      </w:r>
    </w:p>
    <w:p>
      <w:pPr>
        <w:pStyle w:val="Normal"/>
        <w:numPr>
          <w:ilvl w:val="1"/>
          <w:numId w:val="5"/>
        </w:numPr>
        <w:spacing w:before="0" w:after="0"/>
        <w:ind w:left="1440" w:right="300" w:hanging="360"/>
        <w:jc w:val="both"/>
        <w:rPr/>
      </w:pPr>
      <w:r>
        <w:rPr/>
        <w:t>sprawozdanie finansowe w całości, a jeżeli podlega ono badaniu przez biegłego rewidenta zgodnie z przepisami o rachunkowości również z opinią odpowiednio o badanym sprawozdaniu albo jego części, a w przypadku wykonawców niezobowiązanych do sporządzania sprawozdania finansowego inny dokument określający obroty oraz zobowiązania i należności - za okres nie dłuższy niż ostatnie 3 lata obrotowe</w:t>
      </w:r>
    </w:p>
    <w:p>
      <w:pPr>
        <w:pStyle w:val="Normal"/>
        <w:numPr>
          <w:ilvl w:val="1"/>
          <w:numId w:val="5"/>
        </w:numPr>
        <w:spacing w:before="0" w:after="0"/>
        <w:ind w:left="1440" w:right="300" w:hanging="360"/>
        <w:jc w:val="both"/>
        <w:rPr/>
      </w:pPr>
      <w:r>
        <w:rPr/>
        <w:t>opłaconą polisę, a w przypadku jej braku inny dokument potwierdzający, że wykonawca jest ubezpieczony od odpowiedzialności cywilnej w zakresie prowadzonej działalności związanej z przedmiotem zamówienia</w:t>
      </w:r>
    </w:p>
    <w:p>
      <w:pPr>
        <w:pStyle w:val="NormalnyWeb"/>
        <w:numPr>
          <w:ilvl w:val="0"/>
          <w:numId w:val="5"/>
        </w:numPr>
        <w:spacing w:before="0" w:after="280"/>
        <w:rPr>
          <w:b/>
          <w:b/>
          <w:bCs/>
        </w:rPr>
      </w:pPr>
      <w:r>
        <w:rPr>
          <w:b/>
          <w:bCs/>
        </w:rPr>
        <w:t>III.4.2) W zakresie potwierdzenia niepodlegania wykluczeniu na podstawie art. 24 ust. 1 ustawy, należy przedłożyć:</w:t>
      </w:r>
    </w:p>
    <w:p>
      <w:pPr>
        <w:pStyle w:val="Normal"/>
        <w:numPr>
          <w:ilvl w:val="1"/>
          <w:numId w:val="5"/>
        </w:numPr>
        <w:spacing w:before="0" w:after="0"/>
        <w:ind w:left="1440" w:right="300" w:hanging="360"/>
        <w:jc w:val="both"/>
        <w:rPr/>
      </w:pPr>
      <w:r>
        <w:rPr/>
        <w:t>oświadczenie o braku podstaw do wykluczenia</w:t>
      </w:r>
    </w:p>
    <w:p>
      <w:pPr>
        <w:pStyle w:val="Normal"/>
        <w:numPr>
          <w:ilvl w:val="1"/>
          <w:numId w:val="5"/>
        </w:numPr>
        <w:spacing w:before="0" w:after="0"/>
        <w:ind w:left="1440" w:right="300" w:hanging="360"/>
        <w:jc w:val="both"/>
        <w:rPr/>
      </w:pPr>
      <w:r>
        <w:rPr/>
        <w:t>aktualny odpis z właściwego rejestru, jeżeli odrębne przepisy wymagają wpisu do rejestru, w celu wykazania braku podstaw do wykluczenia w oparciu o art. 24 ust. 1 pkt 2 ustawy, wystawiony nie wcześniej niż 6 miesięcy przed upływem terminu składania wniosków o dopuszczenie do udziału w postępowaniu o udzielenie zamówienia albo składania ofert, a w stosunku do osób fizycznych oświadczenie w zakresie art. 24 ust. 1 pkt 2 ustawy</w:t>
      </w:r>
    </w:p>
    <w:p>
      <w:pPr>
        <w:pStyle w:val="Normal"/>
        <w:numPr>
          <w:ilvl w:val="1"/>
          <w:numId w:val="5"/>
        </w:numPr>
        <w:spacing w:before="0" w:after="0"/>
        <w:ind w:left="1440" w:right="300" w:hanging="360"/>
        <w:jc w:val="both"/>
        <w:rPr/>
      </w:pPr>
      <w:r>
        <w:rPr/>
        <w:t>aktualne zaświadczenie właściwego naczelnika urzędu skarbowego potwierdzające,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5"/>
        </w:numPr>
        <w:spacing w:before="0" w:after="0"/>
        <w:ind w:left="1440" w:right="300" w:hanging="360"/>
        <w:jc w:val="both"/>
        <w:rPr/>
      </w:pPr>
      <w:r>
        <w:rPr/>
        <w:t>aktualne zaświadczenie właściwego oddziału Zakładu Ubezpieczeń Społecznych lub Kasy Rolniczego Ubezpieczenia Społecznego potwierdzające,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wniosków o dopuszczenie do udziału w postępowaniu o udzielenie zamówienia albo składania ofert</w:t>
      </w:r>
    </w:p>
    <w:p>
      <w:pPr>
        <w:pStyle w:val="Normal"/>
        <w:numPr>
          <w:ilvl w:val="1"/>
          <w:numId w:val="5"/>
        </w:numPr>
        <w:spacing w:before="0" w:after="0"/>
        <w:ind w:left="1440" w:right="300" w:hanging="360"/>
        <w:jc w:val="both"/>
        <w:rPr/>
      </w:pPr>
      <w:r>
        <w:rPr/>
        <w:t>aktualną informację z Krajowego Rejestru Karnego w zakresie określonym w art. 24 ust. 1 pkt 4-8 ustawy, wystawioną nie wcześniej niż 6 miesięcy przed upływem terminu składania wniosków o dopuszczenie do udziału w postępowaniu o udzielenie zamówienia albo składania ofert</w:t>
      </w:r>
    </w:p>
    <w:p>
      <w:pPr>
        <w:pStyle w:val="Normal"/>
        <w:numPr>
          <w:ilvl w:val="1"/>
          <w:numId w:val="5"/>
        </w:numPr>
        <w:spacing w:before="0" w:after="0"/>
        <w:ind w:left="1440" w:right="300" w:hanging="360"/>
        <w:jc w:val="both"/>
        <w:rPr/>
      </w:pPr>
      <w:r>
        <w:rPr/>
        <w:t>aktualną informację z Krajowego Rejestru Karnego w zakresie określonym w art. 24 ust. 1 pkt 9 ustawy, wystawioną nie wcześniej niż 6 miesięcy przed upływem terminu składania wniosków o dopuszczenie do udziału w postępowaniu o udzielenie zamówienia albo składania ofert</w:t>
      </w:r>
    </w:p>
    <w:p>
      <w:pPr>
        <w:pStyle w:val="Normal"/>
        <w:numPr>
          <w:ilvl w:val="1"/>
          <w:numId w:val="5"/>
        </w:numPr>
        <w:spacing w:before="0" w:after="0"/>
        <w:ind w:left="1440" w:right="300" w:hanging="360"/>
        <w:jc w:val="both"/>
        <w:rPr/>
      </w:pPr>
      <w:r>
        <w:rPr/>
        <w:t>wykonawca powołujący się przy wykazywaniu spełniania warunków udziału w postępowaniu na potencjał innych podmiotów, które będą brały udział w realizacji części zamówienia, przedkłada także dokumenty dotyczące tego podmiotu w zakresie wymaganym dla wykonawcy, określonym w pkt III.4.2.</w:t>
      </w:r>
    </w:p>
    <w:p>
      <w:pPr>
        <w:pStyle w:val="Bold"/>
        <w:numPr>
          <w:ilvl w:val="0"/>
          <w:numId w:val="5"/>
        </w:numPr>
        <w:spacing w:before="0" w:after="280"/>
        <w:rPr/>
      </w:pPr>
      <w:r>
        <w:rPr/>
        <w:t>III.4.3) Dokumenty podmiotów zagranicznych</w:t>
      </w:r>
    </w:p>
    <w:p>
      <w:pPr>
        <w:pStyle w:val="Bold"/>
        <w:ind w:left="720" w:hanging="0"/>
        <w:rPr/>
      </w:pPr>
      <w:r>
        <w:rPr/>
        <w:t>Jeżeli wykonawca ma siedzibę lub miejsce zamieszkania poza terytorium Rzeczypospolitej Polskiej, przedkłada:</w:t>
      </w:r>
    </w:p>
    <w:p>
      <w:pPr>
        <w:pStyle w:val="Bold"/>
        <w:ind w:left="720" w:hanging="0"/>
        <w:rPr/>
      </w:pPr>
      <w:r>
        <w:rPr/>
        <w:t>III.4.3.1) dokument wystawiony w kraju, w którym ma siedzibę lub miejsce zamieszkania potwierdzający, że:</w:t>
      </w:r>
    </w:p>
    <w:p>
      <w:pPr>
        <w:pStyle w:val="Normal"/>
        <w:numPr>
          <w:ilvl w:val="1"/>
          <w:numId w:val="5"/>
        </w:numPr>
        <w:spacing w:before="280" w:after="180"/>
        <w:ind w:left="1440" w:right="300" w:hanging="360"/>
        <w:jc w:val="both"/>
        <w:rPr/>
      </w:pPr>
      <w:r>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1"/>
          <w:numId w:val="5"/>
        </w:numPr>
        <w:spacing w:before="0" w:after="0"/>
        <w:ind w:left="1440" w:right="300" w:hanging="360"/>
        <w:jc w:val="both"/>
        <w:rPr/>
      </w:pPr>
      <w:r>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1"/>
          <w:numId w:val="5"/>
        </w:numPr>
        <w:spacing w:before="0" w:after="0"/>
        <w:ind w:left="1440" w:right="300" w:hanging="360"/>
        <w:jc w:val="both"/>
        <w:rPr/>
      </w:pPr>
      <w:r>
        <w:rPr/>
        <w:t>nie orzeczono wobec niego zakazu ubiegania się o zamówienie - wystawiony nie wcześniej niż 6 miesięcy przed upływem terminu składania wniosków o dopuszczenie do udziału w postępowaniu o udzielenie zamówienia albo składania ofert</w:t>
      </w:r>
    </w:p>
    <w:p>
      <w:pPr>
        <w:pStyle w:val="Justify"/>
        <w:numPr>
          <w:ilvl w:val="0"/>
          <w:numId w:val="5"/>
        </w:numPr>
        <w:spacing w:before="0" w:after="280"/>
        <w:ind w:left="720" w:right="300" w:hanging="360"/>
        <w:jc w:val="both"/>
        <w:rPr/>
      </w:pPr>
      <w:r>
        <w:rPr>
          <w:rStyle w:val="Bold1"/>
        </w:rPr>
        <w:t>III.4.3.2)</w:t>
      </w:r>
      <w:r>
        <w:rPr/>
        <w:t xml:space="preserve"> zaświadczenie właściwego organu sądowego lub administracyjnego miejsca zamieszkania albo zamieszkania osoby, której dokumenty dotyczą, w zakresie określonym w art. 24 ust. 1 pkt 4-8 ustawy - wystawione nie wcześniej niż 6 miesięcy przed upływem terminu składania wniosków o dopuszczenie do udziału w postępowaniu o udzielenie zamówienia albo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takiego zaświadczenia</w:t>
      </w:r>
    </w:p>
    <w:p>
      <w:pPr>
        <w:pStyle w:val="NormalnyWeb"/>
        <w:rPr/>
      </w:pPr>
      <w:r>
        <w:rPr>
          <w:b/>
          <w:bCs/>
        </w:rPr>
        <w:t xml:space="preserve">III.7) Czy ogranicza się możliwość ubiegania się o zamówienie publiczne tylko dla wykonawców, u których ponad 50 % pracowników stanowią osoby niepełnosprawne: </w:t>
      </w:r>
      <w:r>
        <w:rPr/>
        <w:t>nie</w:t>
      </w:r>
    </w:p>
    <w:p>
      <w:pPr>
        <w:pStyle w:val="Khtitle"/>
        <w:rPr/>
      </w:pPr>
      <w:r>
        <w:rPr/>
        <w:t>SEKCJA IV: PROCEDURA</w:t>
      </w:r>
    </w:p>
    <w:p>
      <w:pPr>
        <w:pStyle w:val="NormalnyWeb"/>
        <w:rPr>
          <w:b/>
          <w:b/>
          <w:bCs/>
        </w:rPr>
      </w:pPr>
      <w:r>
        <w:rPr>
          <w:b/>
          <w:bCs/>
        </w:rPr>
        <w:t>IV.1) TRYB UDZIELENIA ZAMÓWIENIA</w:t>
      </w:r>
    </w:p>
    <w:p>
      <w:pPr>
        <w:pStyle w:val="NormalnyWeb"/>
        <w:rPr/>
      </w:pPr>
      <w:r>
        <w:rPr>
          <w:b/>
          <w:bCs/>
        </w:rPr>
        <w:t>IV.1.1) Tryb udzielenia zamówienia:</w:t>
      </w:r>
      <w:r>
        <w:rPr/>
        <w:t xml:space="preserve"> przetarg nieograniczony.</w:t>
      </w:r>
    </w:p>
    <w:p>
      <w:pPr>
        <w:pStyle w:val="NormalnyWeb"/>
        <w:rPr>
          <w:b/>
          <w:b/>
          <w:bCs/>
        </w:rPr>
      </w:pPr>
      <w:r>
        <w:rPr>
          <w:b/>
          <w:bCs/>
        </w:rPr>
        <w:t>IV.2) KRYTERIA OCENY OFERT</w:t>
      </w:r>
    </w:p>
    <w:p>
      <w:pPr>
        <w:pStyle w:val="NormalnyWeb"/>
        <w:rPr/>
      </w:pPr>
      <w:r>
        <w:rPr>
          <w:b/>
          <w:bCs/>
        </w:rPr>
        <w:t xml:space="preserve">IV.2.1) Kryteria oceny ofert: </w:t>
      </w:r>
      <w:r>
        <w:rPr/>
        <w:t>najniższa cena.</w:t>
      </w:r>
    </w:p>
    <w:p>
      <w:pPr>
        <w:pStyle w:val="NormalnyWeb"/>
        <w:rPr/>
      </w:pPr>
      <w:r>
        <w:rPr>
          <w:b/>
          <w:bCs/>
        </w:rPr>
        <w:t>IV.2.2) Czy przeprowadzona będzie aukcja elektroniczna:</w:t>
      </w:r>
      <w:r>
        <w:rPr/>
        <w:t xml:space="preserve"> nie.</w:t>
      </w:r>
    </w:p>
    <w:p>
      <w:pPr>
        <w:pStyle w:val="NormalnyWeb"/>
        <w:rPr>
          <w:b/>
          <w:b/>
          <w:bCs/>
        </w:rPr>
      </w:pPr>
      <w:r>
        <w:rPr>
          <w:b/>
          <w:bCs/>
        </w:rPr>
        <w:t>IV.3) ZMIANA UMOWY</w:t>
      </w:r>
    </w:p>
    <w:p>
      <w:pPr>
        <w:pStyle w:val="NormalnyWeb"/>
        <w:rPr/>
      </w:pPr>
      <w:r>
        <w:rPr>
          <w:b/>
          <w:bCs/>
        </w:rPr>
        <w:t xml:space="preserve">Czy przewiduje się istotne zmiany postanowień zawartej umowy w stosunku do treści oferty, na podstawie której dokonano wyboru wykonawcy: </w:t>
      </w:r>
      <w:r>
        <w:rPr/>
        <w:t>tak</w:t>
      </w:r>
    </w:p>
    <w:p>
      <w:pPr>
        <w:pStyle w:val="NormalnyWeb"/>
        <w:rPr>
          <w:b/>
          <w:b/>
          <w:bCs/>
        </w:rPr>
      </w:pPr>
      <w:r>
        <w:rPr>
          <w:b/>
          <w:bCs/>
        </w:rPr>
        <w:t>Dopuszczalne zmiany postanowień umowy oraz określenie warunków zmian</w:t>
      </w:r>
    </w:p>
    <w:p>
      <w:pPr>
        <w:pStyle w:val="NormalnyWeb"/>
        <w:jc w:val="both"/>
        <w:rPr/>
      </w:pPr>
      <w:r>
        <w:rPr/>
        <w:t>Zgodnie z art. 144 Ustawy Pzp Zamawiający przewiduje zmiany zawartej umowy w stosunku do treści oferty wykonawcy, z którym podpisano umowę oraz określa warunki takiej zmiany: a) zmiana ceny przy zaistnieniu zmian stawek podatkowych; b) zmiana terminu realizacji przedmiotu umowy ze względu na zmianę terminu realizacji robót budowlanych w ramach Kontraktu na Roboty i/lub zmiany terminów w Projekcie; c) zmiana osób odpowiedzialnych za wykonanie zadania ze strony wykonawcy, która może nastąpić tylko na podstawie obiektywnych przesłanek zaakceptowanych przez Zamawiającego; d) wystąpienie przyczyn, których nie można było przewidzieć w chwili publikacji ogłoszenia o zamówieniu, powodujące konieczność wprowadzenia zmiany postanowień umowy; e) dopuszcza się wprowadzenie nieograniczonych zmian postanowień umownych korzystnych dla Zamawiającego. Zmiana dokonana zostanie w formie pisemnej aneksu do umowy.</w:t>
      </w:r>
    </w:p>
    <w:p>
      <w:pPr>
        <w:pStyle w:val="NormalnyWeb"/>
        <w:rPr>
          <w:b/>
          <w:b/>
          <w:bCs/>
        </w:rPr>
      </w:pPr>
      <w:r>
        <w:rPr>
          <w:b/>
          <w:bCs/>
        </w:rPr>
        <w:t>IV.4) INFORMACJE ADMINISTRACYJNE</w:t>
      </w:r>
    </w:p>
    <w:p>
      <w:pPr>
        <w:pStyle w:val="NormalnyWeb"/>
        <w:rPr/>
      </w:pPr>
      <w:r>
        <w:rPr>
          <w:b/>
          <w:bCs/>
        </w:rPr>
        <w:t>IV.4.1)</w:t>
      </w:r>
      <w:r>
        <w:rPr/>
        <w:t> </w:t>
      </w:r>
      <w:r>
        <w:rPr>
          <w:b/>
          <w:bCs/>
        </w:rPr>
        <w:t>Adres strony internetowej, na której jest dostępna specyfikacja istotnych warunków zamówienia:</w:t>
      </w:r>
      <w:r>
        <w:rPr/>
        <w:t xml:space="preserve"> bip.zdik.walbrzych.pl</w:t>
        <w:br/>
      </w:r>
      <w:r>
        <w:rPr>
          <w:b/>
          <w:bCs/>
        </w:rPr>
        <w:t>Specyfikację istotnych warunków zamówienia można uzyskać pod adresem:</w:t>
      </w:r>
      <w:r>
        <w:rPr/>
        <w:t xml:space="preserve"> Zarząd Dróg i Komunikacji w Wałbrzychu, 58-302 Wałbrzych, ul. Armii Krajowej 35.</w:t>
      </w:r>
    </w:p>
    <w:p>
      <w:pPr>
        <w:pStyle w:val="NormalnyWeb"/>
        <w:jc w:val="both"/>
        <w:rPr/>
      </w:pPr>
      <w:r>
        <w:rPr>
          <w:b/>
          <w:bCs/>
        </w:rPr>
        <w:t>IV.4.4) Termin składania wniosków o dopuszczenie do udziału w postępowaniu lub ofert:</w:t>
      </w:r>
      <w:r>
        <w:rPr/>
        <w:t xml:space="preserve"> 25.02.2011 godzina 09:00, miejsce: Zarząd Dróg i Komunikacji w Wałbrzychu, 58-302 Wałbrzych, ul. Armii Krajowej 35, pok. 108.</w:t>
      </w:r>
    </w:p>
    <w:p>
      <w:pPr>
        <w:pStyle w:val="NormalnyWeb"/>
        <w:rPr/>
      </w:pPr>
      <w:r>
        <w:rPr>
          <w:b/>
          <w:bCs/>
        </w:rPr>
        <w:t>IV.4.5) Termin związania ofertą:</w:t>
      </w:r>
      <w:r>
        <w:rPr/>
        <w:t xml:space="preserve"> okres w dniach: 30 (od ostatecznego terminu składania ofert).</w:t>
      </w:r>
    </w:p>
    <w:p>
      <w:pPr>
        <w:pStyle w:val="NormalnyWeb"/>
        <w:jc w:val="both"/>
        <w:rPr/>
      </w:pPr>
      <w:r>
        <w:rPr>
          <w:b/>
          <w:bCs/>
        </w:rPr>
        <w:t>IV.4.16) Informacje dodatkowe, w tym dotyczące finansowania projektu/programu ze środków Unii Europejskiej:</w:t>
      </w:r>
      <w:r>
        <w:rPr/>
        <w:t xml:space="preserve"> Projekt współfinansowany przez Unię Europejską ze środków Europejskiego Funduszu Rozwoju Regionalnego w ramach Regionalnego Programu Operacyjnego dla Województwa Dolnośląskiego na lata 2007-2013..</w:t>
      </w:r>
    </w:p>
    <w:p>
      <w:pPr>
        <w:pStyle w:val="NormalnyWeb"/>
        <w:jc w:val="both"/>
        <w:rPr/>
      </w:pPr>
      <w:r>
        <w:rPr>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t>tak</w:t>
      </w:r>
    </w:p>
    <w:p>
      <w:pPr>
        <w:pStyle w:val="Normal"/>
        <w:rPr/>
      </w:pPr>
      <w:r>
        <w:rPr/>
      </w:r>
    </w:p>
    <w:p>
      <w:pPr>
        <w:pStyle w:val="Normal"/>
        <w:rPr/>
      </w:pPr>
      <w:r>
        <w:rPr/>
        <w:t xml:space="preserve"> </w:t>
      </w:r>
    </w:p>
    <w:sectPr>
      <w:footerReference w:type="default" r:id="rId2"/>
      <w:type w:val="nextPage"/>
      <w:pgSz w:w="11906" w:h="16838"/>
      <w:pgMar w:left="1417" w:right="1417" w:gutter="0" w:header="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Pr>
      <w:t>z</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r>
      <w:rPr>
        <w:rStyle w:val="PageNumbe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Domylnaczcionkaakapitu">
    <w:name w:val="Domyślna czcionka akapitu"/>
    <w:qFormat/>
    <w:rPr/>
  </w:style>
  <w:style w:type="character" w:styleId="Bold1">
    <w:name w:val="bold1"/>
    <w:basedOn w:val="Domylnaczcionka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Khheader">
    <w:name w:val="kh_header"/>
    <w:basedOn w:val="Normal"/>
    <w:qFormat/>
    <w:pPr>
      <w:spacing w:before="280" w:after="280"/>
    </w:pPr>
    <w:rPr/>
  </w:style>
  <w:style w:type="paragraph" w:styleId="NormalnyWeb">
    <w:name w:val="Normalny (Web)"/>
    <w:basedOn w:val="Normal"/>
    <w:qFormat/>
    <w:pPr>
      <w:spacing w:before="280" w:after="280"/>
    </w:pPr>
    <w:rPr/>
  </w:style>
  <w:style w:type="paragraph" w:styleId="Khtitle">
    <w:name w:val="kh_title"/>
    <w:basedOn w:val="Normal"/>
    <w:qFormat/>
    <w:pPr>
      <w:spacing w:before="280" w:after="280"/>
    </w:pPr>
    <w:rPr/>
  </w:style>
  <w:style w:type="paragraph" w:styleId="Bold">
    <w:name w:val="bold"/>
    <w:basedOn w:val="Normal"/>
    <w:qFormat/>
    <w:pPr>
      <w:spacing w:before="280" w:after="280"/>
    </w:pPr>
    <w:rPr/>
  </w:style>
  <w:style w:type="paragraph" w:styleId="Justify">
    <w:name w:val="justify"/>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9T10:50:00Z</dcterms:created>
  <dc:creator>ZDIK</dc:creator>
  <dc:description/>
  <cp:keywords/>
  <dc:language>en-US</dc:language>
  <cp:lastModifiedBy>ZDiK</cp:lastModifiedBy>
  <dcterms:modified xsi:type="dcterms:W3CDTF">2011-02-09T11:12:00Z</dcterms:modified>
  <cp:revision>6</cp:revision>
  <dc:subject/>
  <dc:title>Wałbrzych: Pełnienie funkcji Inżyniera oraz sprawowanie nadzoru inwestorskiego w ramach Projektu pn</dc:title>
</cp:coreProperties>
</file>