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60"/>
        <w:jc w:val="right"/>
        <w:rPr/>
      </w:pPr>
      <w:r>
        <w:rPr/>
        <w:t>Załącznik nr 1 do SIWZ</w:t>
      </w:r>
    </w:p>
    <w:tbl>
      <w:tblPr>
        <w:tblW w:w="103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1746"/>
        <w:gridCol w:w="1630"/>
        <w:gridCol w:w="2492"/>
        <w:gridCol w:w="1019"/>
        <w:gridCol w:w="993"/>
        <w:gridCol w:w="1382"/>
      </w:tblGrid>
      <w:tr>
        <w:trPr>
          <w:trHeight w:val="12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Lp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lang w:eastAsia="pl-PL"/>
              </w:rPr>
              <w:t xml:space="preserve">    </w:t>
            </w:r>
            <w:r>
              <w:rPr>
                <w:rFonts w:cs="Verdana" w:ascii="Verdana" w:hAnsi="Verdana"/>
                <w:sz w:val="20"/>
                <w:lang w:eastAsia="pl-PL"/>
              </w:rPr>
              <w:t>Lokalizacj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Nr ewidencyjny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EE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rupa taryfow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Moc umowna       [kWh]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zacunkowe zużycie w okresie trwania umowy [kWh]</w:t>
            </w:r>
          </w:p>
        </w:tc>
      </w:tr>
      <w:tr>
        <w:trPr>
          <w:trHeight w:val="39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Calibri" w:ascii="Verdana" w:hAnsi="Verdana"/>
                <w:sz w:val="20"/>
                <w:lang w:eastAsia="pl-PL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Lubiecho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395/1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59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88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lcza 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PROD_4110076142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29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Lisia 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44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27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lcza 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456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359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lcz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471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52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resow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2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977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ema 17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7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247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Re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9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487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Miłosna 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23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600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tarachowic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83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68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zajko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3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394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urczykowskich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4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02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090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ator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5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4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555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Żwirki i Wigury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5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7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908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rzeszkowej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5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0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94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Truskawiec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5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2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782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Rynek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6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2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5805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łów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6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0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747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L. Podwal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1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464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alisadowa 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2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94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ruczko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PROD_4110076283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487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ułko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4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83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Rabieg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7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5438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Hirszfelda 228/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7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9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533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roni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8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1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6055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Dubois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8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2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260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aczyńskiego 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8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7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977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onopnicka-Mał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8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85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759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Nowy Dom 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0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0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29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Duniko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1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46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92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zewska 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1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55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509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Fałat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214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0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076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s. Górnicz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16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499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Judym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41/935/1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18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988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asztelańska 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19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191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rodzka 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0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191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ronie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1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090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iętnastoleci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PROD_41100765246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031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s. Star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55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88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Jachimowicz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6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79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713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zemysłow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6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33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613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krze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7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534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5438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Lubiecho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1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36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638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osel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2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388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247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rłowicz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2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0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540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enatorska 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2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1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454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Basztowa 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25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247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Forteczna 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3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83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raka 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67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83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odgórska 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7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12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asztowa 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509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94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Hetmańska 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51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3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319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Jorda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538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52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zaliowa 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545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52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tos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4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56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931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olonial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41/935/14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57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564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aryń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5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59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83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Ucznio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5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618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20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tacyj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5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621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74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rocła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PROD_4110076148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7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299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rocła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291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4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652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 1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2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55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8657</w:t>
            </w:r>
          </w:p>
        </w:tc>
      </w:tr>
      <w:tr>
        <w:trPr>
          <w:trHeight w:val="3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ndersa 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10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98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Niepodległośc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4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26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ysoc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54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6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957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 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690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631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Świdnicka 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1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640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aszub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3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56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9829</w:t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kłodowskiej-Curi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4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67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092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ałbrzy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4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7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70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rmii Krajowej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4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79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4282</w:t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rmii Krajowej 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4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1829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3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750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-go Listopad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4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1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835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Różana 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4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26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3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848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Dr Oczk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5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6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535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sie Pol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5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686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52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Moniuszk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5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991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hrobr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6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53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yzwoleni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6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8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92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Dług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7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86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657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enia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3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319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uszki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57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310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ańkowicz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86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1956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Niepodległości 2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99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5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204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odgórska 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86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12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yszyń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87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200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ienia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89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098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rkana 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17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0867</w:t>
            </w:r>
          </w:p>
        </w:tc>
      </w:tr>
      <w:tr>
        <w:trPr>
          <w:trHeight w:val="36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Łączyńskiego 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2081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0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307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val="de-DE" w:eastAsia="pl-PL"/>
              </w:rPr>
              <w:t>9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val="de-DE" w:eastAsia="pl-PL"/>
              </w:rPr>
              <w:t>Gen. de Gaulle’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4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098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rocła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5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879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9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62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874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Wrocław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3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97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095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Moniuszk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2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095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agari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3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538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odmiejska 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45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3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317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ystrzycka 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65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142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łuszyc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09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7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758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1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2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299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iotro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11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24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211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-go Listopad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66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640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-go Listopad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79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7584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Kolejowa 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19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7505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iłsudskiego 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227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7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5400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iotra Skarg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15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8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854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Długa 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4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39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653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ikor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15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66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98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rka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166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29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95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rkana 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167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304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9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995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Strzegoms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54/67/1/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85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175</w:t>
            </w:r>
          </w:p>
        </w:tc>
      </w:tr>
      <w:tr>
        <w:trPr>
          <w:trHeight w:val="35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0/151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660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3225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roniewskieg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00000051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2458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317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roniewskiego – zegar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000000519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2459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50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łuszyck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10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09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8747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lankowa 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935/132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5447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8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5329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letariacka 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8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27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299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 Ma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420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3193</w:t>
            </w:r>
          </w:p>
        </w:tc>
      </w:tr>
      <w:tr>
        <w:trPr>
          <w:trHeight w:val="6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pl-PL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pl-PL"/>
              </w:rPr>
              <w:t>Slowackiego - sygnalizac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397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4381</w:t>
            </w:r>
          </w:p>
        </w:tc>
      </w:tr>
      <w:tr>
        <w:trPr>
          <w:trHeight w:val="6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Broniewskiego - sygnalizacj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3102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506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iastów Śląskich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4272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6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5100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Rynek 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76275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0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630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l. Kościelny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45030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841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Główna 6/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426/165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630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Armii Krajowej 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1/234/168/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C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79021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1-go Listopad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PROD_4110084350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O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12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  <w:t>42130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lang w:eastAsia="pl-PL"/>
              </w:rPr>
              <w:t>Raz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pl-PL"/>
              </w:rPr>
              <w:t>1718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pl-PL"/>
              </w:rPr>
              <w:t>77010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Arial"/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Times New Roman" w:hAnsi="Times New Roman" w:cs="Aria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i/>
      <w:sz w:val="28"/>
      <w:lang w:val="pl-PL" w:bidi="ar-SA"/>
    </w:rPr>
  </w:style>
  <w:style w:type="character" w:styleId="WWZnak">
    <w:name w:val="WW- Znak"/>
    <w:qFormat/>
    <w:rPr>
      <w:b/>
      <w:sz w:val="28"/>
      <w:lang w:val="pl-PL" w:bidi="ar-SA"/>
    </w:rPr>
  </w:style>
  <w:style w:type="character" w:styleId="WWZnak1">
    <w:name w:val="WW-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sz w:val="24"/>
      <w:szCs w:val="24"/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9:00Z</dcterms:created>
  <dc:creator>Walski</dc:creator>
  <dc:description/>
  <dc:language>en-US</dc:language>
  <cp:lastModifiedBy>ZDiK</cp:lastModifiedBy>
  <cp:lastPrinted>2011-01-14T14:10:00Z</cp:lastPrinted>
  <dcterms:modified xsi:type="dcterms:W3CDTF">2011-01-14T13:39:00Z</dcterms:modified>
  <cp:revision>4</cp:revision>
  <dc:subject/>
  <dc:title>Załącznik nr 1 do SIWZ</dc:title>
</cp:coreProperties>
</file>