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ał. Nr 4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do umowy Nr ………….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z dnia …………………..</w:t>
      </w:r>
    </w:p>
    <w:p>
      <w:pPr>
        <w:pStyle w:val="Normal"/>
        <w:jc w:val="center"/>
        <w:rPr>
          <w:rFonts w:cs="Tahoma"/>
          <w:b/>
          <w:b/>
          <w:bCs/>
          <w:sz w:val="22"/>
          <w:szCs w:val="22"/>
          <w:lang w:bidi="zxx"/>
        </w:rPr>
      </w:pPr>
      <w:r>
        <w:rPr>
          <w:rFonts w:cs="Tahoma"/>
          <w:b/>
          <w:bCs/>
          <w:sz w:val="22"/>
          <w:szCs w:val="22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YKAZ PRZYSTANKÓW AUTOBUSOW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ŚRÓDMIEŚCI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351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3445"/>
        <w:gridCol w:w="1418"/>
        <w:gridCol w:w="670"/>
        <w:gridCol w:w="709"/>
        <w:gridCol w:w="2229"/>
        <w:gridCol w:w="644"/>
        <w:gridCol w:w="712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3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</w:t>
            </w:r>
          </w:p>
        </w:tc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3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HROBREGO n/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Chrobrego n.p. nr 40b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HROBREGO n/ż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ul. Chrobrego nr 40b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LEJOWA Shell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WS-1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tacja paliw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HROBREGO- PL.GRUNWALDZ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x2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Chrobrego 1-7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2D</w:t>
            </w:r>
          </w:p>
        </w:tc>
      </w:tr>
      <w:tr>
        <w:trPr/>
        <w:tc>
          <w:tcPr>
            <w:tcW w:w="524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CHROBREGO- PL.GRUNWALDZ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x2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Chrobrego 1-7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YSOCKIEGO- ZUS (dla wys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ysockiego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WYSOCKIEGO- PL.GRUNWALDZ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x2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ysockiego n.p. ZUS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NOPNICKIEJ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Konopnicka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534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NOWY ŚWIAT- PL.GRUNWALDZ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Vega 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owy Świat nr 2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535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LIMANOWSKIEGO -Porcelan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 -modułowa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Limanowskiego 14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542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LIMANOWSKIEGO -Kuratorium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Vega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Limanowskiego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LAC NA ROZDROŻ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ata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lac na Rozdrożu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1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RZEMYSŁOWA -ogród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rzemysłowa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545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RZEMYSŁOWA-PZ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rzemysłowa 16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EETHOVENA- Koksowni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aliska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eethovena nr 6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BEETHOVENA 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eethovena nr 8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EETHOVENA – n.p. MOPS-u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ul. Beethovena n.p. nr 14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EETHOVENA - MOP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eethovena nr 17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 – zielony rynek (kier. Pl. G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1 Maja 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1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 – zielony rynek (kier. Sobię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- Kasztanowa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ATEJ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S-1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atejki nr 5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1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ATEJKI Urząd Miejski (kier. Pl. G.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Vega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atejki nr 3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2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ONIUSZKI – „Skarbek”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n.p. nr 66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2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3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ONIUSZKI – n.p. „Skarbek”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 nr 66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24. 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ICKIEWICZA -KRUS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grzybek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ickiewicza nr 42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5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MICKIEWICZ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lporter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ickiewicza nr 43/47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6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MICKIEWICZA-GUS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Vega 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ickiewicza nr 14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7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MICKIEWICZA- PL. TUWIM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lporter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ickiewicza nr 11b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8.</w:t>
            </w:r>
          </w:p>
        </w:tc>
        <w:tc>
          <w:tcPr>
            <w:tcW w:w="3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AL. WYZWOLENIA- PL. GRUNWALDZKI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2 wiaty </w:t>
            </w:r>
          </w:p>
        </w:tc>
        <w:tc>
          <w:tcPr>
            <w:tcW w:w="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22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 Wyzwolenia nr 5</w:t>
            </w:r>
          </w:p>
        </w:tc>
        <w:tc>
          <w:tcPr>
            <w:tcW w:w="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>
          <w:b/>
        </w:rPr>
        <w:t>P</w:t>
      </w:r>
      <w:r>
        <w:rPr/>
        <w:t xml:space="preserve"> – 15 przystanków, w tym 12 wiat,</w:t>
      </w:r>
    </w:p>
    <w:p>
      <w:pPr>
        <w:pStyle w:val="Normal"/>
        <w:rPr/>
      </w:pPr>
      <w:r>
        <w:rPr>
          <w:b/>
        </w:rPr>
        <w:t xml:space="preserve">G – </w:t>
      </w:r>
      <w:r>
        <w:rPr/>
        <w:t>10 przystanków, w tym 4 wiaty,</w:t>
      </w:r>
    </w:p>
    <w:p>
      <w:pPr>
        <w:pStyle w:val="Normal"/>
        <w:rPr/>
      </w:pPr>
      <w:r>
        <w:rPr>
          <w:b/>
        </w:rPr>
        <w:t xml:space="preserve">K – </w:t>
      </w:r>
      <w:r>
        <w:rPr/>
        <w:t>3 przystanki, w tym 1 wiata.</w:t>
      </w:r>
    </w:p>
    <w:p>
      <w:pPr>
        <w:pStyle w:val="Normal"/>
        <w:rPr/>
      </w:pPr>
      <w:r>
        <w:rPr/>
        <w:t>Razem – 28 przystanków, w tym: 17 wiat, 9 słupków SP2 i 22 kosze.</w:t>
      </w:r>
    </w:p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NOWE MIASTO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495" w:type="dxa"/>
        <w:jc w:val="left"/>
        <w:tblInd w:w="-2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3430"/>
        <w:gridCol w:w="1418"/>
        <w:gridCol w:w="570"/>
        <w:gridCol w:w="847"/>
        <w:gridCol w:w="2411"/>
        <w:gridCol w:w="499"/>
        <w:gridCol w:w="781"/>
      </w:tblGrid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.P.</w:t>
            </w:r>
          </w:p>
        </w:tc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AZWA PRZYSTANKU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TYP WIATY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SP2</w:t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Kosze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OKALIZACJA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IŁSUDSKIEGO- PL.TUWIMA (kier. </w:t>
            </w:r>
            <w:r>
              <w:rPr>
                <w:rFonts w:cs="Tahoma"/>
                <w:sz w:val="16"/>
                <w:szCs w:val="16"/>
                <w:lang w:bidi="zxx"/>
              </w:rPr>
              <w:t>N. Miasto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Merkury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łsudskiego n.p. nr 7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8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6D</w:t>
            </w:r>
          </w:p>
        </w:tc>
      </w:tr>
      <w:tr>
        <w:trPr>
          <w:trHeight w:val="234" w:hRule="atLeast"/>
        </w:trPr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IŁSUDSKIEGO- PL.TUWIM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łsudskiego nr 5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IŁSUDSKIEGO – szpital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łasność Ruch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łsudskiego n.p. nr 44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PIŁSUDSKIEGO – szpital (</w:t>
            </w:r>
            <w:r>
              <w:rPr>
                <w:rFonts w:cs="Tahoma"/>
                <w:sz w:val="16"/>
                <w:szCs w:val="16"/>
                <w:lang w:bidi="zxx"/>
              </w:rPr>
              <w:t>Rusinowa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łsudskiego nr 48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KUBECKIEGO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Kubeckiego nr 2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727D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IŁSUDSKIEGO-poczt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łsudskiego nr 57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8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6D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IŁSUDSKIEGO-poczta </w:t>
            </w:r>
            <w:r>
              <w:rPr>
                <w:rFonts w:cs="Tahoma"/>
                <w:sz w:val="16"/>
                <w:szCs w:val="16"/>
                <w:lang w:bidi="zxx"/>
              </w:rPr>
              <w:t>(kier. Rusinowa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łsudskiego nr 80/82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IŁSUDSKIEGO-kwiaciarni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ul. Piłsudskiego nr 91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1 LISTOPADA -Pl. Górnika </w:t>
            </w:r>
            <w:r>
              <w:rPr>
                <w:rFonts w:cs="Tahoma"/>
                <w:sz w:val="16"/>
                <w:szCs w:val="16"/>
                <w:lang w:bidi="zxx"/>
              </w:rPr>
              <w:t>(kier. Rusinowa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140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81</w:t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1 LISTOPADA -Pl. Górnika </w:t>
            </w:r>
            <w:r>
              <w:rPr>
                <w:rFonts w:cs="Tahoma"/>
                <w:sz w:val="16"/>
                <w:szCs w:val="16"/>
                <w:lang w:bidi="zxx"/>
              </w:rPr>
              <w:t>(kier. St. Zdrój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111-115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 LISTOPADA -Polna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174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1 LISTOPADA –Poln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 n.p. nr 174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1 LISTOPADA - Star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rzybek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187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1 LISTOPADA – Stara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  (kier. Rusinowa)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206</w:t>
            </w:r>
          </w:p>
        </w:tc>
        <w:tc>
          <w:tcPr>
            <w:tcW w:w="4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.</w:t>
            </w:r>
          </w:p>
        </w:tc>
        <w:tc>
          <w:tcPr>
            <w:tcW w:w="343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11 LISTOPADA – Świdnick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11 Listopada  </w:t>
            </w:r>
          </w:p>
        </w:tc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.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 – Stacja pali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Świdnicka - ORLEN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7 przystanków, w tym 3 wiaty,</w:t>
      </w:r>
    </w:p>
    <w:p>
      <w:pPr>
        <w:pStyle w:val="Normal"/>
        <w:rPr/>
      </w:pPr>
      <w:r>
        <w:rPr>
          <w:b/>
        </w:rPr>
        <w:t xml:space="preserve">G – </w:t>
      </w:r>
      <w:r>
        <w:rPr/>
        <w:t>1 przystanek,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8 przystanków, w tym 2 wiaty.</w:t>
      </w:r>
    </w:p>
    <w:p>
      <w:pPr>
        <w:pStyle w:val="Normal"/>
        <w:rPr/>
      </w:pPr>
      <w:r>
        <w:rPr/>
        <w:t>Razem – 16 przystanków, w tym: 5 wiat, 3 słupki SP2 i 13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RUSINOW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519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3240"/>
        <w:gridCol w:w="1635"/>
        <w:gridCol w:w="592"/>
        <w:gridCol w:w="850"/>
        <w:gridCol w:w="2265"/>
        <w:gridCol w:w="571"/>
        <w:gridCol w:w="737"/>
      </w:tblGrid>
      <w:tr>
        <w:trPr/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L.P.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NAZWA PRZYSTANKU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TYP WIATY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SP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Kosze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LOKALIZACJA</w:t>
            </w:r>
          </w:p>
        </w:tc>
        <w:tc>
          <w:tcPr>
            <w:tcW w:w="1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NOWORUDZKA-Świdnic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ul. Noworudzka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81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2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NOWORUDZKA-szyb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ul. Noworudzka nr 4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</w:t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3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 xml:space="preserve">NOWORUDZKA-ogrodnik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16"/>
                <w:lang w:bidi="zxx"/>
              </w:rPr>
            </w:pPr>
            <w:r>
              <w:rPr>
                <w:rFonts w:cs="Tahoma"/>
                <w:sz w:val="20"/>
                <w:szCs w:val="16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>ul. Noworudzka np. nr 4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</w:t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4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NOWORUDZ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ul. Noworudzka nr 8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</w:t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5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 xml:space="preserve">NOWORUDZ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grzybek</w:t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ul. Noworudzka nr 7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W</w:t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6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GŁUSZYC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ul. Głuszycka nr 42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G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620D</w:t>
            </w:r>
          </w:p>
        </w:tc>
      </w:tr>
      <w:tr>
        <w:trPr>
          <w:trHeight w:val="252" w:hRule="atLeast"/>
        </w:trPr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7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GŁUSZYCK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ul. Głuszycka n.p. nr 42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G</w:t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8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>RUSINOWA -PĘTLA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samoróbka</w:t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1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>ul. Bystrzycka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G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9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BYSTRZYCKA-OSIEDLE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>ul. Bystrzycka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P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882D</w:t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10.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 xml:space="preserve">BYSTRZYCKA-OSIEDLE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szklana</w:t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1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>ul. Bystrzycka 1a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P</w:t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11.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BYSTRZYCKA-OGRODNIK</w:t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5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lang w:bidi="zxx"/>
              </w:rPr>
              <w:t>ul. Bystrzycka</w:t>
            </w:r>
          </w:p>
        </w:tc>
        <w:tc>
          <w:tcPr>
            <w:tcW w:w="5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  <w:t>P</w:t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lang w:bidi="zxx"/>
              </w:rPr>
            </w:pPr>
            <w:r>
              <w:rPr>
                <w:rFonts w:cs="Tahoma"/>
                <w:sz w:val="20"/>
                <w:lang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3 przystanki, w tym 1 wiata,</w:t>
      </w:r>
    </w:p>
    <w:p>
      <w:pPr>
        <w:pStyle w:val="Normal"/>
        <w:rPr/>
      </w:pPr>
      <w:r>
        <w:rPr>
          <w:b/>
        </w:rPr>
        <w:t xml:space="preserve">G – </w:t>
      </w:r>
      <w:r>
        <w:rPr/>
        <w:t>3 przystanki, w tym 1 wiata,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5 przystanków, w tym 1 wiata.</w:t>
      </w:r>
    </w:p>
    <w:p>
      <w:pPr>
        <w:pStyle w:val="Normal"/>
        <w:rPr/>
      </w:pPr>
      <w:r>
        <w:rPr/>
        <w:t>Razem – 11 przystanków, w tym: 3 wiaty i 2 kosze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   </w:t>
      </w:r>
      <w:r>
        <w:rPr>
          <w:rFonts w:cs="Tahoma"/>
          <w:b/>
          <w:bCs/>
          <w:lang w:bidi="zxx"/>
        </w:rPr>
        <w:t>KOZIC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9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9"/>
        <w:gridCol w:w="3268"/>
        <w:gridCol w:w="1320"/>
        <w:gridCol w:w="589"/>
        <w:gridCol w:w="680"/>
        <w:gridCol w:w="2341"/>
        <w:gridCol w:w="449"/>
        <w:gridCol w:w="678"/>
      </w:tblGrid>
      <w:tr>
        <w:trPr/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3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3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1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TRZEGOMSKA- 11 Listopada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Strzegomska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9</w:t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TRZEGOMSKA-ogródki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Strzegomska nr 5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TRZEGOMSKA-ogródki  </w:t>
            </w:r>
            <w:r>
              <w:rPr>
                <w:rFonts w:cs="Tahoma"/>
                <w:sz w:val="16"/>
                <w:szCs w:val="16"/>
                <w:lang w:bidi="zxx"/>
              </w:rPr>
              <w:t>(kier. Kozice)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Strzegomska n.p. nr 5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ZICE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Strzegomska 6</w:t>
            </w:r>
          </w:p>
        </w:tc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6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G – </w:t>
      </w:r>
      <w:r>
        <w:rPr/>
        <w:t xml:space="preserve">1 przystanek 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3 przystan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zem – 4 przystanki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ODZAMCZ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784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402"/>
        <w:gridCol w:w="1470"/>
        <w:gridCol w:w="580"/>
        <w:gridCol w:w="709"/>
        <w:gridCol w:w="1843"/>
        <w:gridCol w:w="567"/>
        <w:gridCol w:w="787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ENIAWSKIEGO – Bill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zklan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ul. Topolowa nr 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6</w:t>
            </w:r>
          </w:p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ENIAWSKIEGO-Senatorska (przedszkole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right="-55" w:hanging="0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eniawskiego 3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IENIAWSKIEGO-Senators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7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eniawski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IENIAWSKIEGO-Dialog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rzybek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eniawskiego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Poselsk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laszak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856D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L.PODWALE – Husars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7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Kasztelańsk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L.PODWALE – Kasztelańs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Hetmańsk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L.PODWALE – Hetmańs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Basztow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L.PODWALE – Basztow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Blankow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L.PODWALE – Blankowa- pętl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Palisadow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L.PODWALE – Palisadow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L.PODWALE – Forteczn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Forteczna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.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PODWALE – Forteczna końcowy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eja Podwale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87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 – </w:t>
      </w:r>
      <w:r>
        <w:rPr/>
        <w:t>15 przystanków, w tym 10 wiat.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4 przystanki, w tym 3 wiaty.</w:t>
      </w:r>
    </w:p>
    <w:p>
      <w:pPr>
        <w:pStyle w:val="Normal"/>
        <w:rPr/>
      </w:pPr>
      <w:r>
        <w:rPr/>
        <w:t>Razem – 19 przystanków, w tym: 13 wiat, 10 słupków SP2 i 15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STARY ZDRÓJ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209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3227"/>
        <w:gridCol w:w="1276"/>
        <w:gridCol w:w="600"/>
        <w:gridCol w:w="709"/>
        <w:gridCol w:w="2526"/>
        <w:gridCol w:w="594"/>
        <w:gridCol w:w="676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3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2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 LISTOPADA- szkoła -Rusin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-88-9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8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1 LISTOPADA- szkoł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Grzybek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7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 LISTOPADA-kościół- Rusin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58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1 LISTOPADA –kościół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p. nr 52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1 LISTOPADA- pl. Targowy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ul. 11 Listopada nr 1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 LISTOPADA- Kombatant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Veg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1 Listopada nr 18/2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PARKOWA- Kalkomani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arkowa nr 10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ARKOW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arkowa nr 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RMII KRAJOWEJ DW. MIASTO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rmii Krajowej nr 7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ŻEROMSKIEGO- Porcelan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Żeromskiego nr 2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6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7D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ŻEROMSKIEGO- Porcelana </w:t>
            </w:r>
            <w:r>
              <w:rPr>
                <w:rFonts w:cs="Tahoma"/>
                <w:sz w:val="16"/>
                <w:szCs w:val="16"/>
                <w:lang w:bidi="zxx"/>
              </w:rPr>
              <w:t>(kier. Biały Kamień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alisk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Żeromskiego nr 7 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ŻEROMSKIEGO- szkoł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Żeromskiego nr 4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ŻEROMSKIEGO- pl. Gedymina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grzybki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Żeromskiego nr 7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ŻEROMSKIEGO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Żeromskiego n.p. nr 7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RMII KRAJOWEJ-STARY ZDRÓJ </w:t>
            </w:r>
            <w:r>
              <w:rPr>
                <w:rFonts w:cs="Tahoma"/>
                <w:sz w:val="16"/>
                <w:szCs w:val="16"/>
                <w:lang w:bidi="zxx"/>
              </w:rPr>
              <w:t>(kier. Szczawienko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wiaty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rmii Krajowej nr 32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7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RMII KRAJOWEJ- ZDiK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rmii Krajowej nr 41/39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ARMII KRAJOWEJ-politechnika (</w:t>
            </w:r>
            <w:r>
              <w:rPr>
                <w:rFonts w:cs="Tahoma"/>
                <w:sz w:val="16"/>
                <w:szCs w:val="16"/>
                <w:lang w:bidi="zxx"/>
              </w:rPr>
              <w:t>Szczaw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3 modułowa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rmii Krajowej n.p. nr 85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RMII KRAJOWEJ-politechnika </w:t>
            </w:r>
            <w:r>
              <w:rPr>
                <w:rFonts w:cs="Tahoma"/>
                <w:sz w:val="16"/>
                <w:szCs w:val="16"/>
                <w:lang w:bidi="zxx"/>
              </w:rPr>
              <w:t>(</w:t>
            </w:r>
            <w:r>
              <w:rPr>
                <w:rFonts w:cs="Tahoma"/>
                <w:sz w:val="20"/>
                <w:szCs w:val="20"/>
                <w:lang w:bidi="zxx"/>
              </w:rPr>
              <w:t>kier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 pl.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3 modułowa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Armii Krajowej 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ROCŁAWSKA- WWSZiP (kier. </w:t>
            </w:r>
            <w:r>
              <w:rPr>
                <w:rFonts w:cs="Tahoma"/>
                <w:sz w:val="16"/>
                <w:szCs w:val="16"/>
                <w:lang w:bidi="zxx"/>
              </w:rPr>
              <w:t>Szczawienko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.p. nr 11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.</w:t>
            </w:r>
          </w:p>
        </w:tc>
        <w:tc>
          <w:tcPr>
            <w:tcW w:w="32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ROCŁAWSKA- WWSZiP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 modułowa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13</w:t>
            </w:r>
          </w:p>
        </w:tc>
        <w:tc>
          <w:tcPr>
            <w:tcW w:w="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7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5 przystanków, w tym 2 wiaty,</w:t>
      </w:r>
    </w:p>
    <w:p>
      <w:pPr>
        <w:pStyle w:val="Normal"/>
        <w:rPr/>
      </w:pPr>
      <w:r>
        <w:rPr>
          <w:b/>
        </w:rPr>
        <w:t xml:space="preserve">K – </w:t>
      </w:r>
      <w:r>
        <w:rPr/>
        <w:t>7 przystanków, w tym 8 wiat,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8 przystanków, w tym 2 wiaty.</w:t>
      </w:r>
    </w:p>
    <w:p>
      <w:pPr>
        <w:pStyle w:val="Normal"/>
        <w:rPr/>
      </w:pPr>
      <w:r>
        <w:rPr/>
        <w:t xml:space="preserve">Razem – 20 przystanków, </w:t>
      </w:r>
      <w:r>
        <w:rPr>
          <w:rFonts w:cs="Tahoma"/>
          <w:lang w:bidi="zxx"/>
        </w:rPr>
        <w:t>w tym: 12 wiat, 8 słupków SP2 i 15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</w:t>
      </w:r>
      <w:r>
        <w:rPr>
          <w:rFonts w:cs="Tahoma"/>
          <w:b/>
          <w:bCs/>
          <w:lang w:bidi="zxx"/>
        </w:rPr>
        <w:t>PODGÓRZE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202" w:type="dxa"/>
        <w:jc w:val="left"/>
        <w:tblInd w:w="-2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152"/>
        <w:gridCol w:w="1410"/>
        <w:gridCol w:w="683"/>
        <w:gridCol w:w="709"/>
        <w:gridCol w:w="2610"/>
        <w:gridCol w:w="508"/>
        <w:gridCol w:w="70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2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right="-164" w:hanging="0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PODLEGŁOŚCI-Tetmajera </w:t>
            </w:r>
            <w:r>
              <w:rPr>
                <w:rFonts w:cs="Tahoma"/>
                <w:sz w:val="16"/>
                <w:szCs w:val="16"/>
                <w:lang w:bidi="zxx"/>
              </w:rPr>
              <w:t>(kier. Podgórze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grzybek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22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2D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PODLEGŁOŚCI-Tetmajer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33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NIEPODLEGŁOŚCI- Kaszubsk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grzybki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58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>
          <w:trHeight w:val="309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left="-55" w:right="-22" w:hanging="0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PODLEGŁOŚCI-Kaszubs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grzybki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109/97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NIEPODLEGŁOŚCI- Świdnick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grzybek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98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ind w:right="-164" w:hanging="0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PODLEGŁOŚCI- Świdnic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grzybki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145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 – Niepodległości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grzybek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awilon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9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Świdnicka nr 45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Świdnicka nr 14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- Tatrzańsk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Świdnick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- Drzymały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grzybki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Świdnick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- II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Świdnick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ŚWIDNICKA- II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Świdnicka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PODLEGŁOŚCI- poczt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zklana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211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NIEPODLEGŁOŚCI- poczt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grzybek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.p. nr. 211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.</w:t>
            </w:r>
          </w:p>
        </w:tc>
        <w:tc>
          <w:tcPr>
            <w:tcW w:w="3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DWORZEC GŁÓWNY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grzybki</w:t>
            </w:r>
          </w:p>
        </w:tc>
        <w:tc>
          <w:tcPr>
            <w:tcW w:w="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ętla linii 12</w:t>
            </w:r>
          </w:p>
        </w:tc>
        <w:tc>
          <w:tcPr>
            <w:tcW w:w="5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.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NIEPODLEGŁOŚCI- sklep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208</w:t>
            </w:r>
          </w:p>
        </w:tc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NIEPODLEGŁOŚCI- sklep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28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NIEPODLEGŁOŚC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r 2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NIEPODLEGŁOŚC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Niepodległości n.p. nr 2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5 przystanków, w tym 4 wiaty,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7 przystanków, w tym 2 wiaty,</w:t>
      </w:r>
    </w:p>
    <w:p>
      <w:pPr>
        <w:pStyle w:val="Normal"/>
        <w:rPr/>
      </w:pPr>
      <w:r>
        <w:rPr>
          <w:b/>
        </w:rPr>
        <w:t xml:space="preserve">K – </w:t>
      </w:r>
      <w:r>
        <w:rPr/>
        <w:t>8 przystanków, w tym 4 wiaty.</w:t>
      </w:r>
    </w:p>
    <w:p>
      <w:pPr>
        <w:pStyle w:val="Normal"/>
        <w:rPr/>
      </w:pPr>
      <w:r>
        <w:rPr/>
        <w:t>Razem – 20 przystanków, w tym: 10 wiat,</w:t>
      </w:r>
      <w:r>
        <w:rPr>
          <w:rFonts w:cs="Tahoma"/>
          <w:b/>
          <w:bCs/>
          <w:lang w:bidi="zxx"/>
        </w:rPr>
        <w:t xml:space="preserve"> </w:t>
      </w:r>
      <w:r>
        <w:rPr>
          <w:rFonts w:cs="Tahoma"/>
          <w:lang w:bidi="zxx"/>
        </w:rPr>
        <w:t>1 słupek SP2 i 8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LINIK STARY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9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2671"/>
        <w:gridCol w:w="1606"/>
        <w:gridCol w:w="569"/>
        <w:gridCol w:w="709"/>
        <w:gridCol w:w="2560"/>
        <w:gridCol w:w="654"/>
        <w:gridCol w:w="656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2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3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AŁBRZYSKA- II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ETA 200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łbrzyska nr 8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5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5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AŁBRZYSKA- II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łbrzyska nr 31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5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AŁBRZYSKA- III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łbrzyska nr 26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5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AŁBRZYSKA –III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BETA 2005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łbrzyska  nr 29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5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</w:t>
            </w:r>
          </w:p>
        </w:tc>
        <w:tc>
          <w:tcPr>
            <w:tcW w:w="2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LINIK STARY - pętl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Wałbrzyska 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65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 – </w:t>
      </w:r>
      <w:r>
        <w:rPr/>
        <w:t>5 przystanków, w tym 3 wiaty.</w:t>
      </w:r>
    </w:p>
    <w:p>
      <w:pPr>
        <w:pStyle w:val="Normal"/>
        <w:rPr/>
      </w:pPr>
      <w:r>
        <w:rPr/>
        <w:t>Razem – 5 przystanków, w tym 3 wiaty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BIAŁY KAMIEŃ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162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544"/>
        <w:gridCol w:w="1410"/>
        <w:gridCol w:w="605"/>
        <w:gridCol w:w="709"/>
        <w:gridCol w:w="2293"/>
        <w:gridCol w:w="429"/>
        <w:gridCol w:w="746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1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YSOCKIEGO- Przychodni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eta 2007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ysockiego nr 24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2D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YSOCKIEGO- Thorez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ysockiego nr 2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YSOCKIEGO –Qubus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ysockiego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YSOCKIEGO – elektrownia </w:t>
            </w:r>
            <w:r>
              <w:rPr>
                <w:rFonts w:cs="Tahoma"/>
                <w:sz w:val="16"/>
                <w:szCs w:val="16"/>
                <w:lang w:bidi="zxx"/>
              </w:rPr>
              <w:t>(kier. Szczawno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Elektrownia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 I </w:t>
            </w:r>
            <w:r>
              <w:rPr>
                <w:rFonts w:cs="Tahoma"/>
                <w:sz w:val="16"/>
                <w:szCs w:val="16"/>
                <w:lang w:bidi="zxx"/>
              </w:rPr>
              <w:t>(kier. Biały Kamień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nr 1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 I </w:t>
            </w:r>
            <w:r>
              <w:rPr>
                <w:rFonts w:cs="Tahoma"/>
                <w:sz w:val="16"/>
                <w:szCs w:val="16"/>
                <w:lang w:bidi="zxx"/>
              </w:rPr>
              <w:t>(kier. Sobięcin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nr 8/10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 II </w:t>
            </w:r>
            <w:r>
              <w:rPr>
                <w:rFonts w:cs="Tahoma"/>
                <w:sz w:val="16"/>
                <w:szCs w:val="16"/>
                <w:lang w:bidi="zxx"/>
              </w:rPr>
              <w:t>(kier. Sobięcin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nr 20 a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II </w:t>
            </w:r>
            <w:r>
              <w:rPr>
                <w:rFonts w:cs="Tahoma"/>
                <w:sz w:val="16"/>
                <w:szCs w:val="16"/>
                <w:lang w:bidi="zxx"/>
              </w:rPr>
              <w:t>(kier. Biały Kamień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nr 37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 – Ludow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Vega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nr 70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NDERSA – Ludow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nr 65/67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 Kościół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7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nr 112a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 Kościół </w:t>
            </w:r>
            <w:r>
              <w:rPr>
                <w:rFonts w:cs="Tahoma"/>
                <w:sz w:val="16"/>
                <w:szCs w:val="16"/>
                <w:lang w:bidi="zxx"/>
              </w:rPr>
              <w:t>(Szczawno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 nr 117/119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ANDERSA- Wańkowicza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 (Szczawno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val="de-DE" w:bidi="zxx"/>
              </w:rPr>
            </w:pPr>
            <w:r>
              <w:rPr>
                <w:rFonts w:cs="Tahoma"/>
                <w:sz w:val="20"/>
                <w:szCs w:val="20"/>
                <w:lang w:val="de-DE"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val="de-DE" w:bidi="zxx"/>
              </w:rPr>
            </w:pPr>
            <w:r>
              <w:rPr>
                <w:rFonts w:cs="Tahoma"/>
                <w:sz w:val="20"/>
                <w:szCs w:val="20"/>
                <w:lang w:val="de-DE" w:bidi="zxx"/>
              </w:rPr>
              <w:t>ul. Andersa 149 a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AŃKOWICZA- Anders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ńkowicza 6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 Wańkowicz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7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 nr 152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AŃKOWICZA –TAXI </w:t>
            </w:r>
            <w:r>
              <w:rPr>
                <w:rFonts w:cs="Tahoma"/>
                <w:sz w:val="16"/>
                <w:szCs w:val="16"/>
                <w:lang w:bidi="zxx"/>
              </w:rPr>
              <w:t>(Biały. Kam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ńkowicza nr 5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7D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AŃKOWICZA- Dubois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ńkowicza nr 23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AŃKOWICZA- Dubois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Vega 2007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ńkowicza 18b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AŃKOWICZA- Bema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ańkowicza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AŃKOWICZA- Bema  (cmentarz)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Wańkowicza 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1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ASZYŃSKIEGO </w:t>
            </w:r>
            <w:r>
              <w:rPr>
                <w:rFonts w:cs="Tahoma"/>
                <w:sz w:val="16"/>
                <w:szCs w:val="16"/>
                <w:lang w:bidi="zxx"/>
              </w:rPr>
              <w:t>(kier. Biały Kamień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aszyńskiego nr 6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4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765D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2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ASZYŃSKIEGO </w:t>
            </w:r>
            <w:r>
              <w:rPr>
                <w:rFonts w:cs="Tahoma"/>
                <w:sz w:val="16"/>
                <w:szCs w:val="16"/>
                <w:lang w:bidi="zxx"/>
              </w:rPr>
              <w:t>(kier. Konradów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aszyńskiego nr 7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3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ASZYŃSKIEGO- Miłosna </w:t>
            </w:r>
            <w:r>
              <w:rPr>
                <w:rFonts w:cs="Tahoma"/>
                <w:sz w:val="16"/>
                <w:szCs w:val="16"/>
                <w:lang w:bidi="zxx"/>
              </w:rPr>
              <w:t>(kier. Biały Kamień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 modułowa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aszyńskiego nr 20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ASZYŃSKIEGO- Miłosna </w:t>
            </w:r>
            <w:r>
              <w:rPr>
                <w:rFonts w:cs="Tahoma"/>
                <w:sz w:val="16"/>
                <w:szCs w:val="16"/>
                <w:lang w:bidi="zxx"/>
              </w:rPr>
              <w:t>(kier. Konradów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aszyńskiego nr 19/21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5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ANDERSA- kino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VEGA 2005</w:t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 nr 178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5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6.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ANDERSA- kino (kier. Szczawno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Andersa  nr 119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7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ASZYŃSKIEGO II </w:t>
            </w:r>
            <w:r>
              <w:rPr>
                <w:rFonts w:cs="Tahoma"/>
                <w:sz w:val="16"/>
                <w:szCs w:val="16"/>
                <w:lang w:bidi="zxx"/>
              </w:rPr>
              <w:t>(kier. Konradów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aszyńskiego nr 33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46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765D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8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ASZYŃSKIEGO II </w:t>
            </w:r>
            <w:r>
              <w:rPr>
                <w:rFonts w:cs="Tahoma"/>
                <w:sz w:val="16"/>
                <w:szCs w:val="16"/>
                <w:lang w:bidi="zxx"/>
              </w:rPr>
              <w:t>(kier. Biały Kamień)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aszyńskiego nr 40a</w:t>
            </w:r>
          </w:p>
        </w:tc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46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>
          <w:b/>
        </w:rPr>
        <w:t>P</w:t>
      </w:r>
      <w:r>
        <w:rPr/>
        <w:t xml:space="preserve"> - 10 przystanków, w tym 3 wiaty,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12 przystanków, w tym 6 wiat,</w:t>
      </w:r>
    </w:p>
    <w:p>
      <w:pPr>
        <w:pStyle w:val="Normal"/>
        <w:rPr/>
      </w:pPr>
      <w:r>
        <w:rPr>
          <w:b/>
        </w:rPr>
        <w:t xml:space="preserve">G – </w:t>
      </w:r>
      <w:r>
        <w:rPr/>
        <w:t>6 przystanków, w tym 1 wiata.</w:t>
      </w:r>
    </w:p>
    <w:p>
      <w:pPr>
        <w:pStyle w:val="Normal"/>
        <w:rPr/>
      </w:pPr>
      <w:r>
        <w:rPr/>
        <w:t>Razem – 28 przystanków, w tym: 10 wiat, 8</w:t>
      </w:r>
      <w:r>
        <w:rPr>
          <w:rFonts w:cs="Tahoma"/>
          <w:lang w:bidi="zxx"/>
        </w:rPr>
        <w:t xml:space="preserve"> słupków SP2 i 13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</w:t>
      </w:r>
      <w:r>
        <w:rPr>
          <w:rFonts w:cs="Tahoma"/>
          <w:b/>
          <w:bCs/>
          <w:lang w:bidi="zxx"/>
        </w:rPr>
        <w:t>KONRADÓW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3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6"/>
        <w:gridCol w:w="2536"/>
        <w:gridCol w:w="1606"/>
        <w:gridCol w:w="569"/>
        <w:gridCol w:w="709"/>
        <w:gridCol w:w="2290"/>
        <w:gridCol w:w="926"/>
      </w:tblGrid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NRADÓW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aczyńskiego nr 17a</w:t>
            </w:r>
          </w:p>
        </w:tc>
        <w:tc>
          <w:tcPr>
            <w:tcW w:w="9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</w:tr>
    </w:tbl>
    <w:p>
      <w:pPr>
        <w:pStyle w:val="Normal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b/>
        </w:rPr>
        <w:t>G</w:t>
      </w:r>
      <w:r>
        <w:rPr/>
        <w:t xml:space="preserve"> - 1 przystanek, w tym 1 wiata.</w:t>
      </w:r>
    </w:p>
    <w:p>
      <w:pPr>
        <w:pStyle w:val="Normal"/>
        <w:rPr>
          <w:rFonts w:cs="Tahoma"/>
          <w:lang w:bidi="zxx"/>
        </w:rPr>
      </w:pPr>
      <w:r>
        <w:rPr/>
        <w:t xml:space="preserve">Razem – 1 przystanek, w tym: 1 wiata </w:t>
      </w:r>
      <w:r>
        <w:rPr>
          <w:rFonts w:cs="Tahoma"/>
          <w:lang w:bidi="zxx"/>
        </w:rPr>
        <w:t>i 1 kosz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SOBIĘCIN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070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643"/>
        <w:gridCol w:w="1318"/>
        <w:gridCol w:w="677"/>
        <w:gridCol w:w="708"/>
        <w:gridCol w:w="1993"/>
        <w:gridCol w:w="504"/>
        <w:gridCol w:w="801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3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 MAJA – Enitr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 – Stacja paliw - Enitr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 – Wschod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r 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 – Wschodn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1 Maja nr 69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 MAJA – ul. św. Józefa.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at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r 9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 - ul. św. Józef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r 1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 MAJA – 116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r 1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II Armii </w:t>
            </w:r>
            <w:r>
              <w:rPr>
                <w:rFonts w:cs="Tahoma"/>
                <w:sz w:val="16"/>
                <w:szCs w:val="16"/>
                <w:lang w:bidi="zxx"/>
              </w:rPr>
              <w:t>(kier. Sobięcin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II Armii 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 MAJA – WWSZiP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r 1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 - WWSZiP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grzybe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.p. nr 1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STECKIEGO-Victori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grzybek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Kosteckieg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397D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KOSTECKIEGO – Victori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ata Victor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Kosteckiego nr 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OSTECKIEGO – n/ż (szrot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Kosteckiego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ARBUSSE'A- Kosteckieg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alisk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arbusse'a nr 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715D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- PL. M. DAROWSKIE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r 1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L. M. DAROWSKIEJ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l. M. Darowskiej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1 MAJA-  Energetyk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.p. nr 1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 MAJA- poczta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1 Maja nr 1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3 przystanki, w tym 2 wiaty,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14 przystanków, w tym 4 wiaty,</w:t>
      </w:r>
    </w:p>
    <w:p>
      <w:pPr>
        <w:pStyle w:val="Normal"/>
        <w:rPr/>
      </w:pPr>
      <w:r>
        <w:rPr>
          <w:b/>
        </w:rPr>
        <w:t xml:space="preserve">G – </w:t>
      </w:r>
      <w:r>
        <w:rPr/>
        <w:t>1 przystanek, w tym 1 wiata.</w:t>
      </w:r>
    </w:p>
    <w:p>
      <w:pPr>
        <w:pStyle w:val="Normal"/>
        <w:rPr>
          <w:rFonts w:cs="Tahoma"/>
          <w:lang w:bidi="zxx"/>
        </w:rPr>
      </w:pPr>
      <w:r>
        <w:rPr/>
        <w:t>Razem – 18 przystanków, w tym: 7 wiat</w:t>
      </w:r>
      <w:r>
        <w:rPr>
          <w:rFonts w:cs="Tahoma"/>
          <w:lang w:bidi="zxx"/>
        </w:rPr>
        <w:t xml:space="preserve"> i 11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GLINIK NOWY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"/>
        <w:gridCol w:w="3105"/>
        <w:gridCol w:w="1333"/>
        <w:gridCol w:w="705"/>
        <w:gridCol w:w="709"/>
        <w:gridCol w:w="2233"/>
        <w:gridCol w:w="602"/>
        <w:gridCol w:w="714"/>
      </w:tblGrid>
      <w:tr>
        <w:trPr/>
        <w:tc>
          <w:tcPr>
            <w:tcW w:w="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3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MONIUSZKI – Most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amoróbka </w:t>
            </w:r>
          </w:p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2 grzybki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nr 101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361D</w:t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ONIUSZKI- Most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(Grzybek)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n.p. nr 101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MONIUSZKI – Monar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nr 108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ONIUSZKI – przychodnia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n.p. nr 108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MONIUSZKI – szpital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aliska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ONIUSZKI – szpital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ONIUSZKI – Dom Dziecka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nr 118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ONIUSZKI – Dom Dziecka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oniuszki n.p. nr 118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LINIK NOWY - Mieroszowska</w:t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Mieroszowska nr 4</w:t>
            </w:r>
          </w:p>
        </w:tc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4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9 przystanków, w tym 4 wiaty.</w:t>
      </w:r>
    </w:p>
    <w:p>
      <w:pPr>
        <w:pStyle w:val="Normal"/>
        <w:rPr/>
      </w:pPr>
      <w:r>
        <w:rPr/>
        <w:t>Razem – 9 przystanków, w tym: 4 wiaty</w:t>
      </w:r>
      <w:r>
        <w:rPr>
          <w:rFonts w:cs="Tahoma"/>
          <w:lang w:bidi="zxx"/>
        </w:rPr>
        <w:t xml:space="preserve"> i 3 kosze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PIASKOWA GÓR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209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6"/>
        <w:gridCol w:w="3373"/>
        <w:gridCol w:w="1347"/>
        <w:gridCol w:w="709"/>
        <w:gridCol w:w="709"/>
        <w:gridCol w:w="2413"/>
        <w:gridCol w:w="421"/>
        <w:gridCol w:w="711"/>
      </w:tblGrid>
      <w:tr>
        <w:trPr/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3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- 20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Veg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20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ROCŁAWSKA- Wyszyńskiego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zklana WS-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47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ROCŁAWSKA- „lisek” </w:t>
            </w:r>
            <w:r>
              <w:rPr>
                <w:rFonts w:cs="Tahoma"/>
                <w:sz w:val="16"/>
                <w:szCs w:val="16"/>
                <w:lang w:bidi="zxx"/>
              </w:rPr>
              <w:t>(kier. Szczawienko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zkla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46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ROCŁAWSKA- OBI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Kolporter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75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>
          <w:trHeight w:val="227" w:hRule="atLeast"/>
        </w:trPr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ŁUGA – OBI </w:t>
            </w:r>
            <w:r>
              <w:rPr>
                <w:rFonts w:cs="Tahoma"/>
                <w:sz w:val="16"/>
                <w:szCs w:val="16"/>
                <w:lang w:bidi="zxx"/>
              </w:rPr>
              <w:t>(kier. Podzamcze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zkla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ługa nr 2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4D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ŁUGA – Lidl </w:t>
            </w:r>
            <w:r>
              <w:rPr>
                <w:rFonts w:cs="Tahoma"/>
                <w:sz w:val="16"/>
                <w:szCs w:val="16"/>
                <w:lang w:bidi="zxx"/>
              </w:rPr>
              <w:t>(kier. Podzamcze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zkla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luga n.p. nr 23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ŁUGA – Dunikowskiego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ługa nr 15-17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ŁUGA – chłodnia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zkla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Długa 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ŁUGA - TPS.A. </w:t>
            </w:r>
            <w:r>
              <w:rPr>
                <w:rFonts w:cs="Tahoma"/>
                <w:sz w:val="16"/>
                <w:szCs w:val="16"/>
                <w:lang w:bidi="zxx"/>
              </w:rPr>
              <w:t>(kier. Podzamcze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zkla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ługa n.p. Nr 85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DŁUGA – Makuszyńskiego </w:t>
            </w:r>
            <w:r>
              <w:rPr>
                <w:rFonts w:cs="Tahoma"/>
                <w:sz w:val="16"/>
                <w:szCs w:val="16"/>
                <w:lang w:bidi="zxx"/>
              </w:rPr>
              <w:t>(kier. Plac Grunwaldzki)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Długa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RONIEWSKIEGO - Kaufland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Broniewskiego 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812D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RONIEWSKIEGO - Stylowa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 x Merkury 200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roniewskiego nr 26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ŁÓWNA- PIASKOWA GÓRA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2 x Merkury 200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Główna - Pawilony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RONIEWSKIEGO - Krasińskiego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,,Ruch”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roniewskiego nr 35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RONIEWSKIEGO – Wyszyńskiego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Broniewskiego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OKOŁOWSKIEGO- Szpital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szklana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Sokołowskiego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YSZYŃSKIEGO- Broniewskiego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yszyńskiego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405D</w:t>
            </w:r>
          </w:p>
        </w:tc>
      </w:tr>
      <w:tr>
        <w:trPr/>
        <w:tc>
          <w:tcPr>
            <w:tcW w:w="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.</w:t>
            </w:r>
          </w:p>
        </w:tc>
        <w:tc>
          <w:tcPr>
            <w:tcW w:w="33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YSZYŃSKIEGO- Wamag</w:t>
            </w:r>
          </w:p>
        </w:tc>
        <w:tc>
          <w:tcPr>
            <w:tcW w:w="1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4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yszyńskiego n.p. nr 2</w:t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8 przystanków, w tym 6 wiat,</w:t>
      </w:r>
    </w:p>
    <w:p>
      <w:pPr>
        <w:pStyle w:val="Normal"/>
        <w:rPr/>
      </w:pPr>
      <w:r>
        <w:rPr>
          <w:b/>
        </w:rPr>
        <w:t xml:space="preserve">G – </w:t>
      </w:r>
      <w:r>
        <w:rPr/>
        <w:t>6 przystanków, w tym 6 wiat,</w:t>
      </w:r>
    </w:p>
    <w:p>
      <w:pPr>
        <w:pStyle w:val="Normal"/>
        <w:rPr/>
      </w:pPr>
      <w:r>
        <w:rPr>
          <w:b/>
        </w:rPr>
        <w:t xml:space="preserve">K – </w:t>
      </w:r>
      <w:r>
        <w:rPr/>
        <w:t xml:space="preserve">4 przystanki, w tym 4 wiaty </w:t>
      </w:r>
      <w:r>
        <w:rPr>
          <w:sz w:val="16"/>
          <w:szCs w:val="16"/>
        </w:rPr>
        <w:t>(w tym 1 wiata własność Kolporter S.A.).</w:t>
      </w:r>
    </w:p>
    <w:p>
      <w:pPr>
        <w:pStyle w:val="Normal"/>
        <w:rPr/>
      </w:pPr>
      <w:r>
        <w:rPr/>
        <w:t xml:space="preserve">Razem – 18 przystanków, w tym: 16 wiat, </w:t>
      </w:r>
      <w:r>
        <w:rPr>
          <w:rFonts w:cs="Tahoma"/>
          <w:lang w:bidi="zxx"/>
        </w:rPr>
        <w:t>14 słupków SP2 i 18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SZCZAWIENKO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10314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3617"/>
        <w:gridCol w:w="1382"/>
        <w:gridCol w:w="498"/>
        <w:gridCol w:w="709"/>
        <w:gridCol w:w="2368"/>
        <w:gridCol w:w="474"/>
        <w:gridCol w:w="772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3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2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- Ronal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l. Wrocławska 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- Ronal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72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- 88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88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- Chemi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ata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.p. nr 92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- Sklep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r 143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DE GAULLE'A – Salon Ford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ata sklana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 Charlesa de Gaulle'a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7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76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DE GAULLE'A – Gagarin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 Charlesa de Gaulle'a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DE GAULLE'A – kościół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Al. Charlesa de Gaulle'a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CZNIOWSKA- Urząd Skarbowy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Uczniowska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442D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UCZNIOWSKA- Urząd Skarbowy </w:t>
            </w:r>
            <w:r>
              <w:rPr>
                <w:rFonts w:cs="Tahoma"/>
                <w:sz w:val="16"/>
                <w:szCs w:val="16"/>
                <w:lang w:bidi="zxx"/>
              </w:rPr>
              <w:t>(kier. Pl. Grunwaldzki)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ata szklana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Uczniowska 21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CZNIOWSKA – Cersanit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Uczniowska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CZNIOWSKA – Cersanit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Uczniowska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3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CZNIOWSKA – WSSE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CZNIOWSKA – WSSE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ami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Uczniowska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5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CZNIOWSKA- Toyot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Merkury 2007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Zakład Toyoty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JACHIMOWICZA – BTR Automotiwe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Zawartotabeli"/>
              <w:snapToGrid w:val="false"/>
              <w:ind w:left="113" w:right="113" w:hanging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wewnętrzna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7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JACHIMOWICZA - BTR Automotiwe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8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JACHIMOWICZA - Silesi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9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JACHIMOWICZA - Faureci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0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JACHIMOWICZA - Toyot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1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JACHIMOWICZA - Toyot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 modułowa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2.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JACHIMOWICZA - NSK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3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WROCŁAWSKA-  De Gaulle`</w:t>
            </w:r>
            <w:r>
              <w:rPr>
                <w:rFonts w:cs="Tahoma"/>
                <w:sz w:val="16"/>
                <w:szCs w:val="16"/>
                <w:lang w:bidi="zxx"/>
              </w:rPr>
              <w:t>a (kier. Pl. Grunwaldzki)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169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5</w:t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4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 xml:space="preserve">WROCŁAWSKA- Uczniowska </w:t>
            </w:r>
            <w:r>
              <w:rPr>
                <w:rFonts w:cs="Tahoma"/>
                <w:sz w:val="16"/>
                <w:szCs w:val="16"/>
                <w:lang w:bidi="zxx"/>
              </w:rPr>
              <w:t>(kier. Świebodzice)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126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5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 - stacja pali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140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6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ROCŁAWSKA – Wilcz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.p. nr 152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K</w:t>
            </w:r>
          </w:p>
        </w:tc>
        <w:tc>
          <w:tcPr>
            <w:tcW w:w="772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  <w:tr>
        <w:trPr/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7</w:t>
            </w:r>
          </w:p>
        </w:tc>
        <w:tc>
          <w:tcPr>
            <w:tcW w:w="36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ZCZAWIENKO- Pętla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 modułowa</w:t>
            </w:r>
          </w:p>
        </w:tc>
        <w:tc>
          <w:tcPr>
            <w:tcW w:w="4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rocławska n.p. nr 150</w:t>
            </w:r>
          </w:p>
        </w:tc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</w:tr>
    </w:tbl>
    <w:p>
      <w:pPr>
        <w:pStyle w:val="Normal"/>
        <w:rPr/>
      </w:pPr>
      <w:r>
        <w:rPr>
          <w:b/>
        </w:rPr>
        <w:t>G</w:t>
      </w:r>
      <w:r>
        <w:rPr/>
        <w:t xml:space="preserve"> – 15 przystanków, w tym 5 wiat,</w:t>
      </w:r>
    </w:p>
    <w:p>
      <w:pPr>
        <w:pStyle w:val="Normal"/>
        <w:rPr/>
      </w:pPr>
      <w:r>
        <w:rPr>
          <w:b/>
        </w:rPr>
        <w:t xml:space="preserve">W – </w:t>
      </w:r>
      <w:r>
        <w:rPr/>
        <w:t>3 przystanki, w tym 1 wiata,</w:t>
      </w:r>
    </w:p>
    <w:p>
      <w:pPr>
        <w:pStyle w:val="Normal"/>
        <w:rPr/>
      </w:pPr>
      <w:r>
        <w:rPr>
          <w:b/>
        </w:rPr>
        <w:t xml:space="preserve">K – </w:t>
      </w:r>
      <w:r>
        <w:rPr/>
        <w:t>9 przystanków, w tym 3 wiaty.</w:t>
      </w:r>
    </w:p>
    <w:p>
      <w:pPr>
        <w:pStyle w:val="Normal"/>
        <w:rPr/>
      </w:pPr>
      <w:r>
        <w:rPr/>
        <w:t>Razem – 27 przystanków, w tym: 9 wiat, 3</w:t>
      </w:r>
      <w:r>
        <w:rPr>
          <w:rFonts w:cs="Tahoma"/>
          <w:lang w:bidi="zxx"/>
        </w:rPr>
        <w:t xml:space="preserve"> słupki SP2 i 16 koszy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LUBIECHÓW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"/>
        <w:gridCol w:w="2566"/>
        <w:gridCol w:w="1606"/>
        <w:gridCol w:w="569"/>
        <w:gridCol w:w="709"/>
        <w:gridCol w:w="2260"/>
        <w:gridCol w:w="575"/>
        <w:gridCol w:w="710"/>
      </w:tblGrid>
      <w:tr>
        <w:trPr/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LCZA I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lcza nr 11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0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16441D</w:t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LCZA I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lcza n.p. nr 11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LCZA- szkoł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lcza nr 29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LCZA- szkoła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lcza nr 38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6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LUBIECHÓW</w:t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Wiata (1 grzybek)</w:t>
            </w:r>
          </w:p>
        </w:tc>
        <w:tc>
          <w:tcPr>
            <w:tcW w:w="5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Wilcza nr 56</w:t>
            </w:r>
          </w:p>
        </w:tc>
        <w:tc>
          <w:tcPr>
            <w:tcW w:w="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10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</w:t>
      </w:r>
      <w:r>
        <w:rPr/>
        <w:t xml:space="preserve"> – 5 przystanków, w tym 2 wiaty.</w:t>
      </w:r>
    </w:p>
    <w:p>
      <w:pPr>
        <w:pStyle w:val="Normal"/>
        <w:rPr/>
      </w:pPr>
      <w:r>
        <w:rPr/>
        <w:t>Razem – 5 przystanków, w tym: 2 wiaty</w:t>
      </w:r>
      <w:r>
        <w:rPr>
          <w:rFonts w:cs="Tahoma"/>
          <w:lang w:bidi="zxx"/>
        </w:rPr>
        <w:t xml:space="preserve"> i 2 kosze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KSIĄŻ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358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"/>
        <w:gridCol w:w="3003"/>
        <w:gridCol w:w="1346"/>
        <w:gridCol w:w="518"/>
        <w:gridCol w:w="709"/>
        <w:gridCol w:w="2105"/>
        <w:gridCol w:w="414"/>
        <w:gridCol w:w="722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.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1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IASTÓW ŚLĄSKICH- stadnina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astów Śląskich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22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</w:t>
            </w:r>
          </w:p>
        </w:tc>
        <w:tc>
          <w:tcPr>
            <w:tcW w:w="30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IASTÓW ŚLĄSKICH- stadnina</w:t>
            </w:r>
          </w:p>
        </w:tc>
        <w:tc>
          <w:tcPr>
            <w:tcW w:w="1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astów Śląskich</w:t>
            </w:r>
          </w:p>
        </w:tc>
        <w:tc>
          <w:tcPr>
            <w:tcW w:w="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</w:t>
            </w:r>
          </w:p>
        </w:tc>
        <w:tc>
          <w:tcPr>
            <w:tcW w:w="30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ZAMEK KSIĄŻ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astów Śląskich</w:t>
            </w:r>
          </w:p>
        </w:tc>
        <w:tc>
          <w:tcPr>
            <w:tcW w:w="4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JEŹDZIECK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Jeździeck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G</w:t>
            </w:r>
          </w:p>
        </w:tc>
        <w:tc>
          <w:tcPr>
            <w:tcW w:w="722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</w:t>
      </w:r>
      <w:r>
        <w:rPr/>
        <w:t xml:space="preserve"> – 4 przystanki.</w:t>
      </w:r>
    </w:p>
    <w:p>
      <w:pPr>
        <w:pStyle w:val="Normal"/>
        <w:rPr/>
      </w:pPr>
      <w:r>
        <w:rPr/>
        <w:t>Razem – 4 przystanki, w tym: 2 kosz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cs="Tahoma"/>
          <w:b/>
          <w:bCs/>
          <w:lang w:bidi="zxx"/>
        </w:rPr>
        <w:t>PONIATÓW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50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260"/>
        <w:gridCol w:w="1276"/>
        <w:gridCol w:w="732"/>
        <w:gridCol w:w="709"/>
        <w:gridCol w:w="1980"/>
        <w:gridCol w:w="406"/>
        <w:gridCol w:w="711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.P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NAZWA PRZYSTANKU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TYP WIATY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SP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Kosz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LOKALIZACJA</w:t>
            </w:r>
          </w:p>
        </w:tc>
        <w:tc>
          <w:tcPr>
            <w:tcW w:w="1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sz w:val="20"/>
                <w:szCs w:val="20"/>
                <w:lang w:bidi="zxx"/>
              </w:rPr>
              <w:t>Kategoria i nr drogi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IOTROWSKIEGO- most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otrowskiego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396D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2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IOTROWSKIEGO -oczyśzczalni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bidi="zxx"/>
              </w:rPr>
            </w:pPr>
            <w:r>
              <w:rPr>
                <w:rFonts w:eastAsia="Times New Roman" w:cs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otrowskiego nr 2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IOTROWSKIEGO - Orkan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Piotrowskiego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4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- sklep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Samoróbka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r 16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5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- kośció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r 55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6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- kośció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BETA 2005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.p. nr 55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7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- Akropo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 modułowa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r 83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8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- Akropol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.p. nr 83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9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r 102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0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r n.p. 102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1.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ORKANA- PĘTLA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3 modułowa</w:t>
            </w:r>
          </w:p>
        </w:tc>
        <w:tc>
          <w:tcPr>
            <w:tcW w:w="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ul. Orkana nr 127</w:t>
            </w:r>
          </w:p>
        </w:tc>
        <w:tc>
          <w:tcPr>
            <w:tcW w:w="4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  <w:t>P</w:t>
            </w:r>
          </w:p>
        </w:tc>
        <w:tc>
          <w:tcPr>
            <w:tcW w:w="711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cs="Tahoma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</w:t>
      </w:r>
    </w:p>
    <w:p>
      <w:pPr>
        <w:pStyle w:val="Normal"/>
        <w:rPr/>
      </w:pPr>
      <w:r>
        <w:rPr>
          <w:b/>
        </w:rPr>
        <w:t>P</w:t>
      </w:r>
      <w:r>
        <w:rPr/>
        <w:t xml:space="preserve"> – 11 przystanków, w tym 5 wiat </w:t>
      </w:r>
      <w:r>
        <w:rPr>
          <w:sz w:val="16"/>
          <w:szCs w:val="16"/>
        </w:rPr>
        <w:t>(w tym 2 wiaty Starostwa Powiatowego).</w:t>
      </w:r>
    </w:p>
    <w:p>
      <w:pPr>
        <w:pStyle w:val="Normal"/>
        <w:rPr/>
      </w:pPr>
      <w:r>
        <w:rPr/>
        <w:t>Razem – 11 przystanków, w tym: 5 wiat i 4 kosze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u w:val="single"/>
          <w:lang w:bidi="zxx"/>
        </w:rPr>
        <w:t>RAZEM    244 przystanki, w tym: 117 wiat, 56 słupków pod rozkłady jazdy (SP2) i 145 koszy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0:00Z</dcterms:created>
  <dc:creator>ZDIK</dc:creator>
  <dc:description/>
  <cp:keywords/>
  <dc:language>en-US</dc:language>
  <cp:lastModifiedBy>ZDIK</cp:lastModifiedBy>
  <dcterms:modified xsi:type="dcterms:W3CDTF">2011-01-13T07:14:00Z</dcterms:modified>
  <cp:revision>6</cp:revision>
  <dc:subject/>
  <dc:title>WYKAZ PRZYSTANKÓW KOMUNIKACJI MIEJSKIEJ</dc:title>
</cp:coreProperties>
</file>