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</w:t>
        <w:tab/>
        <w:tab/>
        <w:tab/>
        <w:tab/>
        <w:tab/>
        <w:tab/>
        <w:tab/>
      </w:r>
      <w:r>
        <w:rPr>
          <w:b/>
          <w:i/>
          <w:sz w:val="22"/>
          <w:szCs w:val="22"/>
          <w:u w:val="single"/>
        </w:rPr>
        <w:t>Załącznik nr 4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 pieczęć  firmowa  Wykonawcy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dotyczące bazy Wykonawcy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/będę dysponował /podmiot na którego potencjale technicznym polegam dysponuje* bazą - obiektami zaplecza technicznego, zlokalizowaną na terenie Wałbrzycha lub w odległości nie większej niż  20 km od granic administracyjnych miasta Wałbrzycha, wyposażoną w narzędzia, wyposażenie zakładu i urządzenia techniczne określone w pkt. 5.3)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/>
        <w:t>Oświadczam, że w trakcie realizacji umowy na zadanie pn. „Bieżące utrzymanie</w:t>
        <w:br/>
        <w:t>i konserwacja urządzeń przystankowych na</w:t>
      </w:r>
      <w:r>
        <w:rPr>
          <w:caps/>
        </w:rPr>
        <w:t xml:space="preserve"> </w:t>
      </w:r>
      <w:r>
        <w:rPr/>
        <w:t>terenie miasta Wałbrzycha” baza będzie wyposażona zgodnie z postanowieniami pkt. 5.3) SIWZ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360" w:hanging="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4:00Z</dcterms:created>
  <dc:creator>ZDIK</dc:creator>
  <dc:description/>
  <cp:keywords/>
  <dc:language>en-US</dc:language>
  <cp:lastModifiedBy>ZDIK</cp:lastModifiedBy>
  <cp:lastPrinted>2009-08-17T15:16:00Z</cp:lastPrinted>
  <dcterms:modified xsi:type="dcterms:W3CDTF">2011-01-12T06:27:00Z</dcterms:modified>
  <cp:revision>5</cp:revision>
  <dc:subject/>
  <dc:title/>
</cp:coreProperties>
</file>