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ZP/65/PN/1/2011/D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sz w:val="22"/>
          <w:szCs w:val="22"/>
        </w:rPr>
        <w:t>(O WARTOŚCI PONIŻEJ 193 000 EURO)</w:t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W</w:t>
      </w:r>
      <w:r>
        <w:rPr>
          <w:b/>
          <w:bCs/>
        </w:rPr>
        <w:t>ykonanie dokumentacji projektowej przebudowy ulic Ratuszowej (dł. ok. 240 m) i Piasta (dł. ok. 380 m) wraz z budową łącznika między tymi ulicami (dł. ok. 135 m)</w:t>
      </w:r>
      <w:r>
        <w:rPr>
          <w:b/>
        </w:rPr>
        <w:t xml:space="preserve">”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(CPV): 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2"/>
          <w:szCs w:val="22"/>
        </w:rPr>
        <w:t xml:space="preserve">71.32.00.00-7 </w:t>
      </w:r>
      <w:r>
        <w:rPr>
          <w:color w:val="000000"/>
          <w:sz w:val="22"/>
          <w:szCs w:val="22"/>
        </w:rPr>
        <w:t>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sługi in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ynieryjne w zakresie projektowania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color w:val="000000"/>
          <w:sz w:val="22"/>
          <w:szCs w:val="22"/>
        </w:rPr>
        <w:t xml:space="preserve">71.32.20.00-1 </w:t>
      </w:r>
      <w:r>
        <w:rPr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ługi in</w:t>
      </w:r>
      <w:r>
        <w:rPr>
          <w:rFonts w:eastAsia="TimesNewRoman;Times New Roman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ynierii projektowej w zakresie inżynierii lądowej i wodnej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AKCEPTUJĘ</w:t>
        <w:tab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Wałbrzych, dnia ...........................</w:t>
        <w:tab/>
        <w:tab/>
        <w:tab/>
        <w:t xml:space="preserve">    </w:t>
        <w:tab/>
        <w:t>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ostępowanie prowadzone jest zgodnie z ustawą - Prawo zamówień publicznych, zwaną dalej „Ustawą”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.j. Dz.U. z 2010 r.  Nr 113, poz. 759 ze z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27:00Z</dcterms:created>
  <dc:creator>ZDiK</dc:creator>
  <dc:description/>
  <dc:language>en-US</dc:language>
  <cp:lastModifiedBy>ZDiK</cp:lastModifiedBy>
  <cp:lastPrinted>2010-08-06T08:15:00Z</cp:lastPrinted>
  <dcterms:modified xsi:type="dcterms:W3CDTF">2011-01-04T10:00:00Z</dcterms:modified>
  <cp:revision>4</cp:revision>
  <dc:subject/>
  <dc:title>RZP/65/PN/17/2010/DI</dc:title>
</cp:coreProperties>
</file>