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ZP/65/PN/1/2011/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</w:t>
        <w:tab/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2"/>
          <w:szCs w:val="12"/>
        </w:rPr>
        <w:t xml:space="preserve">     </w:t>
      </w:r>
      <w:r>
        <w:rPr>
          <w:rFonts w:cs="Verdana" w:ascii="Verdana" w:hAnsi="Verdana"/>
          <w:i/>
          <w:sz w:val="12"/>
          <w:szCs w:val="12"/>
        </w:rPr>
        <w:t>( pieczęć  firmowa  Wykonawcy)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FORMULARZ  CENOW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2"/>
          <w:szCs w:val="12"/>
        </w:rPr>
      </w:pPr>
      <w:r>
        <w:rPr>
          <w:rFonts w:cs="Verdana" w:ascii="Verdana" w:hAnsi="Verdana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1 . W y c e n a   p r a c   p r o j e k t o w y c h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0"/>
          <w:szCs w:val="10"/>
        </w:rPr>
      </w:pPr>
      <w:r>
        <w:rPr>
          <w:rFonts w:cs="Verdana" w:ascii="Verdana" w:hAnsi="Verdana"/>
          <w:b/>
          <w:bCs/>
          <w:sz w:val="10"/>
          <w:szCs w:val="10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020"/>
        <w:gridCol w:w="1796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yszczególnienie prac projektowych  oraz  opracowań i czynności dodatkowych niezbędnych do wykonania przedmiotu zamówien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brutto w PLN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 budowlany</w:t>
            </w:r>
            <w:r>
              <w:rPr>
                <w:rFonts w:cs="Verdana" w:ascii="Verdana" w:hAnsi="Verdana"/>
                <w:sz w:val="16"/>
                <w:szCs w:val="16"/>
              </w:rPr>
              <w:t>,w tym: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 zagospodarowania terenu wraz z niezbędnymi uzgodnieniami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nżowe projekty budowlane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atwierdzony projekt docelowej organizacji ruchu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y wykonawcze drogowe i urządzeń związanych z drogą</w:t>
            </w:r>
            <w:r>
              <w:rPr>
                <w:rFonts w:cs="Verdana" w:ascii="Verdana" w:hAnsi="Verdana"/>
                <w:sz w:val="16"/>
                <w:szCs w:val="16"/>
              </w:rPr>
              <w:t>:, w tym: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nża drogowa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nża instalacyjna w zakresie sieci, instalacji i urządzeń sanitarnych (kanalizacja deszczowa)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nża instalacyjna w zakresie sieci, instalacji i urządzeń  elektrycznych i elektroenergetycznych ( oświetlenie uliczne)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3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budowy kolidujących urz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dze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 xml:space="preserve">ń infrastruktury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technicznej we wszystkich branżach (tj. kanalizacji sanitarnej, sieci energetycznej, gazowej, teletechnicznej)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kumentacja  dla potrzeb przetargowych: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egółowe specyfikacje techniczne wykonania i odbioru robót dla wszystkich branż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dmiary robót – dla ka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sz w:val="16"/>
                <w:szCs w:val="16"/>
              </w:rPr>
              <w:t>dej branży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sztorys inwestorski – dla ka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ż</w:t>
            </w:r>
            <w:r>
              <w:rPr>
                <w:rFonts w:cs="Verdana" w:ascii="Verdana" w:hAnsi="Verdana"/>
                <w:sz w:val="16"/>
                <w:szCs w:val="16"/>
              </w:rPr>
              <w:t>dej branży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oncepcja rozwiązania skrzyżowania ulic Piasta i Anders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2 wersje) wraz </w:t>
              <w:br/>
              <w:t>z analizą kosztow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pa do celów projektowych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raz z naniesionymi rz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ę</w:t>
            </w:r>
            <w:r>
              <w:rPr>
                <w:rFonts w:cs="Verdana" w:ascii="Verdana" w:hAnsi="Verdana"/>
                <w:sz w:val="16"/>
                <w:szCs w:val="16"/>
              </w:rPr>
              <w:t>dami istniej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cych wjazdów na teren posesji (wersja elektroniczna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pa władania gruntami, mapa ewidencyjn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raz z naniesieniem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a ni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lini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 xml:space="preserve">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rozgraniczenia ulicy, wykonanie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pisó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 rejestru gruntów i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wykazu działe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mowanych pod inwestycj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 xml:space="preserve">ę </w:t>
            </w:r>
            <w:r>
              <w:rPr>
                <w:rFonts w:cs="Verdana" w:ascii="Verdana" w:hAnsi="Verdana"/>
                <w:sz w:val="16"/>
                <w:szCs w:val="16"/>
              </w:rPr>
              <w:t>i z s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>siaduj</w:t>
            </w:r>
            <w:r>
              <w:rPr>
                <w:rFonts w:eastAsia="TimesNewRoman;Times New Roman" w:cs="TimesNewRoman;Times New Roman" w:ascii="Verdana" w:hAnsi="Verdana"/>
                <w:sz w:val="16"/>
                <w:szCs w:val="16"/>
              </w:rPr>
              <w:t>ą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cych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kumentacja geologiczno - inżyniersk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dokumentacja geotechniczna, geotechniczne warunki posadowienia obiektów budowlanych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kumentacja geodezyjna dotycząca podziałów działek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konieczna do przeniesienia własności)  - 5 podziałów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arta informacyjna przedsięwzięcia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 uzyskanie decyzji o </w:t>
            </w:r>
            <w:r>
              <w:rPr>
                <w:rFonts w:eastAsia="TimesNewRoman;Times New Roman" w:cs="Verdana" w:ascii="Verdana" w:hAnsi="Verdana"/>
                <w:sz w:val="16"/>
                <w:szCs w:val="16"/>
              </w:rPr>
              <w:t>ś</w:t>
            </w:r>
            <w:r>
              <w:rPr>
                <w:rFonts w:cs="Verdana" w:ascii="Verdana" w:hAnsi="Verdana"/>
                <w:sz w:val="16"/>
                <w:szCs w:val="16"/>
              </w:rPr>
              <w:t>rodowiskowych uwarunkowaniach zgody na realizację przedsięwzięcia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KRES FINANSOWANY PRZEZ WPWiK sp. z o.o.</w:t>
            </w:r>
          </w:p>
        </w:tc>
      </w:tr>
      <w:tr>
        <w:trPr>
          <w:trHeight w:val="356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Projekt wykonawczy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(sieć wodociągowa i sanitarna)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ranża instalacyjna w zakresie sieci wodociągowej i sanitarnej wraz z urządzeniami na sieciach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zczegółowa specyfikacja techniczna wykonania i odbioru robót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kosztorys inwestorski 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zedmiar robót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 G Ó Ł E M  C E N A   B R U T T O  Z  V A T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VAT wyno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 %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360" w:top="67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2 . W y c e n a   d o d a t k o w y c h   o p r a c o w a ń   (o ile zajdzie taka konieczność)  </w:t>
        <w:tab/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020"/>
        <w:gridCol w:w="1796"/>
      </w:tblGrid>
      <w:tr>
        <w:trPr>
          <w:trHeight w:val="3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szczególnienie czynności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brutto w PLN</w:t>
            </w:r>
          </w:p>
        </w:tc>
      </w:tr>
      <w:tr>
        <w:trPr>
          <w:trHeight w:val="3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aport oddziaływania na środowisko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2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kumentacja techniczna zabezpieczeń </w:t>
            </w:r>
            <w:r>
              <w:rPr>
                <w:rFonts w:cs="Verdana" w:ascii="Verdana" w:hAnsi="Verdana"/>
                <w:sz w:val="16"/>
                <w:szCs w:val="16"/>
              </w:rPr>
              <w:t>wynikających z raportu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79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peraty wodnopraw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raz z pozwoleniami wodnoprawnymi dla wszystkich obiektów wymagających tego rodzaju operatów i pozwoleń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45" w:hRule="atLeast"/>
        </w:trPr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 G Ó Ł E M  C E N A   B R U T T O  Z  V A T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 VAT wyno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……………………</w:t>
            </w:r>
            <w:r>
              <w:rPr>
                <w:rFonts w:cs="Verdana" w:ascii="Verdana" w:hAnsi="Verdana"/>
                <w:sz w:val="18"/>
                <w:szCs w:val="18"/>
              </w:rPr>
              <w:t>.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3 . C e n a   j e d n o s t k o w a  z a   p o d z i a ł   d z i a ł k i    </w:t>
        <w:tab/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020"/>
        <w:gridCol w:w="1796"/>
      </w:tblGrid>
      <w:tr>
        <w:trPr>
          <w:trHeight w:val="3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szczególnienie czynności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ena brutto w PLN</w:t>
            </w:r>
          </w:p>
        </w:tc>
      </w:tr>
      <w:tr>
        <w:trPr>
          <w:trHeight w:val="54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odział  1 działki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( bez względu na ilość  działek, które powstały w wyniku jej podziału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7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W  TYM  VAT  WYNO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........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            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i/>
          <w:sz w:val="14"/>
          <w:szCs w:val="14"/>
        </w:rPr>
        <w:t>( data i podpis upełnomocnionego przedstawiciela Oferenta)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3"/>
      <w:type w:val="nextPage"/>
      <w:pgSz w:w="11906" w:h="16838"/>
      <w:pgMar w:left="1417" w:right="1417" w:gutter="0" w:header="360" w:top="67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                                      </w:t>
    </w:r>
    <w:r>
      <w:rPr/>
      <w:t>Załącznik</w:t>
    </w:r>
    <w:r>
      <w:rPr>
        <w:sz w:val="22"/>
        <w:szCs w:val="22"/>
      </w:rPr>
      <w:t xml:space="preserve"> nr 9</w:t>
    </w:r>
  </w:p>
  <w:p>
    <w:pPr>
      <w:pStyle w:val="Normal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both"/>
      <w:rPr/>
    </w:pPr>
    <w:r>
      <w:rPr>
        <w:rFonts w:cs="Verdana" w:ascii="Verdana" w:hAnsi="Verdana"/>
        <w:sz w:val="16"/>
        <w:szCs w:val="16"/>
      </w:rPr>
      <w:t>dot. przetargu na „</w:t>
    </w:r>
    <w:r>
      <w:rPr>
        <w:rFonts w:cs="Verdana" w:ascii="Verdana" w:hAnsi="Verdana"/>
        <w:b/>
        <w:sz w:val="16"/>
        <w:szCs w:val="16"/>
      </w:rPr>
      <w:t xml:space="preserve">Wykonanie dokumentacji projektowej przebudowy ulic Ratuszowej (dł. ok. 240m) </w:t>
      <w:br/>
      <w:t>i Piasta (dł. ok.380m) wraz z budową łącznika między tymi ulicami (dł. ok. 135m)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             </w:t>
    </w:r>
    <w:r>
      <w:rPr/>
      <w:t>Załącznik</w:t>
    </w:r>
    <w:r>
      <w:rPr>
        <w:sz w:val="22"/>
        <w:szCs w:val="22"/>
      </w:rPr>
      <w:t xml:space="preserve"> nr 9</w:t>
    </w:r>
  </w:p>
  <w:p>
    <w:pPr>
      <w:pStyle w:val="Normal"/>
      <w:jc w:val="both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Normal"/>
      <w:jc w:val="both"/>
      <w:rPr/>
    </w:pPr>
    <w:r>
      <w:rPr>
        <w:rFonts w:cs="Verdana" w:ascii="Verdana" w:hAnsi="Verdana"/>
        <w:sz w:val="16"/>
        <w:szCs w:val="16"/>
      </w:rPr>
      <w:t>dot. przetargu na „</w:t>
    </w:r>
    <w:r>
      <w:rPr>
        <w:rFonts w:cs="Verdana" w:ascii="Verdana" w:hAnsi="Verdana"/>
        <w:b/>
        <w:sz w:val="16"/>
        <w:szCs w:val="16"/>
      </w:rPr>
      <w:t xml:space="preserve">Wykonanie dokumentacji projektowej przebudowy ulic Ratuszowej (dł. ok. 240m) </w:t>
      <w:br/>
      <w:t>i Piasta (dł. ok.380m) wraz z budową łącznika między tymi ulicami (dł. ok. 135m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284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rFonts w:ascii="Verdana" w:hAnsi="Verdana" w:cs="Verdana"/>
      <w:b w:val="false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38:00Z</dcterms:created>
  <dc:creator>Windows</dc:creator>
  <dc:description/>
  <dc:language>en-US</dc:language>
  <cp:lastModifiedBy>ZDiK</cp:lastModifiedBy>
  <cp:lastPrinted>2011-01-04T11:16:00Z</cp:lastPrinted>
  <dcterms:modified xsi:type="dcterms:W3CDTF">2011-01-04T10:49:00Z</dcterms:modified>
  <cp:revision>4</cp:revision>
  <dc:subject/>
  <dc:title>1 </dc:title>
</cp:coreProperties>
</file>