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.......</w:t>
        <w:tab/>
        <w:tab/>
        <w:tab/>
        <w:tab/>
        <w:tab/>
        <w:tab/>
        <w:tab/>
      </w:r>
      <w:r>
        <w:rPr>
          <w:b/>
          <w:i/>
          <w:sz w:val="22"/>
          <w:szCs w:val="22"/>
          <w:u w:val="single"/>
        </w:rPr>
        <w:t>Załącznik nr 4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( pieczęć  firmowa  Wykonawcy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Oświadczenie dotyczące bazy Wykonawcy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świadczam, że dysponuję /będę dysponował* bazą zlokalizowaną na terenie Wałbrzycha /</w:t>
      </w:r>
      <w:r>
        <w:rPr>
          <w:sz w:val="24"/>
        </w:rPr>
        <w:t xml:space="preserve">w odległości nie większej niż 15 km od granic administracyjnych miasta Wałbrzycha* </w:t>
      </w:r>
      <w:r>
        <w:rPr>
          <w:sz w:val="24"/>
          <w:szCs w:val="24"/>
        </w:rPr>
        <w:t xml:space="preserve">od dnia podpisania umowy do dnia zakończenia umowy na realizację zadania pn. „Utrzymanie oznakowania pionowego i urządzeń bezpieczeństwa ruchu (z wyłączeniem sygnalizacji świetlnej) oraz wykonanie oznakowania poziomego na drogach gminnych                  i wewnętrznych w granicach administracyjnych miasta Wałbrzycha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Oświadczam, że w trakcie realizacji umowy na zadanie pn. „Utrzymanie oznakowania pionowego i urządzeń bezpieczeństwa ruchu (z wyłączeniem sygnalizacji świetlnej) oraz wykonanie oznakowania poziomego na drogach gminnych i wewnętrznych w granicach administracyjnych miasta Wałbrzycha” baza będzie wyposażona zgodnie z postanowieniami pkt. 5 ppkt. 3 lit. e i lit. f Specyfikacji Istotnych Warunków Zamówienia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, dn. 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/>
        <w:t>......................................................................</w:t>
      </w:r>
    </w:p>
    <w:p>
      <w:pPr>
        <w:pStyle w:val="Normal"/>
        <w:rPr>
          <w:sz w:val="18"/>
        </w:rPr>
      </w:pPr>
      <w:r>
        <w:rPr/>
        <w:tab/>
        <w:tab/>
        <w:tab/>
        <w:tab/>
        <w:tab/>
        <w:tab/>
        <w:tab/>
        <w:t xml:space="preserve">   </w:t>
      </w:r>
      <w:r>
        <w:rPr>
          <w:i/>
          <w:sz w:val="18"/>
        </w:rPr>
        <w:t>(podpis upełnomocnionego przedstawiciel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7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2:25:00Z</dcterms:created>
  <dc:creator>ZDIK</dc:creator>
  <dc:description/>
  <cp:keywords/>
  <dc:language>en-US</dc:language>
  <cp:lastModifiedBy>ZDIK</cp:lastModifiedBy>
  <cp:lastPrinted>2009-08-17T15:16:00Z</cp:lastPrinted>
  <dcterms:modified xsi:type="dcterms:W3CDTF">2010-11-26T07:29:00Z</dcterms:modified>
  <cp:revision>6</cp:revision>
  <dc:subject/>
  <dc:title/>
</cp:coreProperties>
</file>