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ałącznik nr 1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(pieczątka)                                                           </w:t>
        <w:tab/>
        <w:tab/>
        <w:t xml:space="preserve">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RZP/65/PN/37/2010/RD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650" w:leader="none"/>
        </w:tabs>
        <w:ind w:left="36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>
          <w:b/>
          <w:sz w:val="22"/>
          <w:szCs w:val="22"/>
        </w:rPr>
        <w:t>Oświadczenie podmiotu, na zasobach którego, na zasadach określonych w art. 26 ust. 2b ustawy – Prawo zamówień publicznych, polega Wykonawca i który będzie brał udział w realizacji części zamówieni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trzymanie oznakowania pionowego i urządzeń bezpieczeństwa ruchu (z wyłączeniem sygnalizacji świetlnej) oraz wykonanie oznakowania poziomego na drogach gminnych </w:t>
        <w:br/>
        <w:t>i wewnętrznych w granicach administracyjnych miasta Wałbrzych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 jako podmiot, na zasobach którego, na zasadach określonych w art. 26 ust. 2b ustawy – Prawo zamówień publicznych, polega Wykonawca i jako podmiot, który będzie brał udział w realizacji części zamówienia, że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ak jest podstaw do wykluczenia mojej firmy z postępowania o udzielenie zamówienia publicznego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jc w:val="both"/>
        <w:rPr/>
      </w:pPr>
      <w:r>
        <w:rPr>
          <w:sz w:val="22"/>
          <w:szCs w:val="22"/>
        </w:rPr>
        <w:t>jako osoba fizyczna, uwzględniając postanowienia art. 24 ust. 1 pkt 2 ustawy - Prawo zamówień publicznych, że nie jestem w stanie likwidacji lub upadłości /w stosunku do mnie ogłoszono upadłość i zawarłem układ zatwierdzony prawomocnym postanowieniem sądu, gdzie układ nie przewiduje zaspokojenia wierzycieli przez likwidację mojego majątku.*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podpis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Courier New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Times New Roman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17:00Z</dcterms:created>
  <dc:creator>ZDIK</dc:creator>
  <dc:description/>
  <cp:keywords/>
  <dc:language>en-US</dc:language>
  <cp:lastModifiedBy>ZDIK</cp:lastModifiedBy>
  <cp:lastPrinted>2010-02-11T13:31:00Z</cp:lastPrinted>
  <dcterms:modified xsi:type="dcterms:W3CDTF">2010-12-20T10:32:00Z</dcterms:modified>
  <cp:revision>4</cp:revision>
  <dc:subject/>
  <dc:title>Załącznik nr 1a</dc:title>
</cp:coreProperties>
</file>