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" w:ascii="Arial" w:hAnsi="Arial"/>
          <w:b/>
          <w:bCs/>
        </w:rPr>
        <w:t>Wałbrzych: Utrzymanie oznakowania pionowego i urządzeń bezpieczeństwa ruchu (z wyłączeniem sygnalizacji świetlnej) oraz wykonanie oznakowania poziomego na drogach gminnych i wewnętrznych w granicach administracyjnych miasta Wałbrzycha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Numer ogłoszenia: 365891 - 2010; data zamieszczenia: 20.12.2010</w:t>
      </w:r>
      <w:r>
        <w:rPr>
          <w:rFonts w:cs="Arial" w:ascii="Arial" w:hAnsi="Arial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Zamieszczanie ogłoszenia:</w:t>
      </w:r>
      <w:r>
        <w:rPr>
          <w:rFonts w:cs="Arial" w:ascii="Arial" w:hAnsi="Arial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Ogłoszenie dotyczy:</w:t>
      </w:r>
      <w:r>
        <w:rPr>
          <w:rFonts w:cs="Arial" w:ascii="Arial" w:hAnsi="Arial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1) NAZWA I ADRES:</w:t>
      </w:r>
      <w:r>
        <w:rPr>
          <w:rFonts w:cs="Arial" w:ascii="Arial" w:hAnsi="Arial"/>
          <w:sz w:val="20"/>
          <w:szCs w:val="20"/>
        </w:rPr>
        <w:t xml:space="preserve"> Zarząd Dróg i Komunikacji , ul. Armii Krajowej 35, 58-302 Wałbrzych, woj. dolnośląskie, tel. 74 6414400, 74 6414408, faks 74 641440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Adres strony internetowej zamawiającego:</w:t>
      </w:r>
      <w:r>
        <w:rPr>
          <w:rFonts w:cs="Arial" w:ascii="Arial" w:hAnsi="Arial"/>
          <w:sz w:val="20"/>
          <w:szCs w:val="20"/>
        </w:rPr>
        <w:t xml:space="preserve"> bip.zdik.walbrzych.pl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. 2) RODZAJ ZAMAWIAJĄCEGO:</w:t>
      </w:r>
      <w:r>
        <w:rPr>
          <w:rFonts w:cs="Arial" w:ascii="Arial" w:hAnsi="Arial"/>
          <w:sz w:val="20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: PRZEDMIOT ZAMÓWIENI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1) Nazwa nadana zamówieniu przez zamawiającego:</w:t>
      </w:r>
      <w:r>
        <w:rPr>
          <w:rFonts w:cs="Arial" w:ascii="Arial" w:hAnsi="Arial"/>
          <w:sz w:val="20"/>
          <w:szCs w:val="20"/>
        </w:rPr>
        <w:t xml:space="preserve"> Utrzymanie oznakowania pionowego i urządzeń bezpieczeństwa ruchu (z wyłączeniem sygnalizacji świetlnej) oraz wykonanie oznakowania poziomego na drogach gminnych i wewnętrznych w granicach administracyjnych miasta Wałbrzych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2) Rodzaj zamówienia:</w:t>
      </w:r>
      <w:r>
        <w:rPr>
          <w:rFonts w:cs="Arial" w:ascii="Arial" w:hAnsi="Arial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" w:ascii="Arial" w:hAnsi="Arial"/>
          <w:sz w:val="20"/>
          <w:szCs w:val="20"/>
        </w:rPr>
        <w:t xml:space="preserve"> Przedmiotem zamówienia jest utrzymywanie oznakowania pionowego i urządzeń bezpieczeństwa ruchu (z wyłączeniem sygnalizacji świetlnej) oraz wykonywanie oznakowania poziomego na drogach gminnych i wewnętrznych w granicach administracyjnych miasta Wałbrzycha. Zakres rzeczowy robót związanych z utrzymaniem oznakowania pionowego oraz urządzeń bezpieczeństwa ruchu obejmuje prace utrzymaniowe i konserwacyjne oznakowania pionowego oraz urządzeń bezpieczeństwa ruchu, w tym ustawienie ok. 150 szt. nowych znaków drogowych. Zakres rzeczowy na wykonanie oznakowania poziomego obejmuje: a) jednorazowe odnowienie oznakowania poziomego UWAGA: Odnowienie oznakowania poziomego nastąpi w terminie wskazanym przez Zamawiającego, nie później niż do 15 czerwca 2011 r., z uwzględnieniem kolejności uzgodnionej z Zamawiającym, b) odnowienie przejść dla pieszych przy szkołach na podstawie odrębnej dyspozycji Zamawiającego w terminie do 19 sierpnia 2011 r., c) wykonywanie w ciągu roku dodatkowego oznakowania poziomego na podstawie sporządzonych projektów organizacji ruchu lub wg wskazań Zamawiającego. Zakładany zakres robót dla oznakowania poziomego podany jest także w formularzu cenowym oraz wykazie stawek i narzutów. Sposób wykonania oznakowania poziomego - należy wykonać odpowiednio, zgodnie ze wskazaniem Zamawiającego, materiałami cienkowarstwowymi z dodatkiem mikrokulek szklanych odblaskowych zgodnie z wymaganiami specyfikacji technicznej wykonania robót. Minimalna grubość oznakowania cienkowarstwowego powinna wynosić 0,5 mm. Oznakowanie ma być wykonane zgodnie z obowiązującymi przepisami, w szczególności z rozporządzeniem Ministrów Infrastruktury oraz Spraw Wewnętrznych i Administracji z dnia 31 lipca 2002 r. w sprawie znaków i sygnałów drogowych (Dz.U. Nr 170, poz. 1393 ze zm.). Wykonawca ma obowiązek zapewnienia dyżurów telefonicznych od godz. 6:00 do godz. 22:00 w dni robocze, oraz przez całą dobę w dodatkowe dni wolne od pracy, w niedziele i święta, gwarantujących stały kontakt telefoniczny pracownika Wykonawcy z Zamawiającym oraz Strażą Miejską, Policją i Urzędem Miejskim w Wałbrzychu ( w tym czasie Wykonawca ma być także dyspozycyjny)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4) Czy przewiduje się udzielenie zamówień uzupełniających:</w:t>
      </w:r>
      <w:r>
        <w:rPr>
          <w:rFonts w:cs="Arial" w:ascii="Arial" w:hAnsi="Arial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Określenie przedmiotu oraz wielkości lub zakresu zamówień uzupełniając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udzielenie zamówień uzupełniających, o których mowa w art. 67 ust. 1 pkt 6) ustawy - Prawo zamówień publicznych do 20% wartości zamówienia podstawowego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5) Wspólny Słownik Zamówień (CPV):</w:t>
      </w:r>
      <w:r>
        <w:rPr>
          <w:rFonts w:cs="Arial" w:ascii="Arial" w:hAnsi="Arial"/>
          <w:sz w:val="20"/>
          <w:szCs w:val="20"/>
        </w:rPr>
        <w:t xml:space="preserve"> 45.23.32.90-8, 45.23.32.80-5, 45.23.32.92-2, 45.23.32.21-4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6) Czy dopuszcza się złożenie oferty części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1.7) Czy dopuszcza się złożenie oferty wariantowej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I.2) CZAS TRWANIA ZAMÓWIENIA LUB TERMIN WYKONANIA:</w:t>
      </w:r>
      <w:r>
        <w:rPr>
          <w:rFonts w:cs="Arial" w:ascii="Arial" w:hAnsi="Arial"/>
          <w:sz w:val="20"/>
          <w:szCs w:val="20"/>
        </w:rPr>
        <w:t xml:space="preserve"> Okres w dniach: 365.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/>
      </w:pPr>
      <w:r>
        <w:rPr>
          <w:rFonts w:cs="Arial" w:ascii="Arial" w:hAnsi="Arial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" w:ascii="Arial" w:hAnsi="Arial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 wykonali w okresie ostatnich pięciu lat przed upływem terminu składania ofert, a jeżeli okres prowadzenia działalności jest krótszy w tym okresie: a) 2 roboty odpowiadające swoim rodzajem robotom stanowiącym przedmiot zamówienia (prace utrzymaniowo-konserwacyjne oznakowania pionowego, prace remontowe, utrzymaniowe i konserwacyjne urządzeń bezpieczeństwa ruchu) oraz, b) 2 roboty odpowiadające swoim rodzajem robotom stanowiącym przedmiot zamówienia, tj. wykonanie oznakowania poziomego w miastach na powierzchni min. 3000 m2 każde zamówienie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 1. dysponują lub będą dysponować niezbędnymi narzędziami, wyposażeniem zakładu i urządzeniami technicznymi do wykonania zamówienia: a) agregat prądotwórczy-spalinowy - min. 1szt., b) samochód dostawczy do 0,9 t - min. 1szt., c) pojazdy towarzyszące wykonywaniu oznakowania, zgodnie z przepisami ustawy - Prawo o ruchu drogowym, tj. min. 1 pojazd pilotażowy i min. 1 pojazd do zbierania pachołów, d) min. 1 malowarka hydrodynamiczna umożliwiająca jednoczesny natrysk farby i mikrokulek szklanych, e) znaki drogowe (min. 2 szt. każdego wymienionego znaku, znaki średnie S): znak A-7 - ustąp pierwszeństwa, znak A-12a - zwężenie jezdni dwustronne, znak A-12b - zwężenie jezdni prawostronne, znak A-12c - zwężenie jezdni lewostronne, znak B-1 - zakaz ruchu w obu kierunkach, znak B-2 - zakaz wjazdu, znak B-20 - stop, znak B-35 - zakaz postoju, znak B-36 - zakaz zatrzymywania się, znak C-9 - zakaz jazdy z prawej strony znaku, znak D-3 - droga jednokierunkowa, f) urządzenia bezpieczeństwa ruchu: taśma ostrzegawcza plastikowa biało-czerwona - 100 mb, bariery zabezpieczające wraz z konstrukcjami wsporczymi o łącznej długości 20 mb, pachołki - 20 szt., 2. w trakcie realizacji umowy będą dysponować bazą na terenie Wałbrzycha lub w odległości nie większej niż 15 km od granic administracyjnych miasta Wałbrzycha wyposażoną w w/w znaki drogowe i urządzenia bezpieczeństwa ruchu. UWAGA! Ze względu na specyficzny rodzaj robót, prace naprawcze i konserwacyjne prowadzone w pasie drogowym pod ruchem, mające bezpośredni wpływ na bezpieczeństwo ruchu drogowego, które należy wykonać szybko i profesjonalnie nie powodując znacznych utrudnień w ruchu Zamawiający wymaga, aby baza Wykonawcy była zlokalizowana na terenie Wałbrzycha lub w odległości nie większej niż 15 km od granic administracyjnych miasta Wałbrzycha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dzielenie zamówienia mogą ubiegać się Wykonawcy, którzy: 1.dysponują lub będą dysponować co najmniej 1 osobą (kierownikiem) z uprawnieniami budowlanymi w specjalności drogowej do nadzorowania robót drogowych, posiadającą min. 5-letnie doświadczenie w nadzorowaniu robót związanych z inżynierią ruchu drogowego liczone od daty uzyskania uprawnień (oznakowanie pionowe, urządzenia bezpieczeństwa ruchu), będącą członkiem właściwej Okręgowej Izby Inżynierów Budownictwa (posiadającą aktualne zaświadczenie o przynależności do OIIB) oraz przeszkoloną w zakresie wykonywania poziomego oznakowania dróg, 2. dysponują lub będą dysponować przynajmniej 1 osobą, która będzie brała udział w realizacji zamówienia (kierownik lub osoba na stanowisku robotniczym) przeszkoloną w zakresie kierowania ruchem na drodze, 3. dysponują lub będą dysponować min. 3 osobami na stanowiskach robotniczych do realizacji zamówienia, w tym: min. 1 operator malowarki i min. 2 osoby do prac pomocniczych. Ocena, czy Wykonawca spełnia przedstawione wyżej warunki udziału w postępowaniu zostanie dokonana zgodnie z kryterium spełnia - nie spełnia na podstawie analizy załączonych do oferty dokumentów potwierdzających spełnienie ww. warunków udziału w postępowaniu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narządzi, wyposażenia zakładu i urządzeń technicznych dostępnych wykonawcy usług lub robót budowlanych w celu realizacji zamówienia wraz z informacją o podstawie dysponowania tymi zasobami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, że osoby, które będą uczestniczyć w wykonywaniu zamówienia, posiadają wymagane uprawnienia, jeżeli ustawy nakładają obowiązek posiadania takich uprawnień 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braku podstaw do wykluczenia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3"/>
        </w:numPr>
        <w:spacing w:lineRule="atLeast" w:line="300" w:before="280" w:after="18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3"/>
        </w:numPr>
        <w:spacing w:lineRule="atLeast" w:line="300" w:before="0" w:after="0"/>
        <w:ind w:left="1170" w:right="3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3"/>
        </w:numPr>
        <w:spacing w:lineRule="atLeast" w:line="300"/>
        <w:ind w:left="450" w:right="300" w:hanging="360"/>
        <w:jc w:val="both"/>
        <w:rPr/>
      </w:pPr>
      <w:r>
        <w:rPr>
          <w:rStyle w:val="Bold1"/>
          <w:rFonts w:cs="Arial" w:ascii="Arial" w:hAnsi="Arial"/>
          <w:sz w:val="20"/>
          <w:szCs w:val="20"/>
        </w:rPr>
        <w:t>III.4.3.2)</w:t>
      </w:r>
      <w:r>
        <w:rPr>
          <w:rFonts w:cs="Arial" w:ascii="Arial" w:hAnsi="Arial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który wygra przetarg przed podpisaniem umowy, w terminie wskazanym przez Zamawiającego, zobowiązany będzie: a) przedstawić dokumenty ubezpieczeniowe (polisy) potwierdzające, że Wykonawca jest ubezpieczony od odpowiedzialności cywilnej w zakresie prowadzonej działalności gospodarczej, b) przedstawić oryginał umowy z właścicielem terenu na dzierżawę /użyczenie terenu pod bazę na terenie Wałbrzycha lub w odległości nie większej niż 15 km od granic administracyjnych miasta Wałbrzycha. Umowa musi być zawarta na okres realizacji zamówienia. W przypadku, gdy strony przewidują możliwość jej wypowiedzenia, okres wypowiedzenia musi być co najmniej 3 - miesięczny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" w:hAnsi="Arial" w:cs="Arial"/>
        </w:rPr>
      </w:pPr>
      <w:r>
        <w:rPr>
          <w:rFonts w:cs="Arial" w:ascii="Arial" w:hAnsi="Arial"/>
        </w:rPr>
        <w:t>SEKCJA IV: PROCEDURA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1.1) Tryb udzielenia zamówienia:</w:t>
      </w:r>
      <w:r>
        <w:rPr>
          <w:rFonts w:cs="Arial" w:ascii="Arial" w:hAnsi="Arial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2.1) Kryteria oceny ofert: </w:t>
      </w:r>
      <w:r>
        <w:rPr>
          <w:rFonts w:cs="Arial" w:ascii="Arial" w:hAnsi="Arial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2.2) Czy przeprowadzona będzie aukcja elektroniczna:</w:t>
      </w:r>
      <w:r>
        <w:rPr>
          <w:rFonts w:cs="Arial" w:ascii="Arial" w:hAnsi="Arial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puszcza ewentualną zmianę następujących istotnych postanowień umownych: 1. w zakresie wynikającym z uregulowań prawnych wprowadzonych w życie po dacie podpisania umowy, wywołujących potrzebę zmiany umowy, 2. osób wymienionych w ofercie Wykonawcy pod warunkiem wyrażenia zgody przez Zamawiającego, oraz że osoby te będą spełniały warunki opisane w SIWZ, 3.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4. z powodu okoliczności siły wyższej, np. wystąpienia zdarzenia losowego wywołanego przez czynniki zewnętrzne, którego nie można było przewidzieć z pewnością, w szczególności zagrażającego bezpośrednio życiu lub zdrowiu ludzi lub grożącego powstaniem szkody o znacznych rozmiarach, 5. zmiana wynagrodzenia brutto w przypadku zmiany stawki podatku VAT. Zmiana będzie wprowadzona w formie pisemnej aneksu do umowy.</w:t>
      </w:r>
    </w:p>
    <w:p>
      <w:pPr>
        <w:pStyle w:val="NormalnyWeb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1)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" w:ascii="Arial" w:hAnsi="Arial"/>
          <w:sz w:val="20"/>
          <w:szCs w:val="20"/>
        </w:rPr>
        <w:t xml:space="preserve"> bip.zdik.walbrzych.pl</w:t>
        <w:br/>
      </w:r>
      <w:r>
        <w:rPr>
          <w:rFonts w:cs="Arial" w:ascii="Arial" w:hAnsi="Arial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" w:ascii="Arial" w:hAnsi="Arial"/>
          <w:sz w:val="20"/>
          <w:szCs w:val="20"/>
        </w:rPr>
        <w:t xml:space="preserve"> Zarząd Dróg i Komunikacji w Wałbrzychu ul. Armii Krajowej 35, 58-302 Wałbrzych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" w:ascii="Arial" w:hAnsi="Arial"/>
          <w:sz w:val="20"/>
          <w:szCs w:val="20"/>
        </w:rPr>
        <w:t xml:space="preserve"> 04.01.2011 godzina 10:00, miejsce: Zarząd Dróg i Komunikacji w Wałbrzychu ul. Armii Krajowej 35, 58-302 Wałbrzych, pok. 108.</w:t>
      </w:r>
    </w:p>
    <w:p>
      <w:pPr>
        <w:pStyle w:val="NormalnyWeb"/>
        <w:spacing w:lineRule="atLeast" w:line="300"/>
        <w:rPr/>
      </w:pPr>
      <w:r>
        <w:rPr>
          <w:rFonts w:cs="Arial" w:ascii="Arial" w:hAnsi="Arial"/>
          <w:b/>
          <w:bCs/>
          <w:sz w:val="20"/>
          <w:szCs w:val="20"/>
        </w:rPr>
        <w:t>IV.4.5) Termin związania ofertą:</w:t>
      </w:r>
      <w:r>
        <w:rPr>
          <w:rFonts w:cs="Arial" w:ascii="Arial" w:hAnsi="Arial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sz w:val="20"/>
          <w:szCs w:val="20"/>
        </w:rPr>
        <w:t>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6:00Z</dcterms:created>
  <dc:creator>ZDIK</dc:creator>
  <dc:description/>
  <cp:keywords/>
  <dc:language>en-US</dc:language>
  <cp:lastModifiedBy>ZDiK</cp:lastModifiedBy>
  <dcterms:modified xsi:type="dcterms:W3CDTF">2010-12-20T12:17:00Z</dcterms:modified>
  <cp:revision>5</cp:revision>
  <dc:subject/>
  <dc:title>Wałbrzych: Utrzymanie oznakowania pionowego i urządzeń bezpieczeństwa ruchu (z wyłączeniem sygnalizacji świetlnej) oraz wykonanie oznakowania poziomego na drogach gminnych i wewnętrznych w granicach administracyjnych miasta Wałbrzycha</dc:title>
</cp:coreProperties>
</file>