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SPIS TREŚCI</w:t>
      </w:r>
    </w:p>
    <w:p>
      <w:pPr>
        <w:pStyle w:val="Normal"/>
        <w:rPr>
          <w:b/>
          <w:b/>
          <w:i/>
          <w:i/>
          <w:sz w:val="24"/>
          <w:szCs w:val="22"/>
          <w:u w:val="single"/>
        </w:rPr>
      </w:pPr>
      <w:r>
        <w:rPr>
          <w:b/>
          <w:i/>
          <w:sz w:val="24"/>
          <w:szCs w:val="22"/>
          <w:u w:val="single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371"/>
        <w:gridCol w:w="1343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Wyszczególnienie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Strona/ Załącznik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13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formacje dla Wykonawcy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i: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erta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świadczenie podmiotu, na wiedzy i doświadczeniu i/lub zasobach którego, na zasadach określonych w art. 26 ust. 2b ustawy – Prawo zamówień publicznych, polega Wykonawca i który będzie brał udział w realizacji części zamówienia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1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Formularz cenowy oraz wykaz  stawek i narzutów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oświadczenie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rzędzia, wyposażenie zakładu i urządzenia techniczne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świadczenie dot. bazy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ersonel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dwykonawstwo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1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zór umowy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zczegółowa Specyfikacja Techniczna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yfikacja Techniczna Wykonania Robót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ia dla nowych znaków drogowych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az dróg gminnych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8" w:right="1418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0:29:00Z</dcterms:created>
  <dc:creator>Barbara Stelmach</dc:creator>
  <dc:description/>
  <cp:keywords/>
  <dc:language>en-US</dc:language>
  <cp:lastModifiedBy>ZDIK</cp:lastModifiedBy>
  <cp:lastPrinted>2008-08-20T11:31:00Z</cp:lastPrinted>
  <dcterms:modified xsi:type="dcterms:W3CDTF">2010-11-18T06:22:00Z</dcterms:modified>
  <cp:revision>5</cp:revision>
  <dc:subject/>
  <dc:title>S P E C Y F I K A C J E</dc:title>
</cp:coreProperties>
</file>