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lang w:bidi="zxx"/>
        </w:rPr>
      </w:pPr>
      <w:r>
        <w:rPr>
          <w:b/>
          <w:lang w:bidi="zxx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lang w:bidi="zxx"/>
        </w:rPr>
        <w:t xml:space="preserve">Wykaz dróg </w:t>
      </w:r>
      <w:r>
        <w:rPr>
          <w:b/>
          <w:lang w:bidi="zxx"/>
        </w:rPr>
        <w:t>gminnych na terenie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>miasta Wałbrzy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Asny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zal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sztofa Kamila Ba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Barba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Henri Barbusse</w:t>
      </w:r>
      <w:r>
        <w:rPr>
          <w:sz w:val="16"/>
          <w:vertAlign w:val="superscript"/>
          <w:lang w:bidi="zxx"/>
        </w:rPr>
        <w:t>,</w:t>
      </w:r>
      <w:r>
        <w:rPr>
          <w:sz w:val="16"/>
          <w:lang w:bidi="zxx"/>
        </w:rPr>
        <w:t>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Bard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rberta Barl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as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Bator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ethov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Be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urycego Beni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eski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la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Bogusła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haterów Ge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Krzywoust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Boya-Żele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aci Śniadec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Bron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w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ygady Górnicz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zo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Bu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u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dziny Burczykow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eg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Tytusa Chałub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Chełm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Chod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yderyka Chop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ic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menta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Czaj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Czarn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zerwonego Krzyż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Da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rosława Dąb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Dąb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ąbrowszcza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Długo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ana Dm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Dojaz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rohob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Doktora Judy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Duboi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Xawerego Duni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eodora Dura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Edis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ymona Fab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ana Fał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ort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Fred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rija Gaga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. I. Gałc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rbarsk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rPr>
          <w:u w:val="none"/>
          <w:lang w:bidi="zxx"/>
        </w:rPr>
      </w:pPr>
      <w:r>
        <w:rPr>
          <w:u w:val="none"/>
          <w:lang w:bidi="zxx"/>
        </w:rPr>
        <w:t>Gd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is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li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og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Bartosza G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ów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łuszy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ołęb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ó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reny Grab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Stefana Grota  Row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rtura Grott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rzyb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dl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rc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Herc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tm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Hirszfel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s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u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Mariana Jachimowic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adw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giello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awła 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wor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esien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Jeździeck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dłowa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720" w:leader="none"/>
        </w:tabs>
        <w:rPr>
          <w:i w:val="false"/>
          <w:i w:val="false"/>
          <w:u w:val="none"/>
          <w:lang w:bidi="zxx"/>
        </w:rPr>
      </w:pPr>
      <w:r>
        <w:rPr>
          <w:i w:val="false"/>
          <w:u w:val="none"/>
          <w:lang w:bidi="zxx"/>
        </w:rPr>
        <w:t>Henryka Jord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Józef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ronisława Ka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aspr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cina Kaspr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tel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szub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t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az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ą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. Kin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lo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łod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Kmic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ka Koch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Koch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ej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loni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batan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muny Pary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Konopn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palni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Koperni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orcz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Koss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ście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Kośc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. Kras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. I. Krasz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es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le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ó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rzy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iążę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be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j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Kuni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rp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usza Kusoc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uź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wia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Franciszka Lang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gn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ś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Lewar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Li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i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Lot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b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Łokiet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toniego Madal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1 Maja ( oprócz ciągu dróg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  <w:t>woj. i pow.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ornela Makusz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łopo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glielmo Marcon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zowi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ą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Mic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wana Miczur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eszka 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łos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16"/>
          <w:lang w:bidi="zxx"/>
        </w:rPr>
        <w:t>Młyna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odl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Monius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ustawa  Morci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ofii Nałk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Namys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abriela Narut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Niegol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C. K. Norwi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o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Nowy Świ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Pokoj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brońców Westerplat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ojciecha Ocz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dlew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 Og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gro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kręż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efana Okrz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limpi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Ork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ana Or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lizy Orzesz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Gór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Osiedle Robotnic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chała Oss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Ignacego Pader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li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Pa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a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udwika Paste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astów Śląsk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Pietrusi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ętnasto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nier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Emilii Pla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dama Pł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cz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gó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m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dw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ogod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hula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e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łud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m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s. J. Poniat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prz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rcela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sel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ozn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letaria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ostopadł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Bolesława Pru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bie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Przelot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mysł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esk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jaciół Żołnier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rzy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ie P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Pstr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szczy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tas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Puła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eksandra Puszk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omasza Rabie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ib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cła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dom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atusz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ikołaja Re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Rejt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Reymon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bot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ln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óż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uchu Op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anki Sawic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amosier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enato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miradz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Henryka Sienkie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l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otra Skar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karży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Marii Skłodowskiej-Cur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Skrzetu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necz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uliusza Słowac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łowi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mo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lfreda Sokoł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sn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ow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adzis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port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cyj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rachowi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Stasz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aży Pożar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rom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trug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udec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ózefa Sułk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adeusza Sygiet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ładysława Syrokom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arych Szereg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czec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e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Szkoln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lif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Andrzeja Szmid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zpital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rola Szymano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ą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le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e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rod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Świer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Leonida Teli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Kazimierza Tetmaje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aktorzyst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omualda Traugut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rzech Ró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Tysiącle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cznio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Uzdrowis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mi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arszaw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iusa Welo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esoł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etera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d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ej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 </w:t>
      </w:r>
      <w:r>
        <w:rPr>
          <w:sz w:val="16"/>
          <w:lang w:bidi="zxx"/>
        </w:rPr>
        <w:t xml:space="preserve">Henryka Wieniawski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lc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śni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incentego Wito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 xml:space="preserve">Wolnośc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ro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Wschod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Wyspia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górz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Gen. Józefa Zającz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kopiań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amk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Jana Zamoy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droj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Ziel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Źródla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ołniers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Stanisława Żółkiew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wirki i Wigu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Żyt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Aleksego  Czeredzia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rceliny Darowski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Gedym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Konstytucji 3 Ma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ery Kostrze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Joachima Lelewe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agistrack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Ry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Stanisława Skarżyń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Mjr Henryka Sucharski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Teatral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16"/>
          <w:lang w:bidi="zxx"/>
        </w:rPr>
      </w:pPr>
      <w:r>
        <w:rPr>
          <w:sz w:val="16"/>
          <w:lang w:bidi="zxx"/>
        </w:rPr>
        <w:t>Pl. Wojska Polskiego</w:t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ind w:left="720" w:hanging="0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sectPr>
          <w:type w:val="continuous"/>
          <w:pgSz w:orient="landscape" w:w="16838" w:h="11906"/>
          <w:pgMar w:left="1418" w:right="1418" w:gutter="0" w:header="0" w:top="1418" w:footer="708" w:bottom="1418"/>
          <w:cols w:num="4" w:equalWidth="false" w:sep="false">
            <w:col w:w="2897" w:space="708"/>
            <w:col w:w="3037" w:space="708"/>
            <w:col w:w="3037" w:space="708"/>
            <w:col w:w="29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Normal"/>
        <w:jc w:val="both"/>
        <w:rPr/>
      </w:pPr>
      <w:r>
        <w:rPr/>
        <w:t>Zamówienie obejmuje także drogi wewnętrzne Gminy Wałbrzych oznaczone w ewidencji gruntów (na mapach ewidencyjnych) jako droga - symbol 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425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1"/>
    </w:pPr>
    <w:rPr>
      <w:i/>
      <w:sz w:val="16"/>
      <w:u w:val="singl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9:00Z</dcterms:created>
  <dc:creator>pracownik</dc:creator>
  <dc:description/>
  <cp:keywords/>
  <dc:language>en-US</dc:language>
  <cp:lastModifiedBy>ZDIK</cp:lastModifiedBy>
  <cp:lastPrinted>2009-09-17T10:44:00Z</cp:lastPrinted>
  <dcterms:modified xsi:type="dcterms:W3CDTF">2010-11-17T13:40:00Z</dcterms:modified>
  <cp:revision>3</cp:revision>
  <dc:subject/>
  <dc:title>Wykaz dróg lokalnych miejskich na terenie miasta Wałbrzycha / z</dc:title>
</cp:coreProperties>
</file>