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2</w:t>
      </w:r>
    </w:p>
    <w:p>
      <w:pPr>
        <w:pStyle w:val="Heading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UMOWA  NR  ......./2010</w:t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  <w:u w:val="none"/>
        </w:rPr>
        <w:t>zawarta w dniu   …………………. w Wałbrzychu  pomiędzy:</w:t>
      </w:r>
    </w:p>
    <w:p>
      <w:pPr>
        <w:pStyle w:val="Heading"/>
        <w:jc w:val="both"/>
        <w:rPr>
          <w:smallCaps/>
          <w:sz w:val="22"/>
          <w:szCs w:val="22"/>
          <w:u w:val="none"/>
        </w:rPr>
      </w:pPr>
      <w:r>
        <w:rPr>
          <w:sz w:val="22"/>
          <w:szCs w:val="22"/>
          <w:u w:val="none"/>
        </w:rPr>
        <w:t>Gminą Wałbrzych - Zarządem  Dróg i Komunikacji</w:t>
      </w:r>
      <w:r>
        <w:rPr>
          <w:b w:val="false"/>
          <w:sz w:val="22"/>
          <w:szCs w:val="22"/>
          <w:u w:val="none"/>
        </w:rPr>
        <w:t>, 58-302 Wałbrzych ul. Armii              Krajowej 35,  reprezentowanym przez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dalej </w:t>
      </w:r>
      <w:r>
        <w:rPr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>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„Wykonawcą”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Zamawiający zleca a Wykonawca na podstawie rozstrzygniętego postępowania o udzielenie   zamówienia publicznego w trybie przetargu nieograniczonego z dnia .................. zobowiązuje się do wykonania robót pn.: „</w:t>
      </w:r>
      <w:r>
        <w:rPr>
          <w:b/>
          <w:bCs/>
          <w:sz w:val="22"/>
          <w:szCs w:val="22"/>
        </w:rPr>
        <w:t>Utrzymanie oznakowania pionowego i urządzeń bezpieczeństwa ruchu (z wyłączeniem  sygnalizacji świetlnej) oraz wykonanie oznakowania poziomego na drogach gminnych i wewnętrznych w granicach administracyjnych miasta Wałbrzycha”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zgodnie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z warunkami zawartymi w umowie oraz w: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ofercie Wykonawcy,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specyfikacji istotnych warunków zamówienia,</w:t>
      </w:r>
    </w:p>
    <w:p>
      <w:pPr>
        <w:pStyle w:val="Normal"/>
        <w:rPr/>
      </w:pP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szczegółowej specyfikacji technicznej (oznakowanie pionowe),</w:t>
      </w:r>
    </w:p>
    <w:p>
      <w:pPr>
        <w:pStyle w:val="Normal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specyfikacji technicznej wykonania robót (oznakowanie poziome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y te stanowią integralną część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ykonawca przyjmuje na siebie obowiązek realizacji oznakowania pionowego i urządzeń bezpieczeństwa ruchu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 terminach wskazanych przez Zamawiającego oraz w </w:t>
      </w:r>
      <w:r>
        <w:rPr>
          <w:bCs/>
          <w:sz w:val="22"/>
          <w:szCs w:val="22"/>
        </w:rPr>
        <w:t>trybie natychmiastowym                                wraz z zabezpieczeniem ich w ciągu 1 godziny od powiadomienia lub zgłoszenia</w:t>
      </w:r>
      <w:r>
        <w:rPr>
          <w:sz w:val="22"/>
          <w:szCs w:val="22"/>
        </w:rPr>
        <w:t xml:space="preserve"> przez Zamawiającego, Policję, Straż Miejską, Urząd Miejski w Wałbrzychu w razie braku możliwości natychmiastowego usunięcia awarii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zgodnie z obowiązującymi przepisami, w szczególności zawartymi w rozporządzeniu Ministrów Infrastruktury i Spraw Wewnętrznych i Administracji z dnia 31 lipca 2002 r.                    w sprawie znaków i sygnałów drogowych oraz oświadcza, że wymiary oznakowania pionowego przyjmować będzie wg załączników nr 1-4 do rozporządzenia Ministra Infrastruktury z dnia                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Zakres zamówienia na roboty oznakowania poziomego obejmuje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jednorazowe odnowienie istniejącego oznakowania poziomego w terminie wskazanym przez Zamawiającego, nie później niż do 15 czerwca 2011 r., z uwzględnieniem kolejności uzgodnionej z Zamawiającym,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odnowienie przejść dla pieszych przy szkołach na podstawie odrębnej dyspozycji  Zamawiającego w terminie do 19 sierpnia 2011 r.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wykonywanie w trakcie obowiązywania umowy oznakowania poziomego na podstawie sporządzonych projektów organizacji ruchu lub wg wskazań Zamawiającego, w terminach wyznaczonych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należy wykonywać przy sprzyjających warunkach atmosferycznych, określonych                        w specyfikacji technicznej wykonania robót (załącznik do umowy), zgodnie z obowiązującymi powszechnie przepisam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zamówienia:  </w:t>
      </w:r>
      <w:r>
        <w:rPr>
          <w:b/>
          <w:sz w:val="22"/>
          <w:szCs w:val="22"/>
        </w:rPr>
        <w:t>365 dni od dnia podpisania umowy, tj. do dnia 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stawicielem Zamawiającego jest ………………………………..……, tel. ………………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dstawiciel Zamawiającego uprawniony jest do wydawania Wykonawcy poleceń związanych z jakością i ilością robót, które są niezbędne do prawidłowego oraz zgodnego                     z umową i specyfikacjami technicznymi wykonania przedmiotu umowy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uzasadnionych przypadkach (związanych np. z nieobecnością przedstawiciela Zamawiającego w pracy), zadania przedstawiciela Zamawiającego wymienionego w ust. 1, określone w niniejszej umowie będzie wykonywał inny uprawniony pracownik Zamawiającego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stawicielem Wykonawcy na budowie będzie kierownik (pracownik nadzorujący wykonanie robót): p.  ..................................................., tel. ..........................................................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Terminy realizacji robót na utrzymanie oznakowania pionowego i urządzeń bezpieczeństwa ruchu określa się na 1 dzień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zlecenia robót w trybie natychmiastowym (awaryjnym)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Terminy realizacji pozostałych robót na utrzymanie oznakowania pionowego określa się na 14 dni, o ile Zamawiający nie określi innego termin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Terminy realizacji pozostałych robót dot. urządzeń bezpieczeństwa ruchu określone zostaną każdorazowo w zleceniu Zamawiającego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Zlecenie robót do wykonania oznakowania pionowego i urządzeń bezpieczeństwa ruchu zostanie wysłane przez Przedstawiciela Zamawiającego faxem wraz z określeniem terminu ich wykonania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 przypadku nie dotrzymania terminu określonego w ust. 1 Wykonawca poniesie odpowiedzialność za wszelkie zdarzenia mające miejsce na drodze, wynikające z niewłaściwego oznakowa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Wykonawca oświadcza, że zapewni dyżur telefoniczny i będzie dyspozycyjny w sytuacjach awaryjnych od godz. 6:00 do godz. 22:00 w dni robocze, oraz przez całą dobę w dodatkowe dni wolne od pracy, niedziele i święta. Osobą do kontaktów z Zamawiającym w  przypadku prac awaryjnych jest p. ………………………………………,   tel. …………………..,  tel. kom. ………………..…… 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Przekazanie terenu budowy na wykonanie oznakowania poziomego nastąpi w ciągu 2 dni od dnia zgłoszenia gotowości Wykonawcy do wykonania robót, nie później jednak niż w ciągu 7 dni od dnia powiadomienia Wykonawcy przez Zamawiającego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Zamawiający wyda dyspozycję o rozpoczęciu robót na wykonanie oznakowania poziomego   w protokołach typowania robó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ykonawca zobowiązany jest prowadzić na bieżąco rejestr ustawionego oznakowania pionowego z podaniem daty, godziny i lokalizacji oraz przekazywania go sukcesywnie (w sposób ustalony z Zamawiającym) lub na każde żądanie Zamawiająceg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trony ustalają, że za wykonanie przedmiotu umowy na utrzymanie oznakowania pionowego           i urządzeń bezpieczeństwa ruchu, Zamawiający zapłaci wynagrodzenie ustalone na podstawie cen jednostkowych wyszczególnionych w formularzu cenowym oraz wykazie stawek i narzutów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2"/>
          <w:szCs w:val="22"/>
        </w:rPr>
        <w:t xml:space="preserve">Sposób naliczenia wynagrodzenia będzie wymagał przemnożenia cen jednostkowych netto podanych </w:t>
      </w:r>
      <w:r>
        <w:rPr>
          <w:sz w:val="22"/>
          <w:szCs w:val="22"/>
        </w:rPr>
        <w:t>w formularzu cenowym oraz wykazie stawek i narzutów</w:t>
      </w:r>
      <w:r>
        <w:rPr>
          <w:bCs/>
          <w:sz w:val="22"/>
          <w:szCs w:val="22"/>
        </w:rPr>
        <w:t xml:space="preserve"> przez ilość rzeczywiście wykonanych i odebranych przez Przedstawiciela Zamawiającego robót, powiększony o należny podatek od  towarów i usług VAT.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Ceny nowych znaków i ceny jednostkowe zawarte w </w:t>
      </w:r>
      <w:r>
        <w:rPr>
          <w:sz w:val="22"/>
          <w:szCs w:val="22"/>
        </w:rPr>
        <w:t xml:space="preserve">formularzu cenowym oraz wykazie stawek </w:t>
        <w:br/>
        <w:t>i narzutów</w:t>
      </w:r>
      <w:r>
        <w:rPr>
          <w:bCs/>
          <w:sz w:val="22"/>
          <w:szCs w:val="22"/>
        </w:rPr>
        <w:t xml:space="preserve"> będą niezmienne w okresie obowiązywania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trony ustalają, że za wykonanie przedmiotu umowy na wykonanie oznakowania poziomego Zamawiający zapłaci wynagrodzenie ustalone na podstawie cen jednostkowych wyszczególnionych w formularzu cenowym oraz wykazie stawek i narzutów Wykonawcy.</w:t>
      </w:r>
    </w:p>
    <w:p>
      <w:pPr>
        <w:pStyle w:val="Normal"/>
        <w:jc w:val="both"/>
        <w:rPr/>
      </w:pPr>
      <w:r>
        <w:rPr>
          <w:sz w:val="22"/>
          <w:szCs w:val="22"/>
        </w:rPr>
        <w:t>Sposób naliczenia wynagrodzenia będzie wymagał przemnożenia cen jednostkowych netto podanych w formularzu cenowym oraz wykazie stawek i narzutów przez ilość wykonanych</w:t>
        <w:br/>
        <w:t xml:space="preserve">i odebranych przez </w:t>
      </w:r>
      <w:r>
        <w:rPr>
          <w:bCs/>
          <w:sz w:val="22"/>
          <w:szCs w:val="22"/>
        </w:rPr>
        <w:t>Przedstawiciela Zamawiającego robót</w:t>
      </w:r>
      <w:r>
        <w:rPr>
          <w:sz w:val="22"/>
          <w:szCs w:val="22"/>
        </w:rPr>
        <w:t xml:space="preserve">, powiększony o należny podatek VAT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Ceny jednostkowe będą niezmienne przez cały okres obowiązywania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Rozliczenie dla robót, o których mowa w § 4 ust. 1 niniejszej umowy nastąpi jednorazowo fakturą VAT po zakończeniu i odbiorze robót. Dla pozostałych robót, zgodnie z zakresem określonym w zleceniu lub w protokole typowania, rozliczenie nastąpi każdorazowo fakturą VAT po ich zakończeniu i odbiorze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Inne naprawy oznakowania pionowego i urządzeń bezpieczeństwa ruchu, nie ujęte </w:t>
        <w:br/>
        <w:t xml:space="preserve">w formularzu cenowym oraz wykazie stawek i narzutów będą kalkulowane odrębnie w oparciu </w:t>
        <w:br/>
        <w:t xml:space="preserve">o katalogi KNR 2-31, KNR 2-01 oraz  następujące składniki cenotwórcze: 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robocizna bezpośrednia</w:t>
        <w:tab/>
        <w:tab/>
        <w:tab/>
        <w:t>-</w:t>
        <w:tab/>
        <w:t>...............</w:t>
      </w:r>
      <w:r>
        <w:rPr>
          <w:b/>
          <w:sz w:val="22"/>
          <w:szCs w:val="22"/>
        </w:rPr>
        <w:t xml:space="preserve"> zł/r-g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</w:t>
      </w:r>
      <w:r>
        <w:rPr>
          <w:sz w:val="22"/>
          <w:szCs w:val="22"/>
        </w:rPr>
        <w:t>koszty zakupu materiałów od M</w:t>
        <w:tab/>
        <w:tab/>
        <w:t>-</w:t>
        <w:tab/>
        <w:t>.........</w:t>
      </w:r>
      <w:r>
        <w:rPr>
          <w:b/>
          <w:sz w:val="22"/>
          <w:szCs w:val="22"/>
        </w:rPr>
        <w:t>%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</w:t>
      </w:r>
      <w:r>
        <w:rPr>
          <w:sz w:val="22"/>
          <w:szCs w:val="22"/>
        </w:rPr>
        <w:t>koszty pośrednie od R i S</w:t>
        <w:tab/>
        <w:tab/>
        <w:tab/>
        <w:t>-</w:t>
        <w:tab/>
        <w:t>.........</w:t>
      </w:r>
      <w:r>
        <w:rPr>
          <w:b/>
          <w:sz w:val="22"/>
          <w:szCs w:val="22"/>
        </w:rPr>
        <w:t>%</w:t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   </w:t>
      </w:r>
      <w:r>
        <w:rPr>
          <w:sz w:val="22"/>
          <w:szCs w:val="22"/>
        </w:rPr>
        <w:t>zysk</w:t>
        <w:tab/>
        <w:t xml:space="preserve"> od R ,S ,Kp</w:t>
        <w:tab/>
        <w:tab/>
        <w:tab/>
        <w:tab/>
        <w:t>-</w:t>
        <w:tab/>
        <w:t>.........</w:t>
      </w:r>
      <w:r>
        <w:rPr>
          <w:b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raz kalkulacje własne (zakładowe), uprzednio zatwierdzone przez Zamawiającego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 przypadku robót, o których mowa w ust. 4 ceny materiałów i pracy sprzętu (nie ujęte                     w wykazie stawek i narzutów) będą  aktualne  wg  faktur zakupu i najmu dokonanego  przez Wykonawcę,  ale nie wyższe niż średnie ceny publikowane w kwartalnych biuletynach cen „SEKOCENBUD” dla danego roku kalendarzowego. Wykonawca zobowiązany jest na żądanie Zamawiającego do okazania faktur do wgląd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Rozliczenie robót, o których mowa w ust. 4 następować będzie fakturą częściową za roboty objęte protokołem typowania, po sprawdzeniu ilości i jakości robót przez </w:t>
      </w:r>
      <w:r>
        <w:rPr>
          <w:bCs/>
          <w:sz w:val="22"/>
          <w:szCs w:val="22"/>
        </w:rPr>
        <w:t>Przedstawiciela Zamawiającego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W przypadku montażu nowych znaków do rozliczenia musi być dołączony wykaz znaków              z dokładnymi terminami ich ustawienia w terenie (dzień, miesiąc, rok). Dla znaków zakazu decydujących o zdrowiu i życiu kierowców i pieszych w wykazie należy również podać godzinę ich usta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 przypadku ustawowej zmiany podatku od towarów i usług VAT w trakcie trwania umowy  strony dopuszczają możliwość zmiany ceny brutto o skutki tych zmian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ykonawca zobowiązuje się, że nie będzie cedował wierzytelności wynikających z niniejszej umowy na osoby trze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przed podpisaniem umowy zapoznał się z warunkami lokalizacyjno-terenowymi, dokonał przeglądu istniejącego oznakowania i uwzględnił te wszystkie elementy             w złożonej ofer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Niezbędne do wykonania przedmiotu umowy materiały, poza materiałami z odzysku, zostaną zakupione i dostarczone na plac budowy przez Wykonawcę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ykonawca zobowiązuje się do posiadania w dyspozycji minimalnej liczby znaków drogowych pionowych (rozmiar średni S), posiadających podstawowe znaczenie dla bezpieczeństwa ruchu drogowego, określonych w załączniku nr 1 do umowy. Znaki drogowe ustawiane na terenie miasta Wałbrzycha mają spełniać wymagania dla nowych znaków drogowych  i posiadać aprobaty techniczne oraz certyfikaty uprawniające do oznaczania wyrobów znakiem bezpieczeństw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konawca jest zobowiązany powiadomić Zamawiającego o materiałach z odzysku, które następnie oceni </w:t>
      </w:r>
      <w:r>
        <w:rPr>
          <w:bCs/>
          <w:sz w:val="22"/>
          <w:szCs w:val="22"/>
        </w:rPr>
        <w:t xml:space="preserve">Przedstawiciel Zamawiającego </w:t>
      </w:r>
      <w:r>
        <w:rPr>
          <w:sz w:val="22"/>
          <w:szCs w:val="22"/>
        </w:rPr>
        <w:t xml:space="preserve">i według dyspozycji </w:t>
      </w:r>
      <w:r>
        <w:rPr>
          <w:bCs/>
          <w:sz w:val="22"/>
          <w:szCs w:val="22"/>
        </w:rPr>
        <w:t>Przedstawiciela Zamawiającego</w:t>
      </w:r>
      <w:r>
        <w:rPr>
          <w:sz w:val="22"/>
          <w:szCs w:val="22"/>
        </w:rPr>
        <w:t xml:space="preserve"> materiały te ulegną likwidacji lub pozostaną w dyspozycji Wykonawcy w celu ich naprawy i użycia w innym miejsc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Na koniec umowy Wykonawca sporządzi sprawozdanie (rozliczenie końcowe) w którym wykaże ilości materiałów (znaków drogowych, słupków, barier zabezpieczających itp.) nadających się do naprawienia, po naprawie umieszczonych na drogach i tych które oczekują na dalszą naprawę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Materiały (farby, mikrokulki szklane) do poziomego oznakowania dróg mają odpowiadać co do jakości wymogom wyrobów dopuszczonych do obrotu i stosowania w drogownictwie                   i wymaganiom specyfikacji technicznej wykonania robót, stanowiącej załącznik do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Każdy materiał użyty przez Wykonawcę do poziomego oznakowania dróg (farby, mikrokulki szklane) musi posiadać świadectwo jakości – aprobaty techniczne i certyfikaty wydane przez Instytut Badawczy Dróg i Mostów w Warszawie lub inne instytuty posiadające akredytacje do ich wydawa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konawca udziela Zamawiającemu na utrzymanie oznakowania pionowego i urządzeń bezpieczeństwa ruchu oraz wykonane oznakowanie poziome gwarancji na przedmiot umowy.</w:t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kres gwarancji  na utrzymanie oznakowania pionowego i urządzeń bezpieczeństwa ruchu dla poszczególnych robót wynosi: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na nowe znaki 3 lata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la urządzeń bezpieczeństwa ruchu (bariery) 3 lata</w:t>
      </w:r>
    </w:p>
    <w:p>
      <w:pPr>
        <w:pStyle w:val="Normal"/>
        <w:ind w:left="284" w:hanging="284"/>
        <w:rPr/>
      </w:pPr>
      <w:r>
        <w:rPr>
          <w:bCs/>
          <w:sz w:val="22"/>
          <w:szCs w:val="22"/>
        </w:rPr>
        <w:t xml:space="preserve">licząc </w:t>
      </w:r>
      <w:r>
        <w:rPr>
          <w:sz w:val="22"/>
          <w:szCs w:val="22"/>
        </w:rPr>
        <w:t>od daty odbioru końcowego robó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kres gwarancji na wykonane oznakowanie poziome wynosi </w:t>
      </w:r>
      <w:r>
        <w:rPr>
          <w:bCs/>
          <w:sz w:val="22"/>
          <w:szCs w:val="22"/>
        </w:rPr>
        <w:t>6 miesięcy</w:t>
      </w:r>
      <w:r>
        <w:rPr>
          <w:sz w:val="22"/>
          <w:szCs w:val="22"/>
        </w:rPr>
        <w:t>, liczone od daty odbioru końcowego robót w przypadku oznakowania cienkowarstw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Koszt usunięcia usterek i wad powstałych z winy Wykonawcy obciąża Wykonawcę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 przypadku wystąpienia usterek i wad w okresie gwarancji, terminy ich usuwania przez Wykonawcę dla poszczególnych robót zostaną ustalone przez Zamawiającego i Wykonawcę. Terminy te nie mogą być dłuższe niż 10 dni od daty powiadomienia Wykonawcy o zaistniałych wad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Wykonawca oświadcza, że zawarł umowę ubezpieczeniową (OC) w zakresie prowadzonej działalności gospodarczej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Dokument ten (polisa) stanowi załącznik do niniejszej umowy.</w:t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ykonawca oświadcza, że zapewni ciągłość ubezpieczeń przez cały okres realizacji umowy. W wypadku, gdy umowa ubezpieczenia zawarta jest na okres krótszy niż okres obowiązywania niniejszej umowy, Wykonawca zobowiązuje się przedstawiać w kolejnych latach obowiązywania polis dowody ubezpieczeń zapewniające ich ciągłość. Wykonawca będzie dostarczać kopie polis  w terminie do 15 dni po upływie okresu obowiązywania poprzednich umów ubezpieczenia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konawca ponosi odpowiedzialność cywilną za wszelkie szkody związane </w:t>
      </w:r>
      <w:r>
        <w:rPr>
          <w:bCs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z wykonywaniem przez niego przedmiotu umowy określonego w § 1 umowy </w:t>
        <w:br/>
        <w:t xml:space="preserve">i przeprowadzenie procedury wyjaśniającej, zgodnie z warunkami określonymi w polisie. </w:t>
      </w:r>
    </w:p>
    <w:p>
      <w:pPr>
        <w:pStyle w:val="Normal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dbiór robót na utrzymanie oznakowania pionowego oraz urządzeń bezpieczeństwa ruchu zostanie dokonany przez Zamawiającego w ciągu 10 dni od daty zgłoszenia przez Wykonawcę gotowości  robót do odbioru i przedstawienia protokołu odbioru wykonanych robót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Czynności związane z odbiorem robót na utrzymanie oznakowania poziomego obejmuj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Wykonawca robót przygotuje do odbioru i przedłoży Przedstawicielowi Zamawiającego operat kolaudacyjny, w skład którego wejdą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bmiary robót i kosztorys dla wykonanego zakresu robót z dokładną ich lokalizacj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wprowadzonych zmian w stosunku do pierwotnego oznakowania i formalną zgodę Zamawiającego na dokonane zmian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wagi dotyczące warunków realizacji robót na odebranym odcinku robó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atę rozpoczęcia i zakończenia robó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świadectwa jakości (aprobaty techniczne, certyfikaty) użytych materiałów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Odbiór robót zostanie dokonany w ciągu 5 dni od daty powiadomienia Zamawiającego przez Wykonawcę o gotowości robót do odbior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stwierdzenia usterek i wad w wykonanych robotach, o których mowa w ust. 1              i ust. 2  Zamawiający przerwie odbiór  i ustali z Wykonawcą termin usunięcia usterek i  wad oraz termin ponownego odbior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Dokonanie odbioru pogwarancyjnego nastąpi w ciągu dwóch tygodni od dnia upływu okresu gwaran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Zamawiający, z uwzględnieniem postanowień § 5 ust. 3-6 umowy, zobowiązuje się do zapłaty wynagrodzenia za przedmiot umowy w terminie 30 dni licząc od daty przedłożenia w siedzibie Zamawiającego przez Wykonawcę faktury VAT, wystawionej na podstawie protokołu odbioru robó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Należności będą regulowane z konta Zamawiającego w  </w:t>
      </w:r>
      <w:r>
        <w:rPr>
          <w:b/>
          <w:sz w:val="22"/>
          <w:szCs w:val="22"/>
        </w:rPr>
        <w:t>PKO BP O/Wałbrz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r 40 1020 5095 0000 5102 0011 3845 </w:t>
      </w:r>
      <w:r>
        <w:rPr>
          <w:sz w:val="22"/>
          <w:szCs w:val="22"/>
        </w:rPr>
        <w:t>na konto Wykonawcy  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Strony ustalają odpowiedzialność w formie kar umownych z następujących tytułów i w podanych wysokościach - Zamawiający może naliczyć Wykonawcy kary pieniężne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za każdy dzień przekroczenia planowanego terminu wykonania robót na utrzymanie oznakowania pionowego i urządzeń bezpieczeństwa ruchu w wysokości 1% wartości robót brutto za wykonany przedmiot odbioru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za każdy dzień przekroczenia planowanego terminu wykonania robót oznakowania poziomego w wysokości 1% wartości robót brutto za wykonany przedmiot odbioru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za opóźnienie w terminowym usunięciu usterek i wad oznakowania pionowego i urządzeń bezpieczeństwa ruchu w wysokości 1% wartości robót brutto za wykonany przedmiot odbioru </w:t>
        <w:br/>
        <w:t>(w którym stwierdzono usterki i wady) za każdy dzień opóźnienia, liczony od dnia wyznaczonego na usunięcie usterek i wad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za każdy dzień opóźnienia w terminowym usunięciu usterek i wad stwierdzonych przy odbiorze prac na utrzymanie oznakowania poziomego w wysokości 5% wynagrodzenia brutto przedmiotu odbioru objętego usterkami i wadami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za odstąpienie przez Zamawiającego od umowy z winy Wykonawcy w kwocie 15.000,00 z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Wykonawca może naliczyć Zamawiającemu karę pieniężną za każdy dzień opóźnienia                    w przeprowadzeniu odbioru robót w wysokości 1% wartości robót brutto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Niezależnie od kar umownych strony mogą dochodzić odszkodowania uzupełniającego na zasadach ogólnych w przypadku, gdy szkoda przekracza wysokość kar umowny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Zamawiającemu przysługuje prawo potrącenia kar umownych z bieżącego wynagrodzenia Wykonawcy.</w:t>
      </w:r>
    </w:p>
    <w:p>
      <w:pPr>
        <w:pStyle w:val="Normal"/>
        <w:ind w:left="567" w:right="-28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Zamawiającemu przysługuje prawo do odstąpienia od umowy 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 przypadku określonym w ust. 1 Wykonawca może żądać jedynie wynagrodzenia należn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Jeżeli Wykonawc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pomimo sprzyjających warunków atmosferycznych nie przystępuje do robót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pomimo sprzyjających warunków atmosferycznych przerywa prace bez zgody Zamawiająceg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Zamawiającego ze skutkiem natychmiastowym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Umowa może zostać rozwiązana w każdym czasie za zgodą obu stron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98" w:leader="none"/>
          <w:tab w:val="left" w:pos="20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ewentualną zmianę następujących istotnych postanowień umow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osób wymienionych w ofercie Wykonawcy pod warunkiem wyrażenia zgody przez Zamawiającego, oraz że osoby te będą spełniały warunki opisane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overflowPunct w:val="true"/>
        <w:autoSpaceDE w:val="true"/>
        <w:spacing w:lineRule="atLeast" w:line="200"/>
        <w:ind w:left="360" w:hanging="360"/>
        <w:jc w:val="both"/>
        <w:textAlignment w:val="auto"/>
        <w:rPr/>
      </w:pPr>
      <w:r>
        <w:rPr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</w:t>
        <w:br/>
        <w:t xml:space="preserve">o znacznych rozmiar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822" w:leader="none"/>
          <w:tab w:val="left" w:pos="4527" w:leader="none"/>
        </w:tabs>
        <w:overflowPunct w:val="true"/>
        <w:autoSpaceDE w:val="true"/>
        <w:spacing w:lineRule="atLeast" w:line="200"/>
        <w:ind w:left="360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zmiana wynagrodzenia brutto w przypadku zmiany stawki podatku VAT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" w:hanging="19"/>
        <w:jc w:val="both"/>
        <w:rPr/>
      </w:pPr>
      <w:r>
        <w:rPr>
          <w:sz w:val="22"/>
          <w:szCs w:val="22"/>
        </w:rPr>
        <w:t>Spory wynikłe na tle realizacji niniejszej umowy rozstrzygane będą przez sąd powszechny właściwy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rawach nieuregulowanych niniejszą umową mają zastosowanie przepisy ustawy - Prawo zamówień publicznych oraz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tegralną część niniejszej umowy stanowią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łącznik nr 1 – Wykaz znaków drogowych i urządzeń bezpieczeństwa ruchu znajdujących się w bazie Wykonawc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łącznik nr 2 – oferta Wykonawcy i formularz cenowy oraz wykaz stawek i narzutów, </w:t>
      </w:r>
    </w:p>
    <w:p>
      <w:pPr>
        <w:pStyle w:val="Normal"/>
        <w:rPr/>
      </w:pPr>
      <w:r>
        <w:rPr>
          <w:sz w:val="22"/>
          <w:szCs w:val="22"/>
        </w:rPr>
        <w:t>- załącznik nr 3 – Szczegółowa specyfikacja techniczna (oznakowanie pionowe),</w:t>
      </w:r>
    </w:p>
    <w:p>
      <w:pPr>
        <w:pStyle w:val="Normal"/>
        <w:rPr/>
      </w:pPr>
      <w:r>
        <w:rPr>
          <w:sz w:val="22"/>
          <w:szCs w:val="22"/>
        </w:rPr>
        <w:t>- załącznik nr 4 – Specyfikacja techniczna wykonania robót (oznakowanie poziome),</w:t>
      </w:r>
    </w:p>
    <w:p>
      <w:pPr>
        <w:pStyle w:val="Normal"/>
        <w:rPr/>
      </w:pPr>
      <w:r>
        <w:rPr>
          <w:sz w:val="22"/>
          <w:szCs w:val="22"/>
        </w:rPr>
        <w:t>- załącznik nr 5 – Wymagania dla nowych znaków drogowych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łącznik nr 6 – Specyfikacja Istotnych Warunków Zamówienia,</w:t>
      </w:r>
    </w:p>
    <w:p>
      <w:pPr>
        <w:pStyle w:val="Normal"/>
        <w:rPr/>
      </w:pPr>
      <w:r>
        <w:rPr>
          <w:sz w:val="22"/>
          <w:szCs w:val="22"/>
        </w:rPr>
        <w:t xml:space="preserve">- załącznik nr 7 – polisa ubezpieczeniowa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 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>Umowę niniejszą sporządzono w 4 jednobrzmiących egzemplarzach, z czego 3 otrzymuje Zamawiający, a 1 Wykonaw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>ZAMAWIAJĄCY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i/>
          <w:sz w:val="22"/>
          <w:szCs w:val="22"/>
          <w:u w:val="single"/>
        </w:rPr>
        <w:t>WYKONAWC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07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7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3:00Z</dcterms:created>
  <dc:creator>ZDIK</dc:creator>
  <dc:description/>
  <cp:keywords/>
  <dc:language>en-US</dc:language>
  <cp:lastModifiedBy>ZDIK</cp:lastModifiedBy>
  <cp:lastPrinted>2010-11-26T08:54:00Z</cp:lastPrinted>
  <dcterms:modified xsi:type="dcterms:W3CDTF">2010-11-26T07:56:00Z</dcterms:modified>
  <cp:revision>22</cp:revision>
  <dc:subject/>
  <dc:title>UMOWA  NR  </dc:title>
</cp:coreProperties>
</file>