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3 do umowy</w:t>
      </w:r>
    </w:p>
    <w:p>
      <w:pPr>
        <w:pStyle w:val="Normal"/>
        <w:jc w:val="right"/>
        <w:rPr/>
      </w:pPr>
      <w:r>
        <w:rPr/>
        <w:t>Nr ……..</w:t>
      </w:r>
    </w:p>
    <w:p>
      <w:pPr>
        <w:pStyle w:val="Normal"/>
        <w:jc w:val="right"/>
        <w:rPr/>
      </w:pPr>
      <w:r>
        <w:rPr/>
        <w:t>z dnia …….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SZCZEGÓŁOWA SPECYFIKACJA TECHNICZNA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utrzymanie oznakowania pionowego i urządzeń bezpieczeństwa ruchu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MONTAŻ TARCZY ZNAKU DROGOWEGO (dotyczy również montażu tabliczek)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>jednostka :  1 s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taż tarczy znaku obejm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rzymocowanie tablic znaków drogowych do istniejących słupków (przy pomocy śrub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bjemek itp.) bez ceny znak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transport znaku z magazynu do miejsca ustawie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DEMONTAŻ TARCZY ZNAKU DROG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jednostka :  1 s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montaż tarczy znaku drogowego obejm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djęcie ze słupka tarczy znaku drogowego (odkręcenie śrub, zdjęcie objemek itp.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transport znaku do miejsca składowania (magazyn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MONTAŻ  SŁUPKA ZNAKU DROGOWEGO (słupek stalowy Ø 60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jednostka :  1 s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1. nowego (z pełnym materiałem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. dotychczasowego (bez materiału w postaci słupk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kalkulacji ceny jednostkowej należy ująć cenę użytych materiałów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taż słupka znaku drogowego obejm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konanie dołu, ustawienie słupka do pionu, zabetonowanie słupka mieszanką betonową,</w:t>
      </w:r>
    </w:p>
    <w:p>
      <w:pPr>
        <w:pStyle w:val="Normal"/>
        <w:rPr/>
      </w:pPr>
      <w:r>
        <w:rPr>
          <w:sz w:val="22"/>
          <w:szCs w:val="22"/>
        </w:rPr>
        <w:t xml:space="preserve">- transport słupka z magazynu (miejsca składowania) do miejsca ustawienia (nie dot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dotychczasowych słupków znajdujących się w terenie), </w:t>
      </w:r>
    </w:p>
    <w:p>
      <w:pPr>
        <w:pStyle w:val="Normal"/>
        <w:rPr/>
      </w:pPr>
      <w:r>
        <w:rPr>
          <w:sz w:val="22"/>
          <w:szCs w:val="22"/>
        </w:rPr>
        <w:t xml:space="preserve">- naprawa nawierzchni  niezwłocznie po wykonaniu montażu słupka. Technologia naprawy  </w:t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awierzchni w uzgodnieniu z Zamawiający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DEMONTAŻ SŁUPKA ZNAKU DROGOWEGO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jednostka :  1 s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montaż słupka znaku drogowego obejm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dkopanie słupka, wyjęcie słupka, oczyszczenie słupka z beton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transport słupka do miejsca składowania (magazynu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 MALOWANIE SŁUPKA ZNAKU DROGOWEGO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jednostka :  1 s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lowanie słupka znaku obejm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czyszczenie słupka z kurzu i zanieczyszczeń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eskrobanie starej łuszczącej się farby,</w:t>
      </w:r>
    </w:p>
    <w:p>
      <w:pPr>
        <w:pStyle w:val="Normal"/>
        <w:rPr/>
      </w:pPr>
      <w:r>
        <w:rPr>
          <w:sz w:val="22"/>
          <w:szCs w:val="22"/>
        </w:rPr>
        <w:t>- zagruntowanie powierzchni słupka farbą olejną do gruntowania przeciwrdzewn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jednokrotne pomalowanie słupka farbą olejną nawierzchniow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kalkulacji ceny jednostkowej należy ująć cenę użytych materiał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POPRAWIENIE ZNAKU DROG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ednostka :  1 s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1. w ter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2. z demontażem i przewozem na warszt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oprawienie znaku w terenie obejm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prostowanie tarczy znaku drogowego na miejscu, oczyszczeni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ustawienie tarczy znaku do pion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zymocowanie tarczy znaku do istniejącego słupka za pomocą śrub, objemek it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prawienie znaku z przewiezieniem na warsztat obejm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emontaż znaku (odkręcenie śrub, zdjęcie objemek itp.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transport znaku na warsztat,</w:t>
      </w:r>
    </w:p>
    <w:p>
      <w:pPr>
        <w:pStyle w:val="Normal"/>
        <w:rPr/>
      </w:pPr>
      <w:r>
        <w:rPr>
          <w:sz w:val="22"/>
          <w:szCs w:val="22"/>
        </w:rPr>
        <w:t>- naprawienie tarczy znaku - wyprostowanie pogiętej tarczy znaku, oczyszczenie, uzupełnienie foli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transport znaku do miejsca montaż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ontaż znaku za pomocą śrub, objemek itp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7. WYKONANIE PORĘCZY Z RUR STALOWYCH, OCYNKOWANYCH  </w:t>
      </w:r>
      <w:r>
        <w:rPr>
          <w:rFonts w:cs="Symbol" w:ascii="Symbol" w:hAnsi="Symbol"/>
          <w:b/>
          <w:bCs/>
          <w:sz w:val="22"/>
          <w:szCs w:val="22"/>
        </w:rPr>
        <w:t></w:t>
      </w:r>
      <w:r>
        <w:rPr>
          <w:b/>
          <w:bCs/>
          <w:sz w:val="22"/>
          <w:szCs w:val="22"/>
        </w:rPr>
        <w:t xml:space="preserve"> 60 (2”)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PRZY ROZSTAWIE SŁUPKÓW OK. 2.00 m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ednostka: 1 m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nie poręczy obejm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kopanie dołów dla słupków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ustawienie słupków do pionu, zabetonowanie słupków mieszanką betonow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transport elementów poręczy z magazynu (miejsca składowania) do miejsca ustawieni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łączenie słupków z gotowymi elementami poręcz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naprawa nawierzchni,  niezwłocznie po wykonaniu poręczy. Technologia naprawy  </w:t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awierzchni w uzgodnieniu z Zamawiający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kalkulacji ceny jednostkowej należy ująć cenę użytych materiał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DEMONTAŻ PORĘCZY Z RUR STALOWYCH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jednostka: 1 mb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montaż poręczy obejmuj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 demontaż poręczy ochronnych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 odkopanie słupków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 wyjęcie słupków razem z fundamentem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 ułożenie uzyskanego materiału w stosy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 transport uzyskanego materiału do miejsca składowania (magazynu, na złomowisko i  wysypisko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NNE NAPRAWY OZNAKOWANIA PIONOWEGO I URZĄDZEŃ BEZPIECZEŃSTWA RUCHU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Roboty inne będą kalkulowane odrębnie kosztorysem powykonawczym, sporządzonym                w oparciu o katalogi KNR 2-31, KNR 2-01, składniki cenotwórcze określone w wykazie stawek                  i narzutów oraz normy zakładowe uprzednio zatwierdzone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adto Wykonawca każdorazowo przed przystąpieniem do robót przedstawi Zamawiającemu szacunkowy koszt naprawy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4475</wp:posOffset>
              </wp:positionH>
              <wp:positionV relativeFrom="paragraph">
                <wp:posOffset>635</wp:posOffset>
              </wp:positionV>
              <wp:extent cx="63500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7pt;mso-wrap-distance-left:0pt;mso-wrap-distance-right:0pt;mso-wrap-distance-top:0pt;mso-wrap-distance-bottom:0pt;margin-top:0.05pt;mso-position-vertical-relative:text;margin-left:51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37:00Z</dcterms:created>
  <dc:creator>ZDIK</dc:creator>
  <dc:description/>
  <cp:keywords/>
  <dc:language>en-US</dc:language>
  <cp:lastModifiedBy>ZDIK</cp:lastModifiedBy>
  <dcterms:modified xsi:type="dcterms:W3CDTF">2010-11-26T07:47:00Z</dcterms:modified>
  <cp:revision>4</cp:revision>
  <dc:subject/>
  <dc:title>SZCZEGÓŁOWA SPECYFIKACJA TECHNICZNA</dc:title>
</cp:coreProperties>
</file>