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do Zas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ZADANIE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danie IV obejmuje następujący zakre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 osiedle </w:t>
      </w:r>
      <w:r>
        <w:rPr>
          <w:bCs/>
          <w:sz w:val="22"/>
          <w:szCs w:val="22"/>
          <w:u w:val="single"/>
        </w:rPr>
        <w:t xml:space="preserve">Nowe Miasto </w:t>
      </w:r>
    </w:p>
    <w:p>
      <w:pPr>
        <w:pStyle w:val="Normal"/>
        <w:rPr/>
      </w:pPr>
      <w:r>
        <w:rPr>
          <w:bCs/>
          <w:sz w:val="22"/>
          <w:szCs w:val="22"/>
        </w:rPr>
        <w:t>7.901 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dziennie pow. do utrzymania letniego</w:t>
      </w:r>
    </w:p>
    <w:p>
      <w:pPr>
        <w:pStyle w:val="Normal"/>
        <w:rPr/>
      </w:pPr>
      <w:r>
        <w:rPr>
          <w:bCs/>
          <w:sz w:val="22"/>
          <w:szCs w:val="22"/>
        </w:rPr>
        <w:t>8.412 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dziennie pow. do utrzymania zimowego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 szt. </w:t>
      </w:r>
      <w:r>
        <w:rPr>
          <w:sz w:val="22"/>
          <w:szCs w:val="22"/>
        </w:rPr>
        <w:t xml:space="preserve">koszy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 xml:space="preserve">2. osiedle Rusinowa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bCs/>
          <w:sz w:val="22"/>
          <w:szCs w:val="22"/>
        </w:rPr>
        <w:t>425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dziennie pow. do utrzymania letniego i zimow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 xml:space="preserve">3. osiedle Stary Zdrój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rPr/>
      </w:pPr>
      <w:r>
        <w:rPr>
          <w:bCs/>
          <w:sz w:val="22"/>
          <w:szCs w:val="22"/>
        </w:rPr>
        <w:t>1. 202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letniego </w:t>
      </w:r>
    </w:p>
    <w:p>
      <w:pPr>
        <w:pStyle w:val="Normal"/>
        <w:rPr/>
      </w:pPr>
      <w:r>
        <w:rPr>
          <w:bCs/>
          <w:sz w:val="22"/>
          <w:szCs w:val="22"/>
        </w:rPr>
        <w:t>1. 369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 zimowego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 szt</w:t>
      </w:r>
      <w:r>
        <w:rPr>
          <w:sz w:val="22"/>
          <w:szCs w:val="22"/>
        </w:rPr>
        <w:t>. kosz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4. osiedle Biały Kamień </w:t>
      </w:r>
    </w:p>
    <w:p>
      <w:pPr>
        <w:pStyle w:val="Normal"/>
        <w:rPr/>
      </w:pPr>
      <w:r>
        <w:rPr>
          <w:bCs/>
          <w:sz w:val="22"/>
          <w:szCs w:val="22"/>
        </w:rPr>
        <w:t>1.344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letniego </w:t>
      </w:r>
    </w:p>
    <w:p>
      <w:pPr>
        <w:pStyle w:val="Normal"/>
        <w:rPr/>
      </w:pPr>
      <w:r>
        <w:rPr>
          <w:sz w:val="22"/>
          <w:szCs w:val="22"/>
        </w:rPr>
        <w:t>1.06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zimow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5. osiedle Sobięcin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122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dziennie pow. do utrzymania letniego i zimowego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ÓŁEM  ZADANIE IV :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bCs/>
          <w:sz w:val="22"/>
          <w:szCs w:val="22"/>
        </w:rPr>
        <w:t>11.994 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dziennie</w:t>
      </w:r>
      <w:r>
        <w:rPr>
          <w:b/>
          <w:bCs/>
          <w:sz w:val="22"/>
          <w:szCs w:val="22"/>
        </w:rPr>
        <w:t xml:space="preserve"> pow. do utrzymania letniego</w:t>
      </w:r>
    </w:p>
    <w:p>
      <w:pPr>
        <w:pStyle w:val="Normal"/>
        <w:rPr/>
      </w:pPr>
      <w:r>
        <w:rPr>
          <w:b/>
          <w:bCs/>
          <w:sz w:val="22"/>
          <w:szCs w:val="22"/>
        </w:rPr>
        <w:t>12.391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>dziennie</w:t>
      </w:r>
      <w:r>
        <w:rPr>
          <w:b/>
          <w:bCs/>
          <w:sz w:val="22"/>
          <w:szCs w:val="22"/>
        </w:rPr>
        <w:t xml:space="preserve"> pow. do utrzymania zimowego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3  szt. koszy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Wykaz powierzchni do utrzymania letniego </w:t>
      </w:r>
    </w:p>
    <w:p>
      <w:pPr>
        <w:pStyle w:val="Normal"/>
        <w:ind w:left="36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OWE MIASTO</w:t>
      </w:r>
    </w:p>
    <w:p>
      <w:pPr>
        <w:pStyle w:val="Normal"/>
        <w:ind w:left="36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12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sie Pole</w:t>
            </w:r>
            <w:r>
              <w:rPr>
                <w:sz w:val="22"/>
                <w:szCs w:val="22"/>
              </w:rPr>
              <w:t xml:space="preserve"> – odc. chodnika od granicy posesji II Komisariatu Policji na długości skarpy przylegającej do ogrodzenia ogrodów działk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owowiejska</w:t>
            </w:r>
            <w:r>
              <w:rPr>
                <w:sz w:val="22"/>
                <w:szCs w:val="22"/>
              </w:rPr>
              <w:t xml:space="preserve"> – chodniki po lewej str. od ul. Piłsudskiego do granicy pierwszej zabudowy  (przed nr 6) i odc. po prawej stro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Kunickiego</w:t>
            </w:r>
            <w:r>
              <w:rPr>
                <w:sz w:val="22"/>
                <w:szCs w:val="22"/>
              </w:rPr>
              <w:t xml:space="preserve"> – odc. chodnika od granicy posesji Adwentystów Dnia Siódmego do posesji Straż Granicznej / wcięcie terenów Parku im. Sobie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l. Wery Kostrzewy</w:t>
            </w:r>
            <w:r>
              <w:rPr>
                <w:sz w:val="22"/>
                <w:szCs w:val="22"/>
              </w:rPr>
              <w:t xml:space="preserve"> - chodniki, opaski i zatoki w całości wraz z pozostałymi pasami jezdni przy krawężnikach wewnętrznych placu o szer. 0,5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rusa</w:t>
            </w:r>
            <w:r>
              <w:rPr>
                <w:sz w:val="22"/>
                <w:szCs w:val="22"/>
              </w:rPr>
              <w:t xml:space="preserve"> - schody do ul. Harcerskie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Orzeszkowej</w:t>
            </w:r>
            <w:r>
              <w:rPr>
                <w:sz w:val="22"/>
                <w:szCs w:val="22"/>
              </w:rPr>
              <w:t xml:space="preserve"> – schody do ul. Wincentego Pola z wejściem (plac od strony jezdn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l. Konstytucji 3 Maja</w:t>
            </w:r>
            <w:r>
              <w:rPr>
                <w:sz w:val="22"/>
                <w:szCs w:val="22"/>
              </w:rPr>
              <w:t xml:space="preserve"> – chodniki z czterech stron placu wraz z jezdnią przy krawężniku pas o szer. 0,5 m bez odcinka przylegającego do terenu                                   z wolnostojącym obiektem handlowym po byłym szalecie miejskim (od strony               ul. Piłsudskie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Olimpijska </w:t>
            </w:r>
            <w:r>
              <w:rPr>
                <w:sz w:val="22"/>
                <w:szCs w:val="22"/>
              </w:rPr>
              <w:t>- (od wjazdu na b. stadion) odc. chodnika na długości terenu zielonego ze stacją traf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Olimpijska – </w:t>
            </w:r>
            <w:r>
              <w:rPr>
                <w:bCs/>
                <w:sz w:val="22"/>
                <w:szCs w:val="22"/>
              </w:rPr>
              <w:t>chodnik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o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rogi wjazdowej na b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 xml:space="preserve">stadion wzdłuż b. basenu do granicy prywatnej posesji  i odc. chodnika na długości całej posesji nr 3 – od ul. Olimpijskiej i pl. Skarżyńskieg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Olimpijska</w:t>
            </w:r>
            <w:r>
              <w:rPr>
                <w:sz w:val="22"/>
                <w:szCs w:val="22"/>
              </w:rPr>
              <w:t xml:space="preserve"> -  chodnik przyległy do  terenu zielonego  do pl. Wojska Pol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amysłowskiego  skrzyżowanie  z ul. Ogińskiego</w:t>
            </w:r>
            <w:r>
              <w:rPr>
                <w:sz w:val="22"/>
                <w:szCs w:val="22"/>
              </w:rPr>
              <w:t xml:space="preserve"> – chodniki przy trójkątach  zieleni po przekątnej tego skrzyżowani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ygietyńskiego  –</w:t>
            </w:r>
            <w:r>
              <w:rPr>
                <w:sz w:val="22"/>
                <w:szCs w:val="22"/>
              </w:rPr>
              <w:t xml:space="preserve">  dwa chodniki wzdłuż ogrodów działkowych (od granicy posesji BOK „Nowe Miasto” do ul. Karłowicza i od ul. Karłowicza do                               ul. Piłsudskie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Lotników</w:t>
            </w:r>
            <w:r>
              <w:rPr>
                <w:sz w:val="22"/>
                <w:szCs w:val="22"/>
              </w:rPr>
              <w:t xml:space="preserve"> – chodnik na długości Parku Sobieskiego wraz z utwardzonymi miejscami w pasach zielo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Żwirki i Wigury</w:t>
            </w:r>
            <w:r>
              <w:rPr>
                <w:bCs/>
                <w:sz w:val="22"/>
                <w:szCs w:val="22"/>
              </w:rPr>
              <w:t xml:space="preserve"> – odc. chodnika od  rogu kwiaciarni do granicy z posesją prywatn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Chopina – </w:t>
            </w:r>
            <w:r>
              <w:rPr>
                <w:bCs/>
                <w:sz w:val="22"/>
                <w:szCs w:val="22"/>
              </w:rPr>
              <w:t>chodnik na długości terenu zielonego gminnego przylegającego do budynku 9 i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chodnik  po stronie muru – lewa str. od ul. Karpackiej, ciąg wzdłuż terenów zielonych gminnych (bez wejść ze schodami) do wys. krawężnika. ul. Żwirki i Wigury , pas o szer. 2m środkowego placu z kasztanowcami ul. Żwirki i Wigury w kier. ul. Paderew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</w:rPr>
              <w:t xml:space="preserve">ul. Paderewskiego - </w:t>
            </w:r>
            <w:r>
              <w:rPr>
                <w:sz w:val="22"/>
                <w:szCs w:val="22"/>
              </w:rPr>
              <w:t>chodniki okalające gminny teren zielony  wraz z pasem na tą samą szerokość od strony jezdni położonej wzdłuż budynków nr 1 i 25  (bez przystanku w tym zakres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chodnik okalający teren zielony - na wys. pl. Gór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 a z e m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901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powierzchni do utrzymania zimowego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WE MIASTO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14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Psie Pole</w:t>
            </w:r>
            <w:r>
              <w:rPr>
                <w:sz w:val="22"/>
                <w:szCs w:val="22"/>
              </w:rPr>
              <w:t xml:space="preserve"> – odc. chodnika od granicy posesji II Komisariatu Policji na długości skarpy przylegającej do ogrodzenia ogrodów działkowych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owowiejska</w:t>
            </w:r>
            <w:r>
              <w:rPr>
                <w:sz w:val="22"/>
                <w:szCs w:val="22"/>
              </w:rPr>
              <w:t xml:space="preserve"> – chodniki po lewej str.  od ul. Piłsudskiego do granicy pierwszej zabudowy  (przed nr 6) i  odc. po prawej stroni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Kunickiego</w:t>
            </w:r>
            <w:r>
              <w:rPr>
                <w:sz w:val="22"/>
                <w:szCs w:val="22"/>
              </w:rPr>
              <w:t xml:space="preserve"> – odc. chodnika od granicy posesji Adwentystów Dnia Siódmego do posesji Straż Granicznej (wcięcie terenów Parku im. Sobieskiego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l. Wery Kostrzewy</w:t>
            </w:r>
            <w:r>
              <w:rPr>
                <w:sz w:val="22"/>
                <w:szCs w:val="22"/>
              </w:rPr>
              <w:t xml:space="preserve"> - chodniki, opaski i zatoki w cał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rusa</w:t>
            </w:r>
            <w:r>
              <w:rPr>
                <w:sz w:val="22"/>
                <w:szCs w:val="22"/>
              </w:rPr>
              <w:t xml:space="preserve"> - schody do ul. Harcerskiej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Orzeszkowej</w:t>
            </w:r>
            <w:r>
              <w:rPr>
                <w:sz w:val="22"/>
                <w:szCs w:val="22"/>
              </w:rPr>
              <w:t xml:space="preserve"> –  schody do ul. Wincentego Pola z wejściem (plac od strony jezdni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l. Konstytucji 3 Maja</w:t>
            </w:r>
            <w:r>
              <w:rPr>
                <w:sz w:val="22"/>
                <w:szCs w:val="22"/>
              </w:rPr>
              <w:t xml:space="preserve"> – chodniki z czterech stron placu bez odcinka przylegającego do terenu z wolnostojącym obiektem handlowym  po byłym szalecie miejskim (od str. ul. Piłsudskiego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Olimpijska </w:t>
            </w:r>
            <w:r>
              <w:rPr>
                <w:sz w:val="22"/>
                <w:szCs w:val="22"/>
              </w:rPr>
              <w:t>- (od wjazdu na b. stadion) odc. chodnika na długości terenu zielonego ze stacją trafo przez szerokość drogi wewnętrznej do b. stadionu pas 2 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Olimpijska – </w:t>
            </w:r>
            <w:r>
              <w:rPr>
                <w:bCs/>
                <w:sz w:val="22"/>
                <w:szCs w:val="22"/>
              </w:rPr>
              <w:t>chodnik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d wjazdu drogą wewnętrzną na b. stadion wzdłuż                  b. basenu do granicy prywatnej posesji  i odc. chodnika na długości całej posesji nr 3 – od ul. Olimpijskiej i pl. Skarżyńskieg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Olimpijska</w:t>
            </w:r>
            <w:r>
              <w:rPr>
                <w:sz w:val="22"/>
                <w:szCs w:val="22"/>
              </w:rPr>
              <w:t xml:space="preserve"> - chodnik okalający  teren zielony do pl. Wojska Polskieg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amysłowskiego  skrzyżowanie  z ul. Ogińskiego</w:t>
            </w:r>
            <w:r>
              <w:rPr>
                <w:sz w:val="22"/>
                <w:szCs w:val="22"/>
              </w:rPr>
              <w:t xml:space="preserve"> – chodniki przy trójkątach  zieleni po przekątnej tego skrzyżowania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Sygietyńskiego  - </w:t>
            </w:r>
            <w:r>
              <w:rPr>
                <w:bCs/>
                <w:sz w:val="22"/>
                <w:szCs w:val="22"/>
              </w:rPr>
              <w:t xml:space="preserve">ciąg </w:t>
            </w:r>
            <w:r>
              <w:rPr>
                <w:sz w:val="22"/>
                <w:szCs w:val="22"/>
              </w:rPr>
              <w:t xml:space="preserve"> pieszy chodniki wzdłuż ogrodów działkowych (od granicy posesji BOK „Nowe Miasto” przez  ul. Karłowicza pas ok. 2 metry  przez szer. jezdni do ul. Piłsudskiego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Lotników</w:t>
            </w:r>
            <w:r>
              <w:rPr>
                <w:sz w:val="22"/>
                <w:szCs w:val="22"/>
              </w:rPr>
              <w:t xml:space="preserve"> – chodnik na długości Parku im. Sobieskiego wraz z utwardzonymi miejscami w pasach zielony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chodnik  po stronie muru  ciąg  pieszy od rogu posesji Straży Granicznej przez ul. Karpacką pas ok. 2 m na szerokość tej drogi  w kier. ul. Żwirki i Wigury wraz z przejściem przez pas  ok. 2 m szer. z kasztanowcami  - dla idących w kier. ul. Paderewskiego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bCs/>
                <w:sz w:val="22"/>
                <w:szCs w:val="22"/>
              </w:rPr>
              <w:t xml:space="preserve">ul. Paderewskiego - </w:t>
            </w:r>
            <w:r>
              <w:rPr>
                <w:sz w:val="22"/>
                <w:szCs w:val="22"/>
              </w:rPr>
              <w:t>chodniki okalające gminny teren zielony  wraz z pasem na tą samą szerokość od strony jezdni położonej wzdłuż budynków nr 1 i 25  (bez przystanku w tym zakresi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Żwirki i Wigury</w:t>
            </w:r>
            <w:r>
              <w:rPr>
                <w:bCs/>
                <w:sz w:val="22"/>
                <w:szCs w:val="22"/>
              </w:rPr>
              <w:t xml:space="preserve"> – odc. chodnika od rogu kwiaciarni do granicy z posesją prywatn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chodnik przy  terenie zielonym - na wys. pl. Górni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łsudskiego</w:t>
            </w:r>
            <w:r>
              <w:rPr>
                <w:sz w:val="22"/>
                <w:szCs w:val="22"/>
              </w:rPr>
              <w:t xml:space="preserve"> – chodnik na długości gminnego  terenu zielonego - od ogrodzenia posesji weterynarza do skrzyżowania z ul. Kunickieg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Chopina – </w:t>
            </w:r>
            <w:r>
              <w:rPr>
                <w:bCs/>
                <w:sz w:val="22"/>
                <w:szCs w:val="22"/>
              </w:rPr>
              <w:t>chodnik na długości terenu zielonego gminnego przylegającego do budynku 9 i 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 a z e m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1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powierzchni do utrzymania letniego i zimowego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SINOW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15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Osiedle Górnicze</w:t>
            </w:r>
            <w:r>
              <w:rPr>
                <w:sz w:val="22"/>
                <w:szCs w:val="22"/>
              </w:rPr>
              <w:t xml:space="preserve"> – schody do ul. Bystrzycki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a z e m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powierzchni do utrzymania letniego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Y ZDRÓJ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12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Śląska </w:t>
            </w:r>
            <w:r>
              <w:rPr>
                <w:sz w:val="22"/>
                <w:szCs w:val="22"/>
              </w:rPr>
              <w:t>– odc. chodnika przylegający do trójkąta zieleni włącznie ze str. od                   ul. 11 Listopad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Stefana Batorego </w:t>
            </w:r>
            <w:r>
              <w:rPr>
                <w:sz w:val="22"/>
                <w:szCs w:val="22"/>
              </w:rPr>
              <w:t>- odc. chodnika po str. prawej od ul. 11 Listopada od wys. wyjazdu z  ul. Morcinka  (na dole)  do wys. wjazdu w tą ulicę (u góry)  wraz z przylegającym na odc.  chodnika utwardzonym odwodnieni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Stefana Batorego </w:t>
            </w:r>
            <w:r>
              <w:rPr>
                <w:sz w:val="22"/>
                <w:szCs w:val="22"/>
              </w:rPr>
              <w:t xml:space="preserve">– 2 odc. chodników i przejścia przez szerokość dróg wewnętrznych -  pierwszy od rogu posesji ogrodzonej murem. nr 79 przez drogę do granicy działki ze Stacją Trafo (bez chodnika przy tej działce) i za tą działką, drugi – na długości terenu gminnego z posesją nr 81 w głębi tej posesji (wzdłuż żywopłotu i części krzewów) i drogi wewnętrznej przed sklepem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Stefana Batorego </w:t>
            </w:r>
            <w:r>
              <w:rPr>
                <w:sz w:val="22"/>
                <w:szCs w:val="22"/>
              </w:rPr>
              <w:t>– same schody  do ul. Czarnieckieg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tefana Batorego – vis a vis terenów szpitala</w:t>
            </w:r>
            <w:r>
              <w:rPr>
                <w:sz w:val="22"/>
                <w:szCs w:val="22"/>
              </w:rPr>
              <w:t xml:space="preserve"> – odcinek chodnika na wysokości gminnego terenu zielonego z murkiem – od rogu ogrodzenia prywatnej posesji do przystanku lk nr 102 (bez przystanku w tym zakresie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Armii Krajowej</w:t>
            </w:r>
            <w:r>
              <w:rPr>
                <w:sz w:val="22"/>
                <w:szCs w:val="22"/>
              </w:rPr>
              <w:t xml:space="preserve"> – odc. chodnika od wys. bud. 2 ul. Braci Śniadeckich znajdującego się po drugiej stronie jezdni do wysokości przystanku autobus. w kierunku centru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Armii Krajowej – </w:t>
            </w:r>
            <w:r>
              <w:rPr>
                <w:bCs/>
                <w:sz w:val="22"/>
                <w:szCs w:val="22"/>
              </w:rPr>
              <w:t>odc. chodnika na długości posesji 35 wraz z wjazdem na posesję  (na szerokości tego chodnika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Żeromskiego</w:t>
            </w:r>
            <w:r>
              <w:rPr>
                <w:sz w:val="22"/>
                <w:szCs w:val="22"/>
              </w:rPr>
              <w:t xml:space="preserve"> – chodnik na wys. wyburzonych bud. kom. 25-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02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powierzchni do utrzymania zimowego </w:t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ARY ZDRÓJ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729"/>
        <w:gridCol w:w="1222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ul. Śląska </w:t>
            </w:r>
            <w:r>
              <w:rPr>
                <w:sz w:val="22"/>
                <w:szCs w:val="22"/>
              </w:rPr>
              <w:t>– odc. chodnika przylegający do trójkąta zieleni włącznie ze str. od                  ul. 11 Listopad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Stefana Batorego</w:t>
            </w:r>
            <w:r>
              <w:rPr>
                <w:sz w:val="22"/>
                <w:szCs w:val="22"/>
              </w:rPr>
              <w:t xml:space="preserve"> - chodnik - ciąg pieszy - po str. prawej od ul. 11 Listopada - przez szerokość jezdni ul. Morcinka  pas ok. 2 m szer. (wyjazd) do ul. Morcinka u góry (wjazd) przez szerokość pas ok. 2 m szer. do wys. rogu sąsiedniej posesji (byłe obiekty kopalniane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l. Stefana Batorego</w:t>
            </w:r>
            <w:r>
              <w:rPr>
                <w:sz w:val="22"/>
                <w:szCs w:val="22"/>
              </w:rPr>
              <w:t xml:space="preserve"> – 2 odc. chodników i przejścia przez szerokość dróg wewnętrznych-  pierwszy - od rogu posesji ogrodzonej murem nr 79 przez drogę do granicy działki ze Stacją Trafo (bez chodnika przy tej działce) i za tą działką, drugi – na długości terenu gminnego z posesją nr 81 w głębi tej posesji (wzdłuż żywopłotu i części krzewów ) i szerokość drogi wewnętrznej przed sklep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tefana Batorego</w:t>
            </w:r>
            <w:r>
              <w:rPr>
                <w:sz w:val="22"/>
                <w:szCs w:val="22"/>
              </w:rPr>
              <w:t xml:space="preserve"> – schody i droga wewnętrzna - pas utwardzony brukiem na całej szerokości do wys. ul. Czarnieckiego nr 3 włącznie z częścią chodnika do tej drog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Stefana Batorego – vis a vis terenów szpitala</w:t>
            </w:r>
            <w:r>
              <w:rPr>
                <w:sz w:val="22"/>
                <w:szCs w:val="22"/>
              </w:rPr>
              <w:t xml:space="preserve"> – odcinek chodnika na wysokości gminnego terenu zielonego z murkiem – od rogu ogrodzenia prywatnej posesji do przystanku lk nr 102 (bez przystanku w tym zakresie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Armii Krajowej</w:t>
            </w:r>
            <w:r>
              <w:rPr>
                <w:sz w:val="22"/>
                <w:szCs w:val="22"/>
              </w:rPr>
              <w:t xml:space="preserve"> – odc. chodnika od wys. bud. nr 2 ul. Braci Śniadeckich (znajdującego się po drugiej stronie jezdni)  do wysokości przystanku autobusowego w kierunku  centru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Armii Krajowej – </w:t>
            </w:r>
            <w:r>
              <w:rPr>
                <w:bCs/>
                <w:sz w:val="22"/>
                <w:szCs w:val="22"/>
              </w:rPr>
              <w:t>odc. chodnika na długości posesji 35 wraz z wjazdem na szerokości tego chodnik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Żeromskiego</w:t>
            </w:r>
            <w:r>
              <w:rPr>
                <w:sz w:val="22"/>
                <w:szCs w:val="22"/>
              </w:rPr>
              <w:t xml:space="preserve"> – chodnik na wys. wyburzonych bud. kom. 25-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69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powierzchni do utrzymania letniego </w:t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AŁY KAMIEŃ</w:t>
      </w:r>
    </w:p>
    <w:p>
      <w:pPr>
        <w:pStyle w:val="Tekstpodstawowy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729"/>
        <w:gridCol w:w="1222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Ludowa</w:t>
            </w:r>
            <w:r>
              <w:rPr>
                <w:sz w:val="22"/>
                <w:szCs w:val="22"/>
              </w:rPr>
              <w:t xml:space="preserve"> – 3 odc. chodników przylegających do terenów ogrodów działkowych:   między 44 a 46 i dwa odc. między terenem b. cmentarza (obecnie teren parafialny) wraz z opaskami ziemnymi z traw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Kasprzaka</w:t>
            </w:r>
            <w:r>
              <w:rPr>
                <w:sz w:val="22"/>
                <w:szCs w:val="22"/>
              </w:rPr>
              <w:t xml:space="preserve"> – ciąg od przejazdu kolejowego do końca ogrodzenia ogródków działkowyc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l. Piasta skrzyżowanie z ul. Andersa</w:t>
            </w:r>
            <w:r>
              <w:rPr>
                <w:sz w:val="22"/>
                <w:szCs w:val="22"/>
              </w:rPr>
              <w:t xml:space="preserve"> – chodnik przylegający do terenu gminnego - bez zabudow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iaskowa – </w:t>
            </w:r>
            <w:r>
              <w:rPr>
                <w:sz w:val="22"/>
                <w:szCs w:val="22"/>
              </w:rPr>
              <w:t>now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odnik od ul. Andersa w kierunku kościoł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Korczaka </w:t>
            </w:r>
            <w:r>
              <w:rPr>
                <w:bCs/>
                <w:sz w:val="22"/>
                <w:szCs w:val="22"/>
              </w:rPr>
              <w:t>– odcinek chodników z kostki od skrzyżowania z ul. Dubois do                  ul. Bema (bez chodnika przy kościele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włącznie z odcinkiem asfaltowym chodnika na długości placu zabaw od strony ul. Be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44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powierzchni do utrzymania  zimowego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AŁY KAMIEŃ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729"/>
        <w:gridCol w:w="1222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Ludowa</w:t>
            </w:r>
            <w:r>
              <w:rPr>
                <w:sz w:val="22"/>
                <w:szCs w:val="22"/>
              </w:rPr>
              <w:t xml:space="preserve"> – 3 odc. chodnika przyległe do terenów ogrodów działkowych: między 44-a 46  i dwa odc. między terenem b. cmentarza (obecnie teren parafialny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Kasprzaka</w:t>
            </w:r>
            <w:r>
              <w:rPr>
                <w:sz w:val="22"/>
                <w:szCs w:val="22"/>
              </w:rPr>
              <w:t xml:space="preserve"> – od przejazdu kolejowego do końca ogrodzenia ogródków działkowyc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l. Piasta - ul. Andersa</w:t>
            </w:r>
            <w:r>
              <w:rPr>
                <w:sz w:val="22"/>
                <w:szCs w:val="22"/>
              </w:rPr>
              <w:t xml:space="preserve"> – chodnik przylegający do terenu gminnego - bez zabudowy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iaskowa – </w:t>
            </w:r>
            <w:r>
              <w:rPr>
                <w:sz w:val="22"/>
                <w:szCs w:val="22"/>
              </w:rPr>
              <w:t>now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odnik od ul. Andersa w kier. kościoł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Korczaka </w:t>
            </w:r>
            <w:r>
              <w:rPr>
                <w:bCs/>
                <w:sz w:val="22"/>
                <w:szCs w:val="22"/>
              </w:rPr>
              <w:t>– odcinek chodników z kostki od skrzyżowania z ul. Dubois do                  ul. Bema (bez chodnika przy kościele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włącznie z odcinkiem asfaltowym chodnika na długości placu zabaw od strony ul. Be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63</w:t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iCs w:val="false"/>
          <w:sz w:val="22"/>
          <w:szCs w:val="22"/>
        </w:rPr>
      </w:pPr>
      <w:r>
        <w:rPr>
          <w:rFonts w:cs="Times New Roman" w:ascii="Times New Roman" w:hAnsi="Times New Roman"/>
          <w:i/>
          <w:iCs w:val="false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powierzchni do utrzymania  letniego i zimowego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BIĘCIN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729"/>
        <w:gridCol w:w="144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1 Maja</w:t>
            </w:r>
            <w:r>
              <w:rPr>
                <w:sz w:val="22"/>
                <w:szCs w:val="22"/>
              </w:rPr>
              <w:t xml:space="preserve"> – chodnik od ul. Wschodniej do końca ogrodzenia ogrodów działkow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l. 1 Maja</w:t>
            </w:r>
            <w:r>
              <w:rPr>
                <w:sz w:val="22"/>
                <w:szCs w:val="22"/>
              </w:rPr>
              <w:t xml:space="preserve"> – chodnik na długości terenu zielonego od drogi wjazdowej /bud. 98A/ do wys. ul. Antka Kochanka 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1. Maja</w:t>
            </w:r>
            <w:r>
              <w:rPr>
                <w:sz w:val="22"/>
                <w:szCs w:val="22"/>
              </w:rPr>
              <w:t xml:space="preserve"> – chodnik na długości terenu zielonego od wys. nr 120 do ul. Spor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1 Maja</w:t>
            </w:r>
            <w:r>
              <w:rPr>
                <w:sz w:val="22"/>
                <w:szCs w:val="22"/>
              </w:rPr>
              <w:t xml:space="preserve"> –– chodnik na długości terenu zielonego położonego między posesją  Rejonu Energetycznego a bud. nr 1/ul. Grottger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Racławicka – ul. Stroma – </w:t>
            </w:r>
            <w:r>
              <w:rPr>
                <w:sz w:val="22"/>
                <w:szCs w:val="22"/>
              </w:rPr>
              <w:t xml:space="preserve">schody i przejście o szerokości ok. 1 m w kierunku  ul. 1 Ma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Zachodnia –  droga wewnętrzna </w:t>
            </w:r>
            <w:r>
              <w:rPr>
                <w:sz w:val="22"/>
                <w:szCs w:val="22"/>
              </w:rPr>
              <w:t>– od łuku drogi (studzienka kanalizacyjna) po prawej stronie, do wysokości budynku nr 11 (ró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13"/>
        <w:gridCol w:w="5760"/>
      </w:tblGrid>
      <w:tr>
        <w:trPr>
          <w:cantSplit w:val="true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KOSZE ZLOKALIZOWANE  </w:t>
            </w:r>
          </w:p>
          <w:p>
            <w:pPr>
              <w:pStyle w:val="Heading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NA NOWYM MIEŚCIE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. Konstytucji 3 Ma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ostoju Tax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Orzeszkow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chodach prowadzących  kierunku ul. W. Pol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6305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KOSZ ZLOKALIZOWANY </w:t>
            </w:r>
          </w:p>
          <w:p>
            <w:pPr>
              <w:pStyle w:val="Heading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NA STARYM ZDROJU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Chałubińskiego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arierce przy Szkole Podstawowej Nr 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"/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 Black" w:hAnsi="Arial Black" w:cs="Arial"/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0:00Z</dcterms:created>
  <dc:creator>ZDIK</dc:creator>
  <dc:description/>
  <cp:keywords/>
  <dc:language>en-US</dc:language>
  <cp:lastModifiedBy>ZDIK</cp:lastModifiedBy>
  <dcterms:modified xsi:type="dcterms:W3CDTF">2010-08-23T10:07:00Z</dcterms:modified>
  <cp:revision>24</cp:revision>
  <dc:subject/>
  <dc:title>Załącznik Nr 1</dc:title>
</cp:coreProperties>
</file>