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5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RZĘDZIA I URZĄDZENIA TECHNICZNE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2" w:firstLine="708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etnie i zimowe utrzymanie czystości oraz odśnieżanie i likwidowanie śliskości na drogach będących własnością Gminy Wałbrzych - letnie i zimowe (ręczne z możliwością mechanicznego) utrzymanie czystości oraz odśnieżanie i likwidowanie śliskości na chodnikach, jezdniach, placach, ścieżkach rowerowych, schodach terenowych na osiedlach: Nowe Miasto, Rusinowa, Kozice, Biały Kamień, Konradów, Stary Zdrój, Sobięcin, Gaj, Glinik Nowy – zadanie I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 i urządzeniami technicznymi</w:t>
      </w:r>
      <w:r>
        <w:rPr>
          <w:sz w:val="22"/>
        </w:rPr>
        <w:t>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733"/>
        <w:gridCol w:w="1842"/>
        <w:gridCol w:w="2203"/>
        <w:gridCol w:w="1908"/>
        <w:gridCol w:w="2203"/>
        <w:gridCol w:w="2617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narzędzi i urządzeń techn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odzaj, nazwa producenta, model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</w:rPr>
              <w:t>Tonaż /                 pojemność w m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stotne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metry techniczn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>W przypadku, gdy Wykonawca nie jest właścicielem narzędzi i urządzeń technicznych zobowiązany jest załączyć do oferty pisemne zobowiązanie innych podmiotów do udostępnienia narzędzi i urządzeń technicz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   </w:t>
      </w:r>
      <w:r>
        <w:rPr>
          <w:i/>
          <w:sz w:val="18"/>
        </w:rPr>
        <w:t>(podpis upełnomocnionego przedstawiciela)</w:t>
      </w:r>
    </w:p>
    <w:sectPr>
      <w:type w:val="nextPage"/>
      <w:pgSz w:orient="landscape" w:w="16838" w:h="11906"/>
      <w:pgMar w:left="1134" w:right="68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0:00Z</dcterms:created>
  <dc:creator>Barbara Stelmach</dc:creator>
  <dc:description/>
  <cp:keywords/>
  <dc:language>en-US</dc:language>
  <cp:lastModifiedBy>ZDIK</cp:lastModifiedBy>
  <cp:lastPrinted>2009-01-23T08:31:00Z</cp:lastPrinted>
  <dcterms:modified xsi:type="dcterms:W3CDTF">2010-11-04T06:11:00Z</dcterms:modified>
  <cp:revision>5</cp:revision>
  <dc:subject/>
  <dc:title>__________Załącznik nr  8</dc:title>
</cp:coreProperties>
</file>