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33/2010/RD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Oświadczenie dotyczące zaplecza technicznego Wykonawcy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świadczam, że dysponuję /będę dysponował /podmiot na którego potencjale technicznym polegam dysponuje* w trakcie realizacji umowy na realizację zadania pn. „Letnie i zimowe utrzymanie czystości oraz odśnieżanie i likwidowanie śliskości na drogach będących własnością Gminy Wałbrzych - letnie i zimowe (ręczne z możliwością mechanicznego) utrzymanie czystości oraz odśnieżanie i likwidowanie śliskości na chodnikach, jezdniach, placach, ścieżkach rowerowych, schodach terenowych na osiedlach: Nowe Miasto, Rusinowa, Kozice, Biały Kamień, Konradów, Stary Zdrój, Sobięcin, Gaj, Glinik Nowy” obiektami zaplecza technicznego </w:t>
      </w:r>
      <w:r>
        <w:rPr>
          <w:bCs/>
          <w:sz w:val="24"/>
          <w:szCs w:val="24"/>
        </w:rPr>
        <w:t>(zaplecze garażowo-warsztatowe oraz składowo-magazynowe)</w:t>
      </w:r>
      <w:r>
        <w:rPr>
          <w:sz w:val="24"/>
          <w:szCs w:val="24"/>
        </w:rPr>
        <w:t xml:space="preserve">, zlokalizowanymi na terenie Wałbrzycha.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303"/>
        <w:gridCol w:w="23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 (adre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użytk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odzaj zaplecza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harakterystyka konstrukcyjna  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odstawa prawna dysponowania  </w:t>
            </w:r>
            <w:r>
              <w:rPr>
                <w:b/>
                <w:vertAlign w:val="superscript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UWAGI!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odzaj zaplecza: warsztat, garaż, magazyn, składowisko it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Charakterystyka konstrukcyjna: obiekt zamknięty, otwarty; plac składowy utwardzony, gruntowy; wiata zadaszona it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Podstawy prawne dysponowania: własność, dzierżawa, użyczenie it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07:00Z</dcterms:created>
  <dc:creator>Barbara Stelmach</dc:creator>
  <dc:description/>
  <cp:keywords/>
  <dc:language>en-US</dc:language>
  <cp:lastModifiedBy>ZDIK</cp:lastModifiedBy>
  <cp:lastPrinted>2010-08-20T15:06:00Z</cp:lastPrinted>
  <dcterms:modified xsi:type="dcterms:W3CDTF">2010-11-04T06:11:00Z</dcterms:modified>
  <cp:revision>11</cp:revision>
  <dc:subject/>
  <dc:title>__________Załącznik nr  8</dc:title>
</cp:coreProperties>
</file>