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 o spełnianiu warunków udziału w postępowaniu p.n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Eksploatacja urządzeń oświetlenia drogowego na terenie miasta Wałbrzycha w dzielnicach Podzamcze, Piaskowa Góra, Szczawienko, Lubiechów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3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</w:tblGrid>
      <w:tr>
        <w:trPr/>
        <w:tc>
          <w:tcPr>
            <w:tcW w:w="33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ZP/65/PN/31/2010/R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rmii Krajowej 35, 58-302 Wałbrz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2. WYKONAWC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(Y), ŻE SPEŁNIAM(Y) WARUNKI UDZIAŁU W POSTĘPOWANIU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uprawnień do wykonywania działalności lub czynności objętych niniejszym zamówieniem, jeżeli przepisy prawa nakładają obowiązek posiadania takich uprawni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ysponowania odpowiednim potencjałem technicznym oraz osobami zdolnymi do wykonania niniejszego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ytuacji ekonomicznej i finansowej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składająca oświadczenie świadoma jest odpowiedzialności karnej wynikającej              z art. 297 Kodeksu Karnego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9:20:00Z</dcterms:created>
  <dc:creator>ZDiK</dc:creator>
  <dc:description/>
  <dc:language>en-US</dc:language>
  <cp:lastModifiedBy>ZDiK</cp:lastModifiedBy>
  <cp:lastPrinted>2010-07-27T11:24:00Z</cp:lastPrinted>
  <dcterms:modified xsi:type="dcterms:W3CDTF">2010-10-11T08:07:00Z</dcterms:modified>
  <cp:revision>5</cp:revision>
  <dc:subject/>
  <dc:title>Załącznik nr 4 </dc:title>
</cp:coreProperties>
</file>