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Załącznik nr 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ZP/65/PN/31/2010/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O Ś W I A D C Z E N I 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 ..................................................  Numer fax 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WAŻNIEJSZE PRACE ZREALIZOWANE W CIĄGU OSTATNICH 3 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firm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nazwa firmy)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w okresie ostatnich trzech lat przed upływem terminu składania ofert, a jeżeli okres prowadzenia działalności jest krótszy - w tym okresie, wykonała, a w przypadku świadczeń okresowych lub ciągłych również wykonuje </w:t>
      </w:r>
      <w:r>
        <w:rPr>
          <w:b/>
          <w:bCs/>
          <w:color w:val="000000"/>
          <w:sz w:val="22"/>
          <w:szCs w:val="22"/>
        </w:rPr>
        <w:t xml:space="preserve">co najmniej 2 usługi </w:t>
      </w:r>
      <w:r>
        <w:rPr>
          <w:color w:val="000000"/>
          <w:sz w:val="22"/>
          <w:szCs w:val="22"/>
        </w:rPr>
        <w:t xml:space="preserve">zgodnie z pkt. 5.1 SIWZ, polegające na prowadzeniu eksploatacji urządzeń oświetlenia drogowego w miastach w zakresie co najmniej 500 punktów świetlnych, przez okres ciągły trwający co najmniej 6 miesięcy (każde zamówienie) </w:t>
      </w:r>
      <w:r>
        <w:rPr/>
        <w:t>SIWZ.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843"/>
        <w:gridCol w:w="1134"/>
        <w:gridCol w:w="198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(przedmiot) zamówienia wraz z krótkim opisem zamówienia z uwzględnieniem ilości punktów świetlnych i ciągłości okresu realizacji zamówie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zamówienia muszą potwierdzać spełnianie warunku postawionego przez Zamawiającego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, adres Zamawiającego 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 - należy podać termin w formacie: dzień – miesiąc -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! Do wykazu prac należy dołączyć dokumenty potwierdzające, że prace te zostały wykonane należy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W przypadku, gdy Wykonawca polega na wiedzy i doświadczeniu innych podmiotów, niezależnie od charakteru prawnego łączących go z nimi stosunków, zobowiązany jest załączyć pisemne zobowiązanie innych podmiotów do udostępnienia Wykonawcy wiedzy i doświadcz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posiadane doświadczenie.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, dn. 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</w:rPr>
        <w:t>(podpis upełnomocnionego przedstawiciela)</w:t>
      </w:r>
      <w:r>
        <w:rPr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23:00Z</dcterms:created>
  <dc:creator>Barbara Stelmach</dc:creator>
  <dc:description/>
  <dc:language>en-US</dc:language>
  <cp:lastModifiedBy>ZDiK</cp:lastModifiedBy>
  <cp:lastPrinted>2010-10-11T11:16:00Z</cp:lastPrinted>
  <dcterms:modified xsi:type="dcterms:W3CDTF">2010-11-05T10:23:00Z</dcterms:modified>
  <cp:revision>9</cp:revision>
  <dc:subject/>
  <dc:title>__________Załącznik nr   9</dc:title>
</cp:coreProperties>
</file>