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PIS TREŚCI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Strona/ 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dla oferen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Formularz oferto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cjał techniczn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braku podstaw do wykluczenia na podst. art. 24 ust. 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–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 + zał. nr 1 do formularza cenowego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stawek i narzutów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ulic objętych eksploatacją urządzeń oświetlenia drogowego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ł. nr 3 do SS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ranice eksploatacji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. nr 8 do um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protokołu z przegląd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. nr 9 do umow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55:00Z</dcterms:created>
  <dc:creator>Barbara Stelmach</dc:creator>
  <dc:description/>
  <dc:language>en-US</dc:language>
  <cp:lastModifiedBy>ZDiK</cp:lastModifiedBy>
  <cp:lastPrinted>2010-11-05T12:37:00Z</cp:lastPrinted>
  <dcterms:modified xsi:type="dcterms:W3CDTF">2010-11-05T11:38:00Z</dcterms:modified>
  <cp:revision>21</cp:revision>
  <dc:subject/>
  <dc:title>S P E C Y F I K A C J E</dc:title>
</cp:coreProperties>
</file>