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Załącznik nr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ZP/65/PN/31/2010/RD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Eksploatacja urządzeń oświetlenia drogowego  na terenie miasta Wałbrzycha w dzielnicach Podzamcze, Piaskowa Góra, Szczawienko, Lubiechów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TENCJAŁ TECHNICZN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 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wykonawcy  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 telefonu ..................................................  Numer fax 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dysponuję lub będę dysponował zestawionymi w tabeli narzędziami, sprzętem, pojazdami przewidzianymi do realizacji zamówienia spełniającymi wymagania zgodnie z zapisami pkt. 5.1. SIWZ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75"/>
        <w:gridCol w:w="1276"/>
        <w:gridCol w:w="1701"/>
        <w:gridCol w:w="2410"/>
      </w:tblGrid>
      <w:tr>
        <w:trPr>
          <w:trHeight w:val="850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sprzętu i wyposażenia techniczneg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odzaj, nazwa producenta, model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e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cj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alizacj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ormacja o podstawie dysponowania*</w:t>
            </w:r>
          </w:p>
        </w:tc>
      </w:tr>
      <w:tr>
        <w:trPr>
          <w:trHeight w:val="565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nośnik montażowy (koszowy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color w:val="000000"/>
              </w:rPr>
              <w:t>żuraw samocho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/>
              <w:t>przyczepa dłużycowa do samochod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gregat prądotwórczy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koparko-ładowar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okalizator uszkodzeń kab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amochód ciężarowy o ładowności do 1,5 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amochód ciężarowy o ładowności powyżej 1,5 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aza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należy wpisać np.: własność, najem, leasing, umowa użyczenia, dzierżawa, zobowiązanie do współpracy, in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polega na potencjale technicznym innych podmiotów, niezależnie od charakteru prawnego łączących go z nimi stosunków, zobowiązany jest załączyć pisemne zobowiązanie innych podmiotów do udostępnienia potencjału technicznego (sprzętu, narzędzi, środków transportu, bazy) do wykonania zamówienia na okres korzystania z nich przy realizacji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dn.  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</w:r>
      <w:r>
        <w:rPr>
          <w:i/>
          <w:iCs/>
        </w:rPr>
        <w:t>(podpis upełnomocnionego przedstawiciela)</w:t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12:00Z</dcterms:created>
  <dc:creator>Barbara Stelmach</dc:creator>
  <dc:description/>
  <dc:language>en-US</dc:language>
  <cp:lastModifiedBy>ZDiK</cp:lastModifiedBy>
  <cp:lastPrinted>2008-10-07T12:31:00Z</cp:lastPrinted>
  <dcterms:modified xsi:type="dcterms:W3CDTF">2010-11-05T10:16:00Z</dcterms:modified>
  <cp:revision>6</cp:revision>
  <dc:subject/>
  <dc:title>__________Załącznik nr  8</dc:title>
</cp:coreProperties>
</file>