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ałącznik nr 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NR  …./2010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……………………. w  Wałbrzychu pomiędz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Gminą Wałbrzych - Zarządem Dróg i Komunikacji w Wałbrzychu, z siedzibą:                58-302 Wałbrzych ul. Armii Krajowej 35, </w:t>
      </w:r>
      <w:r>
        <w:rPr>
          <w:sz w:val="24"/>
        </w:rPr>
        <w:t xml:space="preserve">reprezentowanym przez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</w:t>
      </w:r>
      <w:r>
        <w:rPr>
          <w:b w:val="false"/>
          <w:bCs w:val="false"/>
        </w:rPr>
        <w:t>.. ………………………………………………………………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„Zamawiającym”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</w:t>
      </w:r>
      <w:r>
        <w:rPr>
          <w:b w:val="false"/>
          <w:bCs w:val="false"/>
        </w:rPr>
        <w:t>.. ………………………………………………………………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reprezentowanym przez 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 </w:t>
      </w:r>
      <w:r>
        <w:rPr>
          <w:b/>
          <w:sz w:val="24"/>
        </w:rPr>
        <w:t xml:space="preserve">„Wykonawcą”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Zamawiający zleca a Wykonawca na podstawie rozstrzygniętego postępowania                  o udzielenie zamówienia publicznego w trybie przetargu nieograniczonego z dnia ………………………………………. zobowiązuje się do </w:t>
      </w:r>
      <w:r>
        <w:rPr>
          <w:b/>
          <w:i/>
          <w:sz w:val="24"/>
        </w:rPr>
        <w:t xml:space="preserve">utrzymania zieleni niskiej  występującej w pasie drogowym dróg gminnych i wewnętrznych w granicach administracyjnych miasta Wałbrzycha, </w:t>
      </w:r>
      <w:r>
        <w:rPr>
          <w:sz w:val="24"/>
        </w:rPr>
        <w:t>zgodnie z warunkami zawartymi w umowie oraz w:</w:t>
      </w:r>
    </w:p>
    <w:p>
      <w:pPr>
        <w:pStyle w:val="Normal"/>
        <w:rPr>
          <w:sz w:val="24"/>
        </w:rPr>
      </w:pPr>
      <w:r>
        <w:rPr>
          <w:sz w:val="24"/>
        </w:rPr>
        <w:tab/>
        <w:t>- ofercie Wykonawc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- formularzu cenowym Wykonawcy, </w:t>
      </w:r>
    </w:p>
    <w:p>
      <w:pPr>
        <w:pStyle w:val="Normal"/>
        <w:rPr>
          <w:sz w:val="24"/>
        </w:rPr>
      </w:pPr>
      <w:r>
        <w:rPr>
          <w:sz w:val="24"/>
        </w:rPr>
        <w:tab/>
        <w:t>- specyfikacji istotnych warunków zamówienia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Dokumenty te stanowią integralną część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rPr>
          <w:sz w:val="24"/>
        </w:rPr>
      </w:pPr>
      <w:r>
        <w:rPr>
          <w:sz w:val="24"/>
        </w:rPr>
        <w:t xml:space="preserve">Wykonawca wykona wszystkie roboty siłami własnym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</w:rPr>
        <w:t xml:space="preserve">Wykonawca oświadcza, że niniejszą umowę będzie realizował zgodnie                              z postanowieniami powszechnie obowiązujących przepisów, w szczególności ustawy z dnia 13 września 1996 r. o utrzymaniu czystości i porządku w gminach oraz ustawy z dnia 27 kwietnia 2001 r. o odpada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mowę zawiera się na czas określony 365 dni </w:t>
      </w:r>
      <w:r>
        <w:rPr>
          <w:b/>
          <w:sz w:val="24"/>
        </w:rPr>
        <w:t>od  ....................... r. do .......................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trzymanie terenów zieleni niskiej obejmuje w szczególności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szenie trawy w pasie drogowym minimum dwa razy w ciągu roku na powierzchni ok. 20 ha każde koszenie, wraz z grabieniem i wywozem pokosu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grabienie liści w okresie wiosenno – jesiennym wraz z ich wywoze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wywóz liści spryzmowanych lub zgromadzonych w workach przez osoby trzecie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bieranie nieczystości z terenów zielonych (śmieci)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wywóz nieczystości wielkogabarytowych, porzuconych, zlokalizowanych nielegalnie            w miejsc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ia dotyczące utrzymania zieleni niskiej zawiera załącznik nr 1 do umowy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ustanawia inspektora nadzorującego w osobie p. Ewy Zaskórskiej,                   </w:t>
      </w:r>
      <w:r>
        <w:rPr>
          <w:bCs/>
          <w:sz w:val="24"/>
          <w:szCs w:val="24"/>
        </w:rPr>
        <w:t>tel. 74 641 44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Przedstawicielem ze strony Wykonawcy do nadzorowania i kontroli prac będzie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.  …………………………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tel ……………………….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uzasadnionych przypadkach (związanych np. z nieobecnością inspektora nadzorującego w pracy), zadania inspektora nadzorującego określone w niniejszej umowie będzie wykonywał inny uprawniony pracownik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Inspektor nadzorujący jest uprawniony do wydawania Wykonawcy poleceń związanych  z jakością i ilością prac, które są niezbędne do prawidłowego oraz zgodnego z umową  i z</w:t>
      </w:r>
      <w:r>
        <w:rPr>
          <w:sz w:val="24"/>
          <w:szCs w:val="24"/>
        </w:rPr>
        <w:t xml:space="preserve">asadami wykonywania prac w zakresie </w:t>
      </w:r>
      <w:r>
        <w:rPr>
          <w:bCs/>
          <w:sz w:val="24"/>
          <w:szCs w:val="24"/>
        </w:rPr>
        <w:t xml:space="preserve">objętym przedmiotem niniejszej umowy.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rzekazanie terenów zieleni niskiej nastąpi każdorazowo po spisaniu protokołów typowania robót z określeniem ich zakresu rzeczowego, czasu trwania poszczególnych czynności oraz terminu rozpoczęcia i zakończenia. Wyszczególnienie prac, będące wynikiem wspólnego  przeglądu, zostanie w formie pisemnej przekazane Wykonawcy w ciągu 3 dni. Wykonawca zobowiązuje się do wykonania prac</w:t>
      </w:r>
      <w:r>
        <w:rPr>
          <w:sz w:val="24"/>
          <w:szCs w:val="24"/>
        </w:rPr>
        <w:t xml:space="preserve"> w sposób zapewniający realizację zadania bez zbędnej zwłok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konawca zobowiązuje się do oznakowania i zabezpieczenia robót zgodnie                    z przepisami obowiązującymi w tym zakres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Odbiór prac będzie dokonywany komisyjnie przez osoby wskazane przez strony   umowy w terminie 5 dni od dnia zgłoszenia przez Wykonawcę zakończenia prac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Bezpośredni nadzór nad ilością i jakością wykonywanych prac będzie sprawował  inspektor nadzorujący Zamawiając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Strony ustalają, że za wykonanie przedmiotu umowy Zamawiający zapłaci wynagrodzenie ustalone na podstawie cen jednostkowych wyszczególnionych                         w formularzu cenowym Wykonawcy.</w:t>
      </w:r>
      <w:r>
        <w:rPr>
          <w:bCs/>
          <w:sz w:val="24"/>
        </w:rPr>
        <w:t xml:space="preserve"> Sposób naliczenia wynagrodzenia będzie wymagał przemnożenia cen jednostkowych  netto podanych w formularzu cenowym przez ilość rzeczywiście wykonanych (bądź przez rzeczywisty czas trwania poszczególnych czynności) i odebranych prac przez inspektora nadzorującego Zamawiajacego, powiększony o należny podatek od  towarów i usług VAT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 uwzględnieniem postanowień ust. 6 ceny jednostkowe będą niezmienne w okresie obowiązywania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Rozliczenie robót następować będzie fakturą za prace objęte protokołem typowania, po sprawdzeniu ilości i jakości robót przez inspektora nadzorującego Zamawiającego i odebraniu ich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mawiający zobowiązuje się do zapłaty wynagrodzenia za przedmiot umowy                   w terminie 30 dni licząc od daty przedłożenia przez Wykonawcę faktury w siedzib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Należności będą regulowane z rachunku bankowego Zamawiającego w </w:t>
      </w:r>
      <w:r>
        <w:rPr>
          <w:b/>
          <w:bCs/>
          <w:sz w:val="24"/>
        </w:rPr>
        <w:t>PKO BP O/Wałbrzych</w:t>
      </w:r>
      <w:r>
        <w:rPr>
          <w:sz w:val="24"/>
        </w:rPr>
        <w:t xml:space="preserve"> </w:t>
      </w:r>
      <w:r>
        <w:rPr>
          <w:b/>
          <w:sz w:val="24"/>
        </w:rPr>
        <w:t xml:space="preserve">Nr 40 1020 5095 0000 5102 0011 3845  </w:t>
      </w:r>
      <w:r>
        <w:rPr>
          <w:sz w:val="24"/>
        </w:rPr>
        <w:t>na rachunek bankowy Wykonawcy  …….…………………………………………………………………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 przypadku ustawowej zmiany podatku od towarów i usług VAT w trakcie trwania  umowy strony dopuszczają możliwość zmiany ceny brutto o skutki tych zmia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ykonawca zobowiązuje się, że nie będzie cedował wierzytelności wynikających     z niniejszej umowy na osoby trzec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ykonawca stwierdza, że przed podpisaniem umowy zapoznał się z warunkami lokalizacyjnymi terenów objętych przedmiotem umowy i uwzględnił je w formularzu cenowy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sz w:val="24"/>
          <w:szCs w:val="24"/>
        </w:rPr>
        <w:t xml:space="preserve">Wykonawca oświadcza, że zawarł umowy ubezpieczeniowe (OC) w zakresie prowadzonej działalności gospodarczej, uwzględniające odpowiedzialność </w:t>
      </w:r>
      <w:r>
        <w:rPr>
          <w:bCs/>
          <w:sz w:val="24"/>
          <w:szCs w:val="24"/>
        </w:rPr>
        <w:t>za szkody i następstwa nieszczęśliwych wypadków zaistniałych w związku z prowadzonymi pracami oraz od zniszczenia własności prywatnej spowodowanej działaniem lub niedopatrzeniem Wykonawcy.</w:t>
      </w:r>
      <w:r>
        <w:rPr>
          <w:sz w:val="24"/>
          <w:szCs w:val="24"/>
        </w:rPr>
        <w:t xml:space="preserve"> Dokumenty te (polisy) stanowią załącznik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sz w:val="24"/>
          <w:szCs w:val="24"/>
        </w:rPr>
        <w:t>Wykonawca oświadcza, że zapewni ciągłość ubezpieczeń przez cały okres realizacji umowy. W wypadku, gdy umowa ubezpieczenia zawarta jest na okres krótszy niż okres obowiązywania niniejszej umowy, Wykonawca zobowiązuje się przedstawiać                          w kolejnych latach obowiązywania polis dowody ubezpieczeń zapewniające ich ciągłość. Wykonawca będzie dostarczać kopie polis  w terminie do 15 dni po upływie okresu obowiązywania poprzednich umów ubezpiec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360"/>
        <w:jc w:val="both"/>
        <w:textAlignment w:val="baseline"/>
        <w:rPr/>
      </w:pPr>
      <w:r>
        <w:rPr>
          <w:sz w:val="24"/>
          <w:szCs w:val="24"/>
        </w:rPr>
        <w:t xml:space="preserve">Wykonawca ponosi odpowiedzialność cywilną za wszelkie szkody związane </w:t>
      </w:r>
      <w:r>
        <w:rPr>
          <w:bCs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z wykonywaniem przez niego przedmiotu umowy określonego w § 1 umowy                        i przeprowadzenie procedury wyjaśniającej, zgodnie z warunkami określonymi                     w polisie. </w:t>
      </w:r>
    </w:p>
    <w:p>
      <w:pPr>
        <w:pStyle w:val="Normal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Strony ustalają odpowiedzialność w formie kar umownych z następujących tytułów          i w podanych wysokościach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mawiający może naliczyć Wykonawcy kary umowne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 każdy dzień przekroczenia określonego protokołem typowania terminu wykonania prac w wysokości 1% wynagrodzenia umownego brutto za określony w protokole typowania przedmiot prac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 spowodowanie przerwy w realizacji robót z przyczyn zależnych od Wykonawcy  - w wysokości 1% wynagrodzenia umownego brutto za określony w protokole typowania przedmiot prac za każdy dzień przerwy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za odstąpienie od umowy z przyczyn zależnych od Wykonawcy w kwocie                  5.000,00 zł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Wykonawca może naliczyć Zamawiającemu karę umowną za każdy dzień opóźnienia w przeprowadzeniu odbioru prac w wysokości 0,1% wynagrodzenia umownego brutto za wykonany przedmiot odbior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zależnie od kar umownych strony mogą dochodzić odszkodowania   uzupełniającego na zasadach ogólnych w przypadku, gdy szkoda przekracza wysokość kar umownych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W przypadku naliczenia kar umownych Zamawiający będzie wystawiał notę obciążeniową  z tytułu naliczenia kar umownych. Wykonawca jest zobowiązany do zapłaty naliczonych kar umownych w terminie 14 dni od dnia otrzymania noty na rachunek bankowy wskazan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ma</w:t>
      </w:r>
      <w:r>
        <w:rPr>
          <w:sz w:val="24"/>
          <w:szCs w:val="24"/>
        </w:rPr>
        <w:t>wiającemu przysługuje prawo potrącenia kar umownych z bieżącego wynagrodzenia Wykonaw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 xml:space="preserve">Zamawiającemu przysługuje prawo do odstąpienia od umowy </w:t>
      </w:r>
      <w:r>
        <w:rPr>
          <w:sz w:val="24"/>
          <w:szCs w:val="24"/>
        </w:rPr>
        <w:t>w razie zaistnienia  istotnej zmiany okoliczności powodującej, że wykonanie umowy nie leży w interesie publicznym, czego nie można było przewidzieć w chwili zawarcia umowy; odstąpienie od umowy w tym wypadku może nastąpić</w:t>
      </w:r>
      <w:r>
        <w:rPr/>
        <w:t xml:space="preserve"> </w:t>
      </w:r>
      <w:r>
        <w:rPr>
          <w:sz w:val="24"/>
          <w:szCs w:val="24"/>
        </w:rPr>
        <w:t>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 przypadku określonym w ust. 1 Wykonawca może żądać jedynie wynagrodzenia należnego mu z tytułu wykonania części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Umowa może zostać rozwiązana w każdym czasie za zgodą obu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 przypadku rażącego naruszenia przez Wykonawcę postanowień umowy, umowa może być rozwiązana ze skutkiem natychmiastowym.</w:t>
      </w:r>
    </w:p>
    <w:p>
      <w:pPr>
        <w:pStyle w:val="Normal"/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498" w:leader="none"/>
          <w:tab w:val="left" w:pos="207" w:leader="none"/>
        </w:tabs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ewentualną zmianę następujących postanowień umownych </w:t>
        <w:br/>
        <w:t>(art. 144 ustawy – Prawo zamówień publicznych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w zakresie wynikającym z uregulowań prawnych wprowadzonych w życie po dacie podpisania umowy, wywołujących potrzebę zmiany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osób wymienionych w ofercie Wykonawcy pod warunkiem wyrażenia zgody przez Zamawiającego, oraz że osoby te będą spełniały warunki opisane w SI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jc w:val="both"/>
        <w:rPr/>
      </w:pPr>
      <w:r>
        <w:rPr>
          <w:sz w:val="24"/>
          <w:szCs w:val="24"/>
        </w:rPr>
        <w:t xml:space="preserve">z powodu okoliczności siły wyższej, np. wystąpienia zdarzenia losowego wywołanego przez czynniki zewnętrzne, którego nie można było przewidzieć </w:t>
        <w:br/>
        <w:t xml:space="preserve">z pewnością, w szczególności zagrażającego bezpośrednio życiu lub zdrowiu ludzi lub grożącego powstaniem szkody o znacznych rozmiarach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wynagrodzenia brutto w przypadku zmiany stawki podatku VA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pory wynikłe na tle realizacji niniejszej umowy rozstrzygane będą przez właściwy dla siedziby Zamawiającego sąd powszechny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uregulowanych niniejszą umową mają zastosowanie przepisy Kodeksu Cywilnego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 – utrzymanie terenów zieleni niskiej – wymaga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>załącznik nr 2 – formularz ofert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  <w:szCs w:val="24"/>
        </w:rPr>
        <w:t>załącznik nr 3 – formularz cen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specyfikacja istotnych warunków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5 – umowa(y) ubezpieczeniowa Wykonawc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mowę niniejszą sporządzono w 4 jednobrzmiących egzemplarzach, 3 egzemplarze umowy dla Zamawiającego i 1 egzemplarz umowy dla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644" w:right="1644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3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lang w:val="zxx"/>
    </w:rPr>
  </w:style>
  <w:style w:type="character" w:styleId="WW8Num1z1">
    <w:name w:val="WW8Num1z1"/>
    <w:qFormat/>
    <w:rPr>
      <w:rFonts w:ascii="Times New Roman" w:hAnsi="Times New Roman" w:eastAsia="Times New Roman" w:cs="Times New Roman"/>
      <w:lang w:val="zxx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2"/>
      <w:szCs w:val="22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  <w:szCs w:val="22"/>
    </w:rPr>
  </w:style>
  <w:style w:type="character" w:styleId="WW8Num45z0">
    <w:name w:val="WW8Num45z0"/>
    <w:qFormat/>
    <w:rPr>
      <w:rFonts w:ascii="Arial" w:hAnsi="Arial" w:cs="Arial"/>
      <w:b/>
      <w:i w:val="false"/>
      <w:sz w:val="22"/>
      <w:szCs w:val="22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5:00Z</dcterms:created>
  <dc:creator>Barbara Stelmach</dc:creator>
  <dc:description/>
  <cp:keywords/>
  <dc:language>en-US</dc:language>
  <cp:lastModifiedBy>ZDIK</cp:lastModifiedBy>
  <cp:lastPrinted>2010-10-13T11:38:00Z</cp:lastPrinted>
  <dcterms:modified xsi:type="dcterms:W3CDTF">2010-10-13T09:38:00Z</dcterms:modified>
  <cp:revision>15</cp:revision>
  <dc:subject/>
  <dc:title>umowa</dc:title>
</cp:coreProperties>
</file>