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RZP/65/PN/30/2010/RD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SPECYFIKACJA ISTOTNYCH WARUNKÓW ZAMÓWIENIA (SIWZ)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rząd Dróg i Komunikacji w Wałbrzychu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ul. Armii Krajowej 35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58-302 Wałbrz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GON  891050841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IP 886 – 24 – 82 – 604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zetarg nieograniczony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O WARTOŚCI PONIŻEJ 193 000 EURO)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</w:rPr>
        <w:t>„</w:t>
      </w:r>
      <w:r>
        <w:rPr>
          <w:rFonts w:cs="Arial" w:ascii="Arial" w:hAnsi="Arial"/>
          <w:b/>
          <w:i/>
        </w:rPr>
        <w:t>Utrzymanie zieleni niskiej występującej w pasie drogowym dróg gminnych                i wewnętrznych w granicach administracyjnych miasta Wałbrzycha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łbrzych, ………………………………</w:t>
        <w:tab/>
        <w:tab/>
        <w:t>zatwierdzam 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0:12:00Z</dcterms:created>
  <dc:creator>ZDiK</dc:creator>
  <dc:description/>
  <cp:keywords/>
  <dc:language>en-US</dc:language>
  <cp:lastModifiedBy>ZDIK</cp:lastModifiedBy>
  <cp:lastPrinted>2010-10-08T10:37:00Z</cp:lastPrinted>
  <dcterms:modified xsi:type="dcterms:W3CDTF">2010-10-08T08:37:00Z</dcterms:modified>
  <cp:revision>6</cp:revision>
  <dc:subject/>
  <dc:title>SPECYFIKACJA ISTOTNYCH WARUNKÓW ZAMÓWIENIA PUBLICZNEGO</dc:title>
</cp:coreProperties>
</file>