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załącznik nr 9</w:t>
      </w:r>
    </w:p>
    <w:p>
      <w:pPr>
        <w:pStyle w:val="Normal"/>
        <w:ind w:left="5664"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Załącznik nr 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do umowy nr  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z dnia 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TRZYMANIE TERENÓW ZIELENI NISKI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owiązki Wykonawcy w zakresie utrzymania terenów zieleni niskiej występującej w pasie drogowym dróg gminnych i wewnętrznych w granicach administracyjnych miasta Wałbrzych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. TRA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szenie trawy min. 2 razy w ciągu roku na powierzchni ok. 20 ha każde koszenie, wraz </w:t>
        <w:br/>
        <w:t>z grabieniem i wywozem poko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 zakresie koszenia należy pas zieleni posprzątać z zanieczyszczeń (papierów, plastikowych butelek, kamieni i innych śmieci). Śmieci należy wywieźć na wysypisko odpadów komunal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sługa ta obejmuje również wygrabienie trawy, a także zamiatanie chodnika i jezdni ze ściętej trawy natychmiast po koszeniu oraz wywóz trawy. Wywóz zagrabionego pokosu niezwłocznie po koszeniu, nie później jednak niż w ciągu 1 dnia od terminu kos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erminy koszeń, ich zakres oraz terminy rozpoczęcia i zakończenia prac Zamawiający będzie uzgadniał na bieżąco z Wykonawcą w protokołach typowa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 INNE PRACE PORZĄDK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obowiązków Wykonawcy należeć mogą  również jednorazowe prace porządkowe polegające n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grabieniu suchych liści w okresie wiosenno-jesiennym wraz z ich wywoze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wywóz liści spryzmowanych lub zgromadzonych w workach przez osoby trzec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bieraniu nieczystości (śmieci) z terenów  zielonych zarówno pojedynczych śmieci, rozrzuconych wzdłuż terenów pasa drogowego, jak i nieczystości wielkogabarytowych, porzuconych, zlokalizowanych w jednym miejscu typu nielegalne wysypiska śmieci.</w:t>
      </w:r>
    </w:p>
    <w:p>
      <w:pPr>
        <w:pStyle w:val="Normal"/>
        <w:jc w:val="both"/>
        <w:rPr/>
      </w:pPr>
      <w:r>
        <w:rPr>
          <w:sz w:val="22"/>
          <w:szCs w:val="22"/>
        </w:rPr>
        <w:t>Zakresy prac (dodatkowo z określeniem czasu trwania poszczególnych czynności – dot. poz. 4 i poz. 5 formularza cenowego) i terminy ich wykonania Zamawiający uzgodni na bieżąco z Wykonawcą przed przystąpieniem do robót przez Wykonawcę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AWIAJĄCY </w:t>
        <w:tab/>
        <w:tab/>
        <w:tab/>
        <w:tab/>
        <w:tab/>
        <w:t xml:space="preserve">     WYKONAWCA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5:35:00Z</dcterms:created>
  <dc:creator>ZDiK</dc:creator>
  <dc:description/>
  <cp:keywords/>
  <dc:language>en-US</dc:language>
  <cp:lastModifiedBy>ZDIK</cp:lastModifiedBy>
  <cp:lastPrinted>2010-10-13T11:41:00Z</cp:lastPrinted>
  <dcterms:modified xsi:type="dcterms:W3CDTF">2010-10-13T09:41:00Z</dcterms:modified>
  <cp:revision>6</cp:revision>
  <dc:subject/>
  <dc:title>UTRZYMANIE TERENÓW ZIELENI</dc:title>
</cp:coreProperties>
</file>