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U</w:t>
      </w:r>
      <w:r>
        <w:rPr>
          <w:b/>
          <w:sz w:val="28"/>
          <w:szCs w:val="28"/>
        </w:rPr>
        <w:t>twardzenie terenu płytami betonowymi na ul. Basztowej 17-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ałbrzychu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ZP/65/PN/24/2010/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świadczenie Wykonawcy o spełnianiu warunków udziału w postępowaniu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ykaz osób, które będą uczestniczyć w wykonaniu zamówienia oraz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Oświadczenie, że osoby, które będą uczestniczyć w wykonywaniu zamówienia, posiadają wymagane uprawn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az sprzętu, narzędzi i urządzeń technicznych dostępnych Wykonawc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robót budowlanych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na podstawie art. 24 ust. 1 Ustaw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świadczenie w zakresie art. 24 ust. 1 pkt 2 Ustawy  –  osoby fizy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. nr 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ar robót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01:00Z</dcterms:created>
  <dc:creator>ZDIK</dc:creator>
  <dc:description/>
  <dc:language>en-US</dc:language>
  <cp:lastModifiedBy>ZDiK</cp:lastModifiedBy>
  <cp:lastPrinted>2010-10-05T08:04:00Z</cp:lastPrinted>
  <dcterms:modified xsi:type="dcterms:W3CDTF">2010-10-05T06:15:00Z</dcterms:modified>
  <cp:revision>4</cp:revision>
  <dc:subject/>
  <dc:title>Lp</dc:title>
</cp:coreProperties>
</file>