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ularz cenowy branża drogow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zadania pod nazwą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“</w:t>
      </w:r>
      <w:r>
        <w:rPr>
          <w:rFonts w:eastAsia="Times New Roman" w:cs="Times New Roman"/>
          <w:b/>
          <w:bCs/>
          <w:lang w:eastAsia="ar-SA" w:bidi="ar-SA"/>
        </w:rPr>
        <w:t>Utwardzenie terenu płytami betonowymi ażurowymi ul. Basztowej 17-23 w Wałbrzychu”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tbl>
      <w:tblPr>
        <w:tblW w:w="10435" w:type="dxa"/>
        <w:jc w:val="left"/>
        <w:tblInd w:w="-4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082"/>
        <w:gridCol w:w="3750"/>
        <w:gridCol w:w="945"/>
        <w:gridCol w:w="1200"/>
        <w:gridCol w:w="1320"/>
        <w:gridCol w:w="1675"/>
      </w:tblGrid>
      <w:tr>
        <w:trPr>
          <w:tblHeader w:val="true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L.p.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Podstawa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Opis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Jedn.</w:t>
            </w:r>
          </w:p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obm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Ilość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Cena jedn.</w:t>
            </w:r>
          </w:p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 PLN</w:t>
            </w:r>
          </w:p>
        </w:tc>
      </w:tr>
      <w:tr>
        <w:trPr/>
        <w:tc>
          <w:tcPr>
            <w:tcW w:w="876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     </w:t>
            </w:r>
            <w:r>
              <w:rPr>
                <w:rFonts w:eastAsia="Times New Roman" w:cs="Times New Roman"/>
                <w:lang w:eastAsia="ar-SA" w:bidi="ar-SA"/>
              </w:rPr>
              <w:t xml:space="preserve">                </w:t>
            </w:r>
            <w:r>
              <w:rPr>
                <w:rFonts w:eastAsia="Times New Roman" w:cs="Times New Roman"/>
                <w:lang w:eastAsia="ar-SA" w:bidi="ar-SA"/>
              </w:rPr>
              <w:t>ROBOTY ROZBIÓRKOWE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zebranie krawężników  betonowych o wymiarach 15x30 na podsypce cementowo piaskowej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zebranie ław pod krawężniki z betonu 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zebranie obrzeży 8x30cm na podsypce piaskowej 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Rozebranie nawierzchni z płyt drogowych betonowych o grub. 12cm z wypełnieniem spoin piaskiem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zebranie murów z bloczków poniżej terenu na zaprawie cementowej -analogicznie po wyżej terenu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ywiezienie gruzu z terenu rozbiórki przy mechanicznym załadowaniu i wyładowaniu samochodem samowyładowczym na odleg. 1km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ywiezienie gruzu z terenu rozbiórki przy mechanicznym załadowaniu i wyładowaniu samochodem samowyładowczym – dod. za każdy nast. rozp.1km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76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lang w:eastAsia="ar-SA" w:bidi="ar-SA"/>
              </w:rPr>
              <w:t>RAZEM roboty rozbiórkowe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04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ROBOTY DROGOWE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  <w:t>D-02.00.01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4.01.0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boty ziemne  </w:t>
            </w:r>
          </w:p>
          <w:p>
            <w:pPr>
              <w:pStyle w:val="Zawartotabeli1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Wykonanie koryta na całej szerokości  terenu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5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8.01.01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Ułożenie krawężników betonowych wystających  i obniżonych  o wymiarach 15x30 cm na podsypce cem. piaskowej wraz z wykonaniem ławy pod krawężniki  betonowe z oporem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4.02.01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4.04.02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5.03.0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Utwardzenie terenu płytami betonowymi ażurowymi :</w:t>
            </w:r>
          </w:p>
          <w:p>
            <w:pPr>
              <w:pStyle w:val="Zawartotabeli1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wykonanie i zagęszczenie mechaniczne  warstwy odsączającej, grubość warstwy po zagęszczeniu 10cm</w:t>
            </w:r>
          </w:p>
          <w:p>
            <w:pPr>
              <w:pStyle w:val="Zawartotabeli1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 wykonanie podbudowy z kruszywa łamanego,  grubość po zagęszczeniu  15 cm</w:t>
            </w:r>
          </w:p>
          <w:p>
            <w:pPr>
              <w:pStyle w:val="Zawartotabeli1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- wykonanie nawierzchnia z płyt  betonowych typu ażur o grubości 10cm na podsypce piaskowej grubości 50mm z wypełnieniem spoin piaskiem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5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76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RAZEM roboty drogowe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Razem roboty rozbiórkowe i drogowe  – netto  </w:t>
        <w:tab/>
        <w:t xml:space="preserve">                         ......…………………. zł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odatek VAT</w:t>
        <w:tab/>
        <w:tab/>
        <w:tab/>
        <w:tab/>
        <w:t xml:space="preserve">                                              ……………………….%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O G Ó Ł E M brutto:</w:t>
        <w:tab/>
        <w:tab/>
        <w:tab/>
        <w:t xml:space="preserve">                                   </w:t>
      </w:r>
      <w:r>
        <w:rPr>
          <w:sz w:val="26"/>
          <w:szCs w:val="26"/>
        </w:rPr>
        <w:t xml:space="preserve">……………………….z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3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5:00Z</dcterms:created>
  <dc:creator/>
  <dc:description/>
  <dc:language>en-US</dc:language>
  <cp:lastModifiedBy>ZDiK</cp:lastModifiedBy>
  <cp:lastPrinted>2010-09-27T10:07:00Z</cp:lastPrinted>
  <dcterms:modified xsi:type="dcterms:W3CDTF">2010-10-13T08:44:00Z</dcterms:modified>
  <cp:revision>5</cp:revision>
  <dc:subject/>
  <dc:title/>
</cp:coreProperties>
</file>