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ZP/65/29/2010/K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awiają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Gmina Wałbrzych - Zarząd Dróg i Komunikacji w Wałbrzych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ul. Armii Krajowej 35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8-302 Wałbrzych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GON  89105084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IP 886 – 24 – 82 – 6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zetarg nieograniczony</w:t>
      </w:r>
    </w:p>
    <w:p>
      <w:pPr>
        <w:pStyle w:val="Normal"/>
        <w:jc w:val="center"/>
        <w:rPr/>
      </w:pPr>
      <w:r>
        <w:rPr>
          <w:sz w:val="22"/>
          <w:szCs w:val="22"/>
        </w:rPr>
        <w:t>(O WARTOŚCI POWYŻEJ 193 000 EURO)</w:t>
      </w:r>
    </w:p>
    <w:p>
      <w:pPr>
        <w:pStyle w:val="TextBody"/>
        <w:spacing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pacing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Przewóz dzieci niepełnosprawnych do placówek oświatowych, zlokalizowanych na terenie miasta Wałbrzycha i Świdnicy”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Wspólny Słownik Zamówień (CPV):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0.13.00.00-8 Usługi w zakresie specjalistycznego transportu drogowego osób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  <w:t>AKCEPTUJĘ</w:t>
        <w:tab/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center"/>
        <w:rPr>
          <w:sz w:val="22"/>
          <w:szCs w:val="22"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>Wałbrzych, dnia ...........................</w:t>
        <w:tab/>
        <w:tab/>
        <w:tab/>
        <w:t xml:space="preserve">    </w:t>
        <w:tab/>
        <w:t>………………………………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Postępowanie prowadzone jest zgodnie z ustawą - Prawo zamówień publicznych, zwaną dalej „Ustawą”  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t.j. Dz.U. z 2010 r.  Nr 113  poz. 759  ze zm. </w:t>
      </w:r>
    </w:p>
    <w:sectPr>
      <w:type w:val="nextPage"/>
      <w:pgSz w:w="11906" w:h="16838"/>
      <w:pgMar w:left="1417" w:right="141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5:43:00Z</dcterms:created>
  <dc:creator>ZDiK</dc:creator>
  <dc:description/>
  <dc:language>en-US</dc:language>
  <cp:lastModifiedBy>ZDiK</cp:lastModifiedBy>
  <dcterms:modified xsi:type="dcterms:W3CDTF">2010-10-07T07:34:00Z</dcterms:modified>
  <cp:revision>4</cp:revision>
  <dc:subject/>
  <dc:title>Zamawiający:</dc:title>
</cp:coreProperties>
</file>