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gląd kamerą TV kanalizacji deszczowej na terenie miasta Wałbrzycha”</w:t>
      </w:r>
    </w:p>
    <w:p>
      <w:pPr>
        <w:pStyle w:val="Normal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narzędzi i urządzeń technicznych dostępnych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azwa  Wykonawcy 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Wykonawcy 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er telefonu ..................................................  Numer fax 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992"/>
        <w:gridCol w:w="1134"/>
        <w:gridCol w:w="1843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>
                <w:sz w:val="22"/>
              </w:rPr>
              <w:t>Wykaz sprzętu i urządzeń</w:t>
            </w: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is sprzętu i wyposażenia technicznego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produkc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formacja o podstawie dysponowania *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era TV z obrotową głowic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mochód wielofunkcyjny (np. typ WUKO)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do udrażniania kanałów wodą pod ciśnieniem z możliwością jednoczesnego odsysania nieczystości do zbiornika osadu</w:t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należy wpisać np.: własność, najem, leasing, umowa użyczenia, dzierżawa, inne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Wykonawca polega na potencjale technicznym innych podmiotów, niezależnie od charakteru prawnego łączących go z nimi stosunków, zobowiązany jest załączyć pisemne zobowiązanie innych podmiotów do udostępnienia sprzętu i środków transportu do wykonania zamówie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58:00Z</dcterms:created>
  <dc:creator>ZDiK</dc:creator>
  <dc:description/>
  <cp:keywords/>
  <dc:language>en-US</dc:language>
  <cp:lastModifiedBy>ZDiK</cp:lastModifiedBy>
  <cp:lastPrinted>2010-09-01T10:55:00Z</cp:lastPrinted>
  <dcterms:modified xsi:type="dcterms:W3CDTF">2010-10-05T13:45:00Z</dcterms:modified>
  <cp:revision>5</cp:revision>
  <dc:subject/>
  <dc:title/>
</cp:coreProperties>
</file>