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(pieczęć firmow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rFonts w:cs="Verdana" w:ascii="Verdana" w:hAnsi="Verdana"/>
          <w:b/>
        </w:rPr>
        <w:t>Przegląd kamerą TV kanalizacji deszczowej na terenie miasta Wałbrzycha</w:t>
      </w:r>
      <w:r>
        <w:rPr>
          <w:b/>
          <w:sz w:val="22"/>
          <w:szCs w:val="22"/>
        </w:rPr>
        <w:t>”</w:t>
      </w:r>
    </w:p>
    <w:p>
      <w:pPr>
        <w:pStyle w:val="Heading1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1"/>
        <w:rPr>
          <w:sz w:val="20"/>
        </w:rPr>
      </w:pPr>
      <w:r>
        <w:rPr>
          <w:sz w:val="20"/>
        </w:rPr>
        <w:t>FORMULARZ CENOWY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tbl>
      <w:tblPr>
        <w:tblW w:w="964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892"/>
        <w:gridCol w:w="1418"/>
        <w:gridCol w:w="1134"/>
        <w:gridCol w:w="1417"/>
      </w:tblGrid>
      <w:tr>
        <w:trPr>
          <w:trHeight w:val="1067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tto w zł.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owa brutto z VAT            w zł. </w:t>
            </w:r>
          </w:p>
        </w:tc>
      </w:tr>
      <w:tr>
        <w:trPr>
          <w:trHeight w:val="143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zegląd sieci kanalizacji deszczowej wraz z jej czyszczenie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89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niżej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200  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200-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250 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300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350</w:t>
            </w:r>
            <w:r>
              <w:rPr>
                <w:b/>
                <w:lang w:val="en-US"/>
              </w:rPr>
              <w:t xml:space="preserve"> m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00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45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00 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65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00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850  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900 mm -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100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szczenie sieci kanalizacji deszcz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niżej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200  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200-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250 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300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350</w:t>
            </w:r>
            <w:r>
              <w:rPr>
                <w:b/>
                <w:lang w:val="en-US"/>
              </w:rPr>
              <w:t xml:space="preserve"> m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00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45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00 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65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00-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850  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900 mm -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>100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top w:val="double" w:sz="4" w:space="0" w:color="000000"/>
              <w:left w:val="single" w:sz="12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4892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uwanie korze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g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T wynosi …… %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ena jednostkowa uwzględnia wszelkie koszty, w tym m. in. związane z transportem i składowaniem wydobytych z czyszczenia sieci kanalizacji deszczowej osadów, koszty dojazdu Wykonawcy do Wałbrzycha    i pobytu w mieście na czas wykonywania prac oraz w przypadku poz. od 1.1 do 1.7,  koszty związane z wykonaniem następujących  opracowań: oceny stanu technicznego sieci kanalizacji deszczowej wraz z określeniem sposobu ewentualnej jej  naprawy.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WAGA 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większego zamulenia niż 30%, na odcinku przewodu kanalizacyjnego, przed wykonaniem jego czyszczenia Wykonawca zobowiązany będzie powiadomić o tym fakcie Zamawiającego w celu jego przybycia na miejsce wykonywania prac i zweryfikowania poziomu napełnienia kanału na miejsc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eżeli Zamawiający potwierdzi zamulenie odcinka kanalizacji deszczowej powyżej 30 % przekroju rurociągu, Wykonawca ma prawo do zwiększenia ceny jednostkowej o 20 %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W przypadku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stąpienia innych średnic lub przekrojów niż wykazane w formularzu cenowym, cena jednostkowa ustalona zostanie na podstawie kalkulacji zatwierdzonej przez Zamawiającego. </w:t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 dn.  ......................</w:t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9:00Z</dcterms:created>
  <dc:creator>WFM</dc:creator>
  <dc:description/>
  <cp:keywords/>
  <dc:language>en-US</dc:language>
  <cp:lastModifiedBy>ZDiK</cp:lastModifiedBy>
  <cp:lastPrinted>2010-10-05T14:37:00Z</cp:lastPrinted>
  <dcterms:modified xsi:type="dcterms:W3CDTF">2010-10-05T13:43:00Z</dcterms:modified>
  <cp:revision>11</cp:revision>
  <dc:subject/>
  <dc:title>FORMULARZ CENOWY - zadanie I</dc:title>
</cp:coreProperties>
</file>