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4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>znak sprawy: DO/64/5/2010</w:t>
        <w:tab/>
        <w:t>Wałbrzych, 29 września 2010 r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ZAPYTANIE OFERTOWE</w:t>
      </w:r>
    </w:p>
    <w:p>
      <w:pPr>
        <w:pStyle w:val="Normal"/>
        <w:autoSpaceDE w:val="false"/>
        <w:jc w:val="center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i/>
          <w:i/>
          <w:iCs/>
          <w:sz w:val="16"/>
          <w:szCs w:val="16"/>
        </w:rPr>
      </w:pPr>
      <w:r>
        <w:rPr>
          <w:rFonts w:eastAsia="Verdana" w:cs="Verdana" w:ascii="Verdana" w:hAnsi="Verdana"/>
          <w:i/>
          <w:iCs/>
          <w:sz w:val="16"/>
          <w:szCs w:val="16"/>
        </w:rPr>
        <w:t>Zamówienie, którego wartość nie przekracza wyrażonej w złotych równowartości kwoty 14000 euro – art. 4 ust 8 ustawy prawo zamówień publicznych (Dz.U.07.223.1655 ze zm.)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A. </w:t>
      </w:r>
      <w:r>
        <w:rPr>
          <w:rFonts w:eastAsia="Verdana" w:cs="Verdana" w:ascii="Verdana" w:hAnsi="Verdana"/>
          <w:sz w:val="20"/>
          <w:szCs w:val="20"/>
        </w:rPr>
        <w:t xml:space="preserve">Zarząd Dróg i Komunikacji w Wałbrzychu kieruje zapytanie ofertowe i zaprasza do składania ofert na </w:t>
      </w:r>
      <w:r>
        <w:rPr>
          <w:rFonts w:eastAsia="Verdana" w:cs="Verdana" w:ascii="Verdana" w:hAnsi="Verdana"/>
          <w:b/>
          <w:sz w:val="20"/>
          <w:szCs w:val="20"/>
        </w:rPr>
        <w:t>sprawowanie profilaktycznej opieki zdrowotnej nad pracownikami</w:t>
      </w:r>
      <w:r>
        <w:rPr>
          <w:rFonts w:eastAsia="Verdana" w:cs="Verdana" w:ascii="Verdana" w:hAnsi="Verdana"/>
          <w:sz w:val="20"/>
          <w:szCs w:val="20"/>
        </w:rPr>
        <w:t xml:space="preserve"> wraz z badaniami wstępnymi, okresowymi i kontrolnymi zgodnie z załączonym wykazem badań okresowych na podstawie Ustawy o służbie medycyny pracy (Dz.U. z 2004 r., nr 125, poz. 1317 tj.). oraz Rozporządzenia Ministra Zdrowia i Opieki Społecznej w sprawie przeprowadzania badań lekarskich, zakresu profilaktycznej opieki zdrowotnej nad pracownikami oraz orzeczeń lekarskich wydawanych do celów przewidzianych w Kodeksie Pracy (Dz.U. z 1996 r., nr 69, poz. 332, ze zm.)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ferta powinna zawierać cenę jednostkową każdej pozycji z wykazu oraz cenę ogólną (cenę netto, stawkę VAT, cenę brutto z VAT). Cena musi zawierać koszt wydania zaświadczenia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Minimalny zakres badań wymagany przez ZDiK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14" w:hanging="357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la wszystkich grup z formularza cenowego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badanie przez lekarza medycyny prac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badania laboratoryjne: morfologia, mocz;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14" w:hanging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>Dla grup 1 i 2 j/w i dodatkowo: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autoSpaceDE w:val="false"/>
        <w:ind w:left="0" w:firstLine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badanie okulistyczne,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autoSpaceDE w:val="false"/>
        <w:ind w:left="0" w:firstLine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holesterol,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autoSpaceDE w:val="false"/>
        <w:ind w:left="0" w:firstLine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EKG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14" w:hanging="357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la grup 4 i 5 jak w punkcie 1. i dodatkowo: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autoSpaceDE w:val="false"/>
        <w:ind w:left="0" w:firstLine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badanie okulistyczne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onadto wszystkie badania wymienione powyżej muszą być wykonane w jednej siedzibie Wykonawcy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13"/>
        <w:jc w:val="both"/>
        <w:rPr/>
      </w:pPr>
      <w:r>
        <w:rPr>
          <w:rFonts w:eastAsia="Verdana" w:cs="Verdana" w:ascii="Verdana" w:hAnsi="Verdana"/>
          <w:sz w:val="20"/>
          <w:szCs w:val="20"/>
        </w:rPr>
        <w:t>Umowa zostanie zawarta od 01.01.2011 r. do 31.12.2011 r.</w:t>
      </w:r>
    </w:p>
    <w:p>
      <w:pPr>
        <w:pStyle w:val="Normal"/>
        <w:autoSpaceDE w:val="false"/>
        <w:spacing w:before="0" w:after="113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Wartości wykazane w załączniku stanowią szacunkowe zapotrzebowanie w 2011 roku ZDiK Wałbrzych na badania okresowe pracowników. Zlecenia będą realizowane sukcesywnie w ilościach wynikających z bieżącego zapotrzebowania Zleceniodawcy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B. Przedmiot zamówienia.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>Przedmiotem zamówienia jest sprawowanie profilaktycznej opieki zdrowotnej nad pracownikami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Zarządu Dróg i Komunikacji w Wałbrzychu przez okres 1 roku (01.01.2011 r. – 31.12.2011 r.) zgodnie z załączonym wykazem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C. Zakres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W ramach niniejszego zapytania przewiduje się zlecanie także innych badań (wstępnych, kontrolnych) w ilościach jednostkowych nie ujętych w załączonym wykazie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>D. Kryteruium oceny.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Kryteriu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>cena</w:t>
      </w:r>
      <w:r>
        <w:rPr>
          <w:rFonts w:eastAsia="Verdana" w:cs="Verdana" w:ascii="Verdana" w:hAnsi="Verdana"/>
          <w:sz w:val="20"/>
          <w:szCs w:val="20"/>
        </w:rPr>
        <w:t xml:space="preserve"> – 100%,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Właściciel oferty z najniższą ceną zostanie wybrany jako Wykonawc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E. Oferta powinna zawierać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pełniony Załącznik nr 1 stanowiący formularz oferty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pełniony Załącznik nr 2 stanowiący formularz cenowy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pis z właściwego rejestru wystawiony w okresie ostatnich 6 miesięcy licząc od terminu składania ofert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świadczenie o wpisie do ewidencji działalności gospodarczej wystawiony w okresie ostatnich 6 miesięcy licząc od terminu składania ofert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pis o nadaniu NIP i REGON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serokopię dowodu osobistego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e o korzystaniu z pełni praw obywatelskich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F. Kontakt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efon kontaktowy: 74 641-44-05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G. Składanie i otwarcie ofert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Zamkniętą w kopercie ofertę zawierającą oznaczenie: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tbl>
      <w:tblPr>
        <w:tblW w:w="4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Verdana"/>
                <w:i/>
                <w:iCs/>
              </w:rPr>
              <w:t>„</w:t>
            </w:r>
            <w:r>
              <w:rPr>
                <w:rFonts w:eastAsia="Verdana"/>
                <w:b/>
                <w:bCs/>
                <w:i/>
                <w:iCs/>
              </w:rPr>
              <w:t>Oferta – opieka profilaktyczna”</w:t>
            </w:r>
          </w:p>
          <w:p>
            <w:pPr>
              <w:pStyle w:val="Normal"/>
              <w:autoSpaceDE w:val="false"/>
              <w:jc w:val="both"/>
              <w:rPr>
                <w:rFonts w:eastAsia="Verdana"/>
                <w:b/>
                <w:b/>
                <w:bCs/>
                <w:i/>
                <w:i/>
                <w:iCs/>
              </w:rPr>
            </w:pPr>
            <w:r>
              <w:rPr>
                <w:rFonts w:eastAsia="Verdana"/>
                <w:b/>
                <w:bCs/>
                <w:i/>
                <w:iCs/>
              </w:rPr>
              <w:t>NIE OTWIERAĆ</w:t>
            </w:r>
          </w:p>
          <w:p>
            <w:pPr>
              <w:pStyle w:val="Normal"/>
              <w:autoSpaceDE w:val="false"/>
              <w:jc w:val="both"/>
              <w:rPr>
                <w:rFonts w:eastAsia="Verdana"/>
              </w:rPr>
            </w:pPr>
            <w:r>
              <w:rPr>
                <w:rFonts w:eastAsia="Verdana"/>
                <w:b/>
                <w:bCs/>
                <w:i/>
                <w:iCs/>
              </w:rPr>
              <w:t>DO 26.10.2010 do godziny 12:15</w:t>
            </w:r>
          </w:p>
        </w:tc>
      </w:tr>
    </w:tbl>
    <w:p>
      <w:pPr>
        <w:pStyle w:val="Normal"/>
        <w:autoSpaceDE w:val="false"/>
        <w:jc w:val="both"/>
        <w:rPr>
          <w:rFonts w:eastAsia="Verdana"/>
          <w:i/>
          <w:i/>
          <w:iCs/>
        </w:rPr>
      </w:pPr>
      <w:r>
        <w:rPr>
          <w:rFonts w:eastAsia="Verdana"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20"/>
        </w:rPr>
        <w:t>należy dostarczyć w terminie do dnia</w:t>
      </w:r>
      <w:r>
        <w:rPr>
          <w:rFonts w:eastAsia="Verdana" w:cs="Verdana" w:ascii="Verdana" w:hAnsi="Verdana"/>
          <w:b/>
          <w:bCs/>
          <w:sz w:val="20"/>
        </w:rPr>
        <w:t xml:space="preserve"> 26.10.2010r</w:t>
      </w:r>
      <w:r>
        <w:rPr>
          <w:rFonts w:eastAsia="Verdana" w:cs="Verdana" w:ascii="Verdana" w:hAnsi="Verdana"/>
          <w:sz w:val="20"/>
        </w:rPr>
        <w:t xml:space="preserve">. do godziny </w:t>
      </w:r>
      <w:r>
        <w:rPr>
          <w:rFonts w:eastAsia="Verdana" w:cs="Verdana" w:ascii="Verdana" w:hAnsi="Verdana"/>
          <w:b/>
          <w:bCs/>
          <w:sz w:val="20"/>
        </w:rPr>
        <w:t>12:00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w Sekretariacie Zarządu Dróg i Komunikacji w Wałbrzychu,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ul. Armii Krajowej 35, I piętro, pokój 108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>UWAG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sz w:val="20"/>
        </w:rPr>
        <w:t>W przypadku nadesłania ofert listem poleconym za potwierdzeniem odbioru proszę oznaczoną kopertę umieścić w dodatkowej zaadresowanej koperci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Oferty zostaną otwarte w dniu 26.10.2010r. o godz. 12:15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ciągu 7 dni od otwarcia ofert, telefonicznie podany zostanie, termin spotkania w celu uzgodnienia warunków współpracy z właścicielem oferty z najniższą ceną.</w:t>
      </w:r>
    </w:p>
    <w:p>
      <w:pPr>
        <w:pStyle w:val="Normal"/>
        <w:tabs>
          <w:tab w:val="clear" w:pos="709"/>
          <w:tab w:val="left" w:pos="3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łączniki do zapytania ofertowego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80" w:leader="none"/>
        </w:tabs>
        <w:suppressAutoHyphens w:val="false"/>
        <w:ind w:left="480" w:hanging="48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color w:val="000000"/>
          <w:sz w:val="20"/>
        </w:rPr>
        <w:t>Formularz oferty – do wypełnienia (Załącznik nr 1)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80" w:leader="none"/>
        </w:tabs>
        <w:suppressAutoHyphens w:val="false"/>
        <w:ind w:left="480" w:hanging="48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color w:val="000000"/>
          <w:sz w:val="20"/>
        </w:rPr>
        <w:t>Formularz cenowy – do wypełnienia (Załącznik nr 2)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80" w:leader="none"/>
        </w:tabs>
        <w:suppressAutoHyphens w:val="false"/>
        <w:ind w:left="480" w:hanging="480"/>
        <w:rPr/>
      </w:pPr>
      <w:r>
        <w:rPr>
          <w:rFonts w:cs="Verdana" w:ascii="Verdana" w:hAnsi="Verdana"/>
          <w:iCs/>
          <w:sz w:val="20"/>
        </w:rPr>
        <w:t>Wzór umowy (Załącznik nr 3)</w:t>
      </w:r>
    </w:p>
    <w:p>
      <w:pPr>
        <w:pStyle w:val="Normal"/>
        <w:jc w:val="both"/>
        <w:rPr>
          <w:rFonts w:ascii="Verdana" w:hAnsi="Verdana" w:eastAsia="Verdana" w:cs="Verdana"/>
          <w:iCs/>
          <w:sz w:val="20"/>
          <w:szCs w:val="20"/>
        </w:rPr>
      </w:pPr>
      <w:r>
        <w:rPr>
          <w:rFonts w:eastAsia="Verdana" w:cs="Verdana" w:ascii="Verdana" w:hAnsi="Verdana"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G. Wyniki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Wyniki zapytania ofertowego zostaną niezwłocznie opublikowane na Stronie Podmiotowej BIP ZDiK Wałbrzych – bip.zdik.walbrzych.pl 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>Wałbrzych, dnia 29 września 2010 r.</w:t>
      </w:r>
    </w:p>
    <w:sectPr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  <w:tab/>
      <w:tab/>
      <w:t xml:space="preserve">s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  <w:tab/>
      <w:tab/>
      <w:t xml:space="preserve">s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77"/>
        </w:tabs>
        <w:ind w:left="720" w:firstLine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0" w:firstLine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0" w:firstLine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47:00Z</dcterms:created>
  <dc:creator>Jolanta Szynalska</dc:creator>
  <dc:description/>
  <cp:keywords>opieka zdrowotna badania</cp:keywords>
  <dc:language>en-US</dc:language>
  <cp:lastModifiedBy>ZDiK</cp:lastModifiedBy>
  <cp:lastPrinted>2009-12-03T14:44:00Z</cp:lastPrinted>
  <dcterms:modified xsi:type="dcterms:W3CDTF">2010-09-28T08:29:00Z</dcterms:modified>
  <cp:revision>13</cp:revision>
  <dc:subject>zapytanie ofertowe</dc:subject>
  <dc:title>opieka zdrowotna</dc:title>
</cp:coreProperties>
</file>