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4" w:leader="none"/>
        </w:tabs>
        <w:autoSpaceDE w:val="false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DO/64/4/2010</w:t>
        <w:tab/>
      </w:r>
      <w:r>
        <w:rPr>
          <w:rFonts w:eastAsia="Verdana" w:cs="Verdana" w:ascii="Verdana" w:hAnsi="Verdana"/>
          <w:bCs/>
          <w:sz w:val="22"/>
          <w:szCs w:val="22"/>
        </w:rPr>
        <w:t>Wałbrzych, 29 września 2010 r.</w:t>
      </w:r>
    </w:p>
    <w:p>
      <w:pPr>
        <w:pStyle w:val="Normal"/>
        <w:tabs>
          <w:tab w:val="clear" w:pos="709"/>
          <w:tab w:val="right" w:pos="10204" w:leader="none"/>
        </w:tabs>
        <w:autoSpaceDE w:val="false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ZAPYTANIE OFERTOWE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>Zamówienie, którego wartość nie przekracza wyrażonej w złotych równowartości kwoty 14000 euro – art. 4 ust 8 ustawy prawo zamówień publicznych (Dz.U.07.223.1655 ze zm.)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A. </w:t>
      </w:r>
      <w:r>
        <w:rPr>
          <w:rFonts w:eastAsia="Verdana" w:cs="Verdana" w:ascii="Verdana" w:hAnsi="Verdana"/>
          <w:sz w:val="20"/>
          <w:szCs w:val="20"/>
        </w:rPr>
        <w:t xml:space="preserve">Zarząd Dróg i Komunikacji w Wałbrzychu kieruje zapytanie ofertowe i zaprasza do składania ofert na </w:t>
      </w:r>
      <w:r>
        <w:rPr>
          <w:rFonts w:eastAsia="Verdana" w:cs="Verdana" w:ascii="Verdana" w:hAnsi="Verdana"/>
          <w:b/>
          <w:sz w:val="20"/>
          <w:szCs w:val="20"/>
        </w:rPr>
        <w:t>systematyczną dostawę prasy</w:t>
      </w:r>
      <w:r>
        <w:rPr>
          <w:rFonts w:eastAsia="Verdana" w:cs="Verdana" w:ascii="Verdana" w:hAnsi="Verdana"/>
          <w:sz w:val="20"/>
          <w:szCs w:val="20"/>
        </w:rPr>
        <w:t xml:space="preserve"> zgodnie z załączonym wykazem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>Oferta powinna zawierać cenę jednostkową każdej pozycji z wykazu oraz cenę ogólną (cenę netto, stawkę VAT, cenę brutto z VAT)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B. Przedmiot zamówienia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>Przedmiotem zamówienia jest systematyczne zaopatrzenie w prasę Zarządu Dróg i Komunikacji w Wałbrzychu przez okres 1 roku (01.01.2011 r. – 31.12.2011 r.) zgodnie z załączonym wykazem (formularz cenowy – załącznik nr 2)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. Zakres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stawa prasy codziennie w dni robocze do siedziby ZDiK Wałbrzych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>D. Kryterium oceny oferty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ajniższa cena (suma ogółem)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. Oferta powinna zawierać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ełniony Załącznik nr 1 stanowiący formularz ofert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ełniony Załącznik nr 2 stanowiący formularz cenow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is z właściwego rejestru wystawiony w okresie ostatnich 6 miesięcy licząc od terminu składania ofert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is o nadaniu NIP i REG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F. Kontakt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efon kontaktowy: 74 641-44-05.</w:t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851" w:footer="709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G. Składanie i otwarcie ofert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amkniętą w kopercie ofertę zawierającą oznaczenie: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tbl>
      <w:tblPr>
        <w:tblW w:w="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/>
                <w:i/>
                <w:iCs/>
              </w:rPr>
              <w:t>„</w:t>
            </w:r>
            <w:r>
              <w:rPr>
                <w:rFonts w:eastAsia="Verdana"/>
                <w:b/>
                <w:bCs/>
                <w:i/>
                <w:iCs/>
              </w:rPr>
              <w:t>Oferta – dostawa prasy”</w:t>
            </w:r>
          </w:p>
          <w:p>
            <w:pPr>
              <w:pStyle w:val="Normal"/>
              <w:autoSpaceDE w:val="false"/>
              <w:jc w:val="both"/>
              <w:rPr>
                <w:rFonts w:eastAsia="Verdana"/>
                <w:b/>
                <w:b/>
                <w:bCs/>
                <w:i/>
                <w:i/>
                <w:iCs/>
              </w:rPr>
            </w:pPr>
            <w:r>
              <w:rPr>
                <w:rFonts w:eastAsia="Verdana"/>
                <w:b/>
                <w:bCs/>
                <w:i/>
                <w:iCs/>
              </w:rPr>
              <w:t>NIE OTWIERAĆ</w:t>
            </w:r>
          </w:p>
          <w:p>
            <w:pPr>
              <w:pStyle w:val="Normal"/>
              <w:autoSpaceDE w:val="false"/>
              <w:jc w:val="both"/>
              <w:rPr>
                <w:rFonts w:eastAsia="Verdana"/>
              </w:rPr>
            </w:pPr>
            <w:r>
              <w:rPr>
                <w:rFonts w:eastAsia="Verdana"/>
                <w:b/>
                <w:bCs/>
                <w:i/>
                <w:iCs/>
              </w:rPr>
              <w:t>DO 26.10.2010 do godziny 12:15</w:t>
            </w:r>
          </w:p>
        </w:tc>
      </w:tr>
    </w:tbl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</w:rPr>
        <w:t>należy składać w terminie do dnia</w:t>
      </w:r>
      <w:r>
        <w:rPr>
          <w:rFonts w:eastAsia="Verdana" w:cs="Verdana" w:ascii="Verdana" w:hAnsi="Verdana"/>
          <w:b/>
          <w:bCs/>
          <w:sz w:val="20"/>
        </w:rPr>
        <w:t xml:space="preserve"> 26.10.2010r</w:t>
      </w:r>
      <w:r>
        <w:rPr>
          <w:rFonts w:eastAsia="Verdana" w:cs="Verdana" w:ascii="Verdana" w:hAnsi="Verdana"/>
          <w:sz w:val="20"/>
        </w:rPr>
        <w:t xml:space="preserve">. do godziny </w:t>
      </w:r>
      <w:r>
        <w:rPr>
          <w:rFonts w:eastAsia="Verdana" w:cs="Verdana" w:ascii="Verdana" w:hAnsi="Verdana"/>
          <w:b/>
          <w:bCs/>
          <w:sz w:val="20"/>
        </w:rPr>
        <w:t>12:00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 Sekretariacie Zarządu Dróg i Komunikacji w Wałbrzychu,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ul. Armii Krajowej 35, I piętro, pokój 108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>UWAG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>W przypadku nadesłania ofert listem poleconym za potwierdzeniem odbioru proszę oznaczoną kopertę umieścić w dodatkowej zaadresowanej koperci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Oferty zostaną otwarte w dniu 26.10.2010r. o godz. 12:15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ciągu 7 dni od otwarcia ofert, telefonicznie podany zostanie, termin spotkania w celu uzgodnienia warunków współpracy z właścicielem najtańszej oferty.</w:t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7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. Wynik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yniki zapytania ofertowego zostaną niezwłocznie opublikowane na Stronie Podmiotowej BIP ZDiK Wałbrzych – bip.zdik.walbrzych.pl .</w:t>
      </w:r>
    </w:p>
    <w:p>
      <w:pPr>
        <w:pStyle w:val="Tekstpodstawowy3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Tekstpodstawowy3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Tekstpodstawowy3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Tekstpodstawowy3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I. Załączniki do zapytania ofertowego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80" w:leader="none"/>
        </w:tabs>
        <w:suppressAutoHyphens w:val="false"/>
        <w:ind w:left="480" w:hanging="48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color w:val="000000"/>
          <w:sz w:val="20"/>
        </w:rPr>
        <w:t>Formularz oferty – do wypełnienia (Załącznik nr 1)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80" w:leader="none"/>
        </w:tabs>
        <w:suppressAutoHyphens w:val="false"/>
        <w:ind w:left="480" w:hanging="48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color w:val="000000"/>
          <w:sz w:val="20"/>
        </w:rPr>
        <w:t>Formularz cenowy – do wypełnienia (Załącznik nr 2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80" w:leader="none"/>
        </w:tabs>
        <w:suppressAutoHyphens w:val="false"/>
        <w:ind w:left="480" w:hanging="480"/>
        <w:rPr/>
      </w:pPr>
      <w:r>
        <w:rPr>
          <w:rFonts w:cs="Verdana" w:ascii="Verdana" w:hAnsi="Verdana"/>
          <w:iCs/>
          <w:sz w:val="20"/>
        </w:rPr>
        <w:t>Wzór umowy (Załącznik nr 3)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>Wałbrzych, 29 września 2010 r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tbl>
      <w:tblPr>
        <w:tblW w:w="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119" w:leader="none"/>
              </w:tabs>
              <w:suppressAutoHyphens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wierdzam zapoznanie się z treścią zapytania ofertowego</w:t>
            </w:r>
          </w:p>
          <w:p>
            <w:pPr>
              <w:pStyle w:val="Normal"/>
              <w:widowControl/>
              <w:tabs>
                <w:tab w:val="clear" w:pos="709"/>
                <w:tab w:val="center" w:pos="3119" w:leader="none"/>
              </w:tabs>
              <w:suppressAutoHyphens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3119" w:leader="none"/>
              </w:tabs>
              <w:suppressAutoHyphens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3119" w:leader="none"/>
              </w:tabs>
              <w:suppressAutoHyphens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3119" w:leader="none"/>
              </w:tabs>
              <w:suppressAutoHyphens w:val="fals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center" w:pos="3119" w:leader="none"/>
              </w:tabs>
              <w:autoSpaceDE w:val="false"/>
              <w:jc w:val="center"/>
              <w:rPr>
                <w:rFonts w:ascii="Verdana" w:hAnsi="Verdana" w:eastAsia="Verdana" w:cs="Verdana"/>
                <w:kern w:val="2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pieczeć imienna i podpis Wykonawcy)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Znak6">
    <w:name w:val=" Znak6"/>
    <w:basedOn w:val="Domylnaczcionkaakapitu"/>
    <w:qFormat/>
    <w:rPr>
      <w:kern w:val="2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21:00Z</dcterms:created>
  <dc:creator>Jolanta Szynalska</dc:creator>
  <dc:description/>
  <cp:keywords>Materiał biurowe</cp:keywords>
  <dc:language>en-US</dc:language>
  <cp:lastModifiedBy>ZDiK</cp:lastModifiedBy>
  <cp:lastPrinted>2010-09-28T10:37:00Z</cp:lastPrinted>
  <dcterms:modified xsi:type="dcterms:W3CDTF">2010-09-29T08:45:00Z</dcterms:modified>
  <cp:revision>41</cp:revision>
  <dc:subject>zapytanie ofertowe</dc:subject>
  <dc:title>Dostawa prasy</dc:title>
</cp:coreProperties>
</file>