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 NR  …./2010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zawarta w dniu ……………………. w  Wałbrzychu pomiędz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Gminą Wałbrzych - Zarządem Dróg i Komunikacji w Wałbrzychu, z siedzibą:                58-302 Wałbrzych ul. Armii Krajowej 35, </w:t>
      </w:r>
      <w:r>
        <w:rPr>
          <w:sz w:val="24"/>
        </w:rPr>
        <w:t xml:space="preserve">reprezentowanym przez 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Andrzeja  Pięknego</w:t>
        <w:tab/>
        <w:tab/>
        <w:t xml:space="preserve">- </w:t>
      </w:r>
      <w:r>
        <w:rPr>
          <w:b/>
          <w:sz w:val="24"/>
        </w:rPr>
        <w:t>Dyrektor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„Zamawiającym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</w:t>
      </w:r>
      <w:r>
        <w:rPr>
          <w:b w:val="false"/>
          <w:bCs w:val="false"/>
        </w:rPr>
        <w:t>.. ………………………………………………………………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reprezentowanym przez 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 </w:t>
      </w:r>
      <w:r>
        <w:rPr>
          <w:b/>
          <w:sz w:val="24"/>
        </w:rPr>
        <w:t xml:space="preserve">„Wykonawcą”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Zamawiający zleca a Wykonawca na podstawie rozstrzygniętego postępowania                  o udzielenie zamówienia publicznego w trybie przetargu nieograniczonego z dnia ………………. 2010 r. zobowiązuje się do </w:t>
      </w:r>
      <w:r>
        <w:rPr>
          <w:b/>
          <w:i/>
          <w:sz w:val="24"/>
        </w:rPr>
        <w:t xml:space="preserve">utrzymania zieleni wysokiej występującej  w pasie drogowym  publicznych dróg gminnych  i wewnętrznych  w granicach administracyjnych miasta Wałbrzycha, </w:t>
      </w:r>
      <w:r>
        <w:rPr>
          <w:sz w:val="24"/>
        </w:rPr>
        <w:t>zgodnie z warunkami zawartymi                      w umowie oraz w:</w:t>
      </w:r>
    </w:p>
    <w:p>
      <w:pPr>
        <w:pStyle w:val="Normal"/>
        <w:rPr>
          <w:sz w:val="24"/>
        </w:rPr>
      </w:pPr>
      <w:r>
        <w:rPr>
          <w:sz w:val="24"/>
        </w:rPr>
        <w:tab/>
        <w:t>- ofercie Wykonawcy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- formularzu cenowym Wykonawcy, </w:t>
      </w:r>
    </w:p>
    <w:p>
      <w:pPr>
        <w:pStyle w:val="Normal"/>
        <w:rPr/>
      </w:pPr>
      <w:r>
        <w:rPr>
          <w:sz w:val="24"/>
        </w:rPr>
        <w:tab/>
        <w:t>- specyfikacji istotnych warunków zamówienia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Dokumenty te stanowią integralną część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</w:rPr>
        <w:t xml:space="preserve">Wykonawca oświadcza, że niniejszą umowę będzie realizował zgodnie                              z postanowieniami powszechnie obowiązujących przepisów, w szczególności ustawy z dnia 13 września 1996 r. o utrzymaniu czystości i porządku w gminach oraz ustawy z dnia 27 kwietnia 2001 r. o odpadach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Umowę zawiera się na czas określony  365 dni </w:t>
      </w:r>
      <w:r>
        <w:rPr>
          <w:b/>
          <w:sz w:val="24"/>
        </w:rPr>
        <w:t>od  ....................... r. do .......................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ace związane z utrzymaniem zieleni wysokiej obejmują w szczegól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ycinkę drzew i krzewów wraz z ich wywozem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cięcia pielęgnacyjno-techniczne koron drze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cięcia pielęgnacyjne krzewów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suwanie posuszu z drze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dsłanianie znaków i sygnałów drogowych i opraw lam uliczn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adzenie krzewów i drzew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ce awaryjne (w przypadku klęsk żywiołowych, innych zdarzeń losowych i zjawisk atmosferycznych o dużym stopniu zagrożenia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prac oraz wymagania dotyczące utrzymania drzew i krzewów  występujących w pasie drogowym publicznych dróg gminnych i wewnętrznych w granicach administracyjnych miasta Wałbrzycha.zawiera załącznik nr 1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będzie zobowiązany dostarczyć, na podstawie protokołu zdawczo-odbiorczego, Miejskiemu Zakładowi Usług Komunalnych sp. z o.o. w Wałbrzychu, (adres: 58-300 Wałbrzych ul. Kolejowa 4, tel./fax 074 665-00-62) będące własnością Gminy Wałbrzych, drewno pochodzące z wycinki, cięć pielęgnacyjno – technicznych itp. z dróg gminnych i wewnętrzn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cielem ze strony Zamawiającego będzie  p. Ewa Zaskórska, </w:t>
      </w:r>
      <w:r>
        <w:rPr>
          <w:bCs/>
          <w:sz w:val="24"/>
          <w:szCs w:val="24"/>
        </w:rPr>
        <w:t>tel. 074 641 44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Przedstawicielem ze strony Wykonawcy do nadzorowania i kontroli prac będz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.  …………………………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tel ……………………….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zekazanie zieleni wysokiej nastąpi każdorazowo po podpisaniu przez obie strony protokołów typowania robót z określeniem ich miejsca i zakresu rzeczowego, terminu rozpoczęcia i zakończenia prac. Wykonawca zobowiązuje się do wykonania prac</w:t>
      </w:r>
      <w:r>
        <w:rPr>
          <w:sz w:val="24"/>
          <w:szCs w:val="24"/>
        </w:rPr>
        <w:t xml:space="preserve"> w sposób zapewniający realizację zadania bez zbędnej zwłok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konawca zobowiązuje się do oznakowania i zabezpieczenia robót zgodnie                    z przepisami obowiązującymi w tym zakres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W przypadku prac awaryjnych (</w:t>
      </w:r>
      <w:r>
        <w:rPr>
          <w:sz w:val="24"/>
          <w:szCs w:val="24"/>
        </w:rPr>
        <w:t xml:space="preserve">klęsk żywiołowych, innych zdarzeń losowych i zjawisk atmosferycznych o dużym stopniu zagrożenia) osobą do kontaktów z Zamawiającym w godzinach pracy Zamawiającego (od 7:30 do 15:30) jest </w:t>
      </w:r>
      <w:r>
        <w:rPr>
          <w:sz w:val="24"/>
        </w:rPr>
        <w:t xml:space="preserve">p.  ………………………………………… tel. …………………, kom ………………. . 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Potwierdzenie wykonania prac Zamawiającemu także w dodatkowe dni wolne od pracy oraz w niedzielę i święta zgłosi ze strony Wykonawcy  p. …………………………………. nr tel. ………………………..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trony ustalają, że za wykonanie przedmiotu umowy Zamawiający zapłaci wynagrodzenie ustalone na podstawie cen jednostkowych wyszczególnionych                         w </w:t>
      </w:r>
      <w:r>
        <w:rPr>
          <w:color w:val="000000"/>
          <w:sz w:val="24"/>
        </w:rPr>
        <w:t>formularzu cenowym</w:t>
      </w:r>
      <w:r>
        <w:rPr>
          <w:sz w:val="24"/>
        </w:rPr>
        <w:t xml:space="preserve"> Wykonawcy.</w:t>
      </w:r>
      <w:r>
        <w:rPr>
          <w:bCs/>
          <w:sz w:val="24"/>
        </w:rPr>
        <w:t xml:space="preserve"> Sposób naliczenia wynagrodzenia będzie wymagał przemnożenia cen jednostkowych  netto podanych w formularzu cenowym przez ilość rzeczywiście wykonanych i odebranych prac przez Przedstawiciela  Zamawiajacego, powiększony o należny podatek od  towarów i usług VAT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 uwzględnieniem postanowień ust. 8, ceny jednostkowe będą niezmienne w okresie obowiązyw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Łączna wartość zleconych usług w okresie obowiązywania umowy nie może przekroczyć kwoty .................zł netto, tj. ..................... zł brutto (słownie:  ...............................................................................), w tym VAT wynosi  ..........%  , na podstawie protokołu odbioru wykonanej u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ykonawcy nie przysługuje prawo zgłaszania roszczeń do Zamawiającego z tytułu zmniejszenia lub zwiększenia zakresu w stosunku do zakresu określonego w formularzu cenowym , stanowiącym załącznik do umowy oraz nie uzyskania maksymalnej wysokości wynagrodzenia umownego określonego w ust. 3. Ilości usług wskazanych w formularzu cenowym są ilościami orientacyjnym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Rozliczenie robót następować będzie fakturą za prace objęte protokołem typowania, po sprawdzeniu ilości i jakości robót i ich odebranuu przez przedstawiciela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Zamawiający zobowiązuje się do zapłaty wynagrodzenia Wykonawcy w terminie 30 dni licząc od daty przedłożenia przez Wykonawcę prawidłowo wystawionej faktury w siedzib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Należności będą regulowane z rachunku bankowego Zamawiającego, na rachunek bankowy Wykonawcy   …….………………………………………………………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 przypadku ustawowej zmiany podatku od towarów i usług VAT w trakcie trwania  umowy strony dopuszczają możliwość zmiany ceny brutto o skutki tych zmian od  następnego miesiąca po miesiącu w którym nastąpi zmia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konawca zobowiązuje się, że nie będzie cedował wierzytelności wynikających     z niniejszej umowy na osoby trzec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stwierdza, że przed podpisaniem umowy zapoznał się z warunkami lokalizacyjnymi terenów objętych przedmiotem umowy i uwzględnił je w formularzu cenow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warł umowy ubezpieczeniowe w następującym zakres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d odpowiedzialności cywilnej za szkody i następstwa nieszczęśliwych wypadków  wszystkich osób uprawnionych do przebywania na miejscu prowadzonych prac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od kradzieży materiałów, znajdujących się w miejscu prowadzonych prac, od ognia, powodzi i innych zdarzeń losowych w odniesieniu do robót, materiałów i sprzętu   związanych z prowadzeniem prac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od zniszczenia własności prywatnej spowodowanej działaniem lub niedopatrzeniem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</w:rPr>
        <w:t xml:space="preserve">Zamawiający dopuszcza jednorazową możliwość przedłużenia ważności obowiązywania polis w   trakcie trwania niniejszej umowy pod warunkiem zachowania ciągłości ich ważn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  <w:sz w:val="24"/>
        </w:rPr>
      </w:pPr>
      <w:r>
        <w:rPr>
          <w:sz w:val="24"/>
          <w:szCs w:val="24"/>
        </w:rPr>
        <w:t>Dokumenty te (polisy) stanowią załącznik do niniejszej umowy.</w:t>
      </w:r>
    </w:p>
    <w:p>
      <w:pPr>
        <w:pStyle w:val="Normal"/>
        <w:ind w:left="284" w:hanging="284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Odbiór prac będzie dokonywany komisyjnie przez przez strony umowy w terminie 5 dni od dnia zgłoszenia przez Wykonawcę zakończenia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Bezpośredni nadzór nad ilością i jakością wykonywanych prac będzie sprawował  Przedstawiciel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tala się zabezpieczenie należytego wykonania umowy w wysokości 5% ceny całkowitej podanej w ofercie Wykonawcy.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 się wnoszenie zabezpieczenia do ustalonej wysokości w jednym lub kilku formach określonych w art. 148 ust. 1 ustawy - Prawo zamówień  publicznych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4"/>
          <w:szCs w:val="24"/>
        </w:rPr>
        <w:t>Zabezpieczenie należytego wykonania umowy zostało wniesione przed podpisaniem umowy w formie ……………………………………………………………….......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4"/>
          <w:szCs w:val="24"/>
        </w:rPr>
        <w:t xml:space="preserve">Zabezpieczenie należytego wykonania umowy wynosi </w:t>
      </w:r>
      <w:r>
        <w:rPr>
          <w:b/>
          <w:color w:val="000000"/>
          <w:sz w:val="24"/>
          <w:szCs w:val="24"/>
        </w:rPr>
        <w:t xml:space="preserve">............. zł. </w:t>
      </w:r>
      <w:r>
        <w:rPr>
          <w:i/>
          <w:color w:val="000000"/>
          <w:sz w:val="24"/>
          <w:szCs w:val="24"/>
        </w:rPr>
        <w:t>(słownie: ................ złotych).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ęść zabezpieczenia gwarantująca zgodne z umową wykonanie robót (70% całości zabezpieczenia) stanowiąca kwotę  </w:t>
      </w:r>
      <w:r>
        <w:rPr>
          <w:b/>
          <w:color w:val="000000"/>
          <w:sz w:val="24"/>
          <w:szCs w:val="24"/>
        </w:rPr>
        <w:t>................ zł.</w:t>
      </w:r>
      <w:r>
        <w:rPr>
          <w:color w:val="000000"/>
          <w:sz w:val="24"/>
          <w:szCs w:val="24"/>
        </w:rPr>
        <w:t xml:space="preserve">   zostanie zwolniona w ciągu  30 dni od wykonania całego zamówienia i uznaniu go przez Zamawiającego za należycie   wykonane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4"/>
          <w:szCs w:val="24"/>
        </w:rPr>
        <w:t xml:space="preserve">Wysokość kwoty służąca do zabezpieczenia roszczeń wynikających z rękojmi za wady wynosi 30% kwoty zabezpieczenia należytego wykonania umowy, tj. </w:t>
      </w:r>
      <w:r>
        <w:rPr>
          <w:b/>
          <w:color w:val="000000"/>
          <w:sz w:val="24"/>
          <w:szCs w:val="24"/>
        </w:rPr>
        <w:t xml:space="preserve">.................... zł.             </w:t>
      </w:r>
      <w:r>
        <w:rPr>
          <w:color w:val="000000"/>
          <w:sz w:val="24"/>
          <w:szCs w:val="24"/>
        </w:rPr>
        <w:t>i zostanie zwolniona nie później niż w 15 dniu po upływie okresu rękojmi za wady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rot zabezpieczenia należytego wykonania umowy w pieniądzu i należnego oprocentowania  nastąpi w kwotach i terminach określonych w ust. 5 i ust. 6, po odliczeniu kosztów związanych z prowadzeniem rachunku bankowego oraz prowizji bankowej za przelew pieniędzy na rachunek Wykonawcy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uszcza się możliwość zamiany formy zabezpieczenia należytego wykonania Umowy na inny rodzaj określony w ustawie - Prawo zamówień publiczn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trony ustalają odpowiedzialność w formie kar umownych z następujących tytułów          i w podanych wysokości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</w:rPr>
        <w:t>Zamawiający może naliczyć Wykonawcy kary umowne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</w:rPr>
        <w:t>za każdy dzień przekroczenia określonego protokołem typowania terminu wykonania prac w wysokości 1% wynagrodzenia umownego brutto za wykonany przedmiot odbior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</w:rPr>
        <w:t>za spowodowanie przerwy w realizacji robót z przyczyn zależnych od Wykonawcy  w wysokości 1% wynagrodzenia umownego brutto za określony w protokole typowania przedmiot robót - za każdy dzień przerw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</w:rPr>
        <w:t>za odstąpienie od umowy z przyczyn zależnych od Wykonawcy w kwocie                  7.000,00 z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4"/>
        </w:rPr>
        <w:t>Wykonawca może naliczyć Zamawiającemu kary umowne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    za każdy dzień opóźnienia w przeprowadzeniu odbioru robót w wysokości 0,1%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wynagrodzenia umownego brutto za wykonany przedmiot odbioru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zależnie od kar umownych strony mogą dochodzić odszkodowania   uzupełniającego na zasadach ogólnych w przypadku, gdy szkoda przekracza wysokość kar umowny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a</w:t>
      </w:r>
      <w:r>
        <w:rPr>
          <w:sz w:val="24"/>
          <w:szCs w:val="24"/>
        </w:rPr>
        <w:t>wiającemu przysługuje prawo potrącenia kar umownych z bieżącego wynagrodzenia Wykonaw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 xml:space="preserve">Zamawiającemu przysługuje prawo do odstąpienia od umowy </w:t>
      </w:r>
      <w:r>
        <w:rPr>
          <w:sz w:val="24"/>
          <w:szCs w:val="24"/>
        </w:rPr>
        <w:t>w razie zaistnienia  istotnej zmiany okoliczności powodującej, że wykonanie umowy nie leży w interesie publicznym, czego nie można było przewidzieć w chwili zawarcia umowy; odstąpienie od umowy w tym wypadku może nastąpić</w:t>
      </w:r>
      <w:r>
        <w:rPr/>
        <w:t xml:space="preserve"> </w:t>
      </w:r>
      <w:r>
        <w:rPr>
          <w:sz w:val="24"/>
          <w:szCs w:val="24"/>
        </w:rPr>
        <w:t>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W przypadku określonym w ust. 1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Umowa może zostać rozwiązana w każdym czasie za zgodą obu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W przypadku rażącego naruszenia przez Wykonawcę postanowień umowy, umowa może być rozwiązana ze skutkiem natychmiastowym.</w:t>
      </w:r>
    </w:p>
    <w:p>
      <w:pPr>
        <w:pStyle w:val="Normal"/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13</w:t>
      </w:r>
    </w:p>
    <w:p>
      <w:pPr>
        <w:pStyle w:val="Normal"/>
        <w:ind w:left="284" w:hanging="284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godnie z art. 144 ustawy - Prawo zamówień publicznych, Zamawiający dopuszcza zmiany umowy w zakresie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osób wymienionych w ofercie Wykonawcy pod warunkiem wyrażenia zgody przez Zamawiającego, oraz że osoby te będą spełniały warunki opisane w Specyfikacji Istotnych Warunków Zamówienia.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)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e) innych – mogących mieć wpływ na niezakończenie przedmiotu umowy z przyczyn niezależnych od stron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) w przypadkach określonych w niniejszej umowie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Wykonawcy spoczywa obowiązek udowodnienia, że istnieją przesłanki określone                w ust. 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i uzupełnienia umowy w przypadkach, o których mowa w ust. 1 wymagają akceptacji obu stron i formy pisemnego aneksu, pod rygorem nieważnośc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ory wynikłe na tle realizacji niniejszej umowy rozstrzygane będą przez właściwy dla siedziby Zamawiającego sąd powszechny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uregulowanych niniejszą umową mają zastosowanie przepisy Kodeksu Cywil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 – utrzymanie zieleni wysokiej – wymag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>załącznik nr 2 – formularz ofert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  <w:sz w:val="24"/>
          <w:szCs w:val="24"/>
        </w:rPr>
        <w:t>załącznik nr 3 – formularz cen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 nr 5 – umowa(y) ubezpieczeniowa(e) Wykon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160" w:leader="none"/>
        </w:tabs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załącznik nr 6 – zezwolenie wydane przez Prezydenta Miasta Wałbrzycha na odbieranie odpadów komunalnych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160" w:leader="none"/>
        </w:tabs>
        <w:ind w:left="426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zezwolenie na transport odpadów, wydane na</w:t>
      </w:r>
      <w:r>
        <w:rPr>
          <w:sz w:val="24"/>
          <w:szCs w:val="24"/>
        </w:rPr>
        <w:t xml:space="preserve"> podstawie ustawy z dnia 27 kwietnia 2001 r. o odpadach</w:t>
      </w:r>
      <w:r>
        <w:rPr/>
        <w:t xml:space="preserve"> (Dz.U. Nr 62, poz. 628 ze zm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160" w:leader="none"/>
        </w:tabs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7 – oryginał umowy na  dzierżawę (lub inna forma władania) terenu </w:t>
        <w:br/>
        <w:t>i obiektów pod bazę na terenie miasta  Wałbrzycha lub zlokalizowaną w odległości nie większej niż 15 km od granic administracyj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mowę niniejszą sporządzono w 3 jednobrzmiących egzemplarzach, 2 egzemplarze umowy dla Zamawiającego i 1 egzemplarz umowy dla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644" w:right="1644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3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lang w:val="zxx"/>
    </w:rPr>
  </w:style>
  <w:style w:type="character" w:styleId="WW8Num1z1">
    <w:name w:val="WW8Num1z1"/>
    <w:qFormat/>
    <w:rPr>
      <w:rFonts w:ascii="Times New Roman" w:hAnsi="Times New Roman" w:eastAsia="Times New Roman" w:cs="Times New Roman"/>
      <w:lang w:val="zxx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1z0">
    <w:name w:val="WW8Num41z0"/>
    <w:qFormat/>
    <w:rPr>
      <w:rFonts w:ascii="Arial" w:hAnsi="Arial" w:cs="Arial"/>
      <w:b/>
      <w:i w:val="false"/>
      <w:sz w:val="22"/>
      <w:szCs w:val="22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2"/>
      <w:szCs w:val="22"/>
    </w:rPr>
  </w:style>
  <w:style w:type="character" w:styleId="WW8Num42z0">
    <w:name w:val="WW8Num42z0"/>
    <w:qFormat/>
    <w:rPr>
      <w:rFonts w:ascii="Arial" w:hAnsi="Arial" w:cs="Arial"/>
      <w:b/>
      <w:i w:val="false"/>
      <w:sz w:val="22"/>
      <w:szCs w:val="22"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34:00Z</dcterms:created>
  <dc:creator>Barbara Stelmach</dc:creator>
  <dc:description/>
  <dc:language>en-US</dc:language>
  <cp:lastModifiedBy>ZDiK</cp:lastModifiedBy>
  <cp:lastPrinted>2010-09-02T09:34:00Z</cp:lastPrinted>
  <dcterms:modified xsi:type="dcterms:W3CDTF">2010-09-06T10:33:00Z</dcterms:modified>
  <cp:revision>10</cp:revision>
  <dc:subject/>
  <dc:title>umowa</dc:title>
</cp:coreProperties>
</file>