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ZP/65/PN/25/2010/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kanału deszczowego na działce nr 30/8 obr. 20 Stary Zdrój w rejonie posesji 6-13 przy Armii Krajowej w Wałbrzychu”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narzędzi i urządzeń technicznych dostępnych Wykonawcy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teleksu/fax ......................................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 xml:space="preserve">zgodnie </w:t>
            </w:r>
            <w:r>
              <w:rPr>
                <w:color w:val="000000"/>
              </w:rPr>
              <w:t>z częścią III pkt 1.2)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  <w:t>samochód skrzyniow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arka mechani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ar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pa do pompowania wod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należy wpisać np.: własność, najem, leasing, umowa użyczenia, dzierżawa, inne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potencjale technicznym innych podmiotów, niezależnie od charakteru prawnego łączących go z nimi stosunków, zobowiązany jest załączyć pisemne zobowiązanie innych podmiotów do udostępnienia sprzętu i środków transportu do wykonania zamówi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ZDiK</dc:creator>
  <dc:description/>
  <dc:language>en-US</dc:language>
  <cp:lastModifiedBy>ZDiK</cp:lastModifiedBy>
  <cp:lastPrinted>2010-09-01T10:55:00Z</cp:lastPrinted>
  <dcterms:modified xsi:type="dcterms:W3CDTF">2010-09-23T07:25:00Z</dcterms:modified>
  <cp:revision>4</cp:revision>
  <dc:subject/>
  <dc:title/>
</cp:coreProperties>
</file>