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ZP/65/PN/21/2010/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enie Wykonawcy o spełnianiu warunków udziału w postępowani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osób, które będą uczestniczyć w wykonaniu zamówienia oraz oświadczenie, że osoby, które będą uczestniczyć w wykonywaniu zamówienia,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narzędzi i urządzeń technicznych dostępnych Wykonawc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iedza i 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na podstawie art. 24 ust. 1 Usta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świadczenie w zakresie art. 24 ust. 1 pkt 2 Ustawy  – 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 do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5:00Z</dcterms:created>
  <dc:creator>ZDIK</dc:creator>
  <dc:description/>
  <dc:language>en-US</dc:language>
  <cp:lastModifiedBy>ZDiK</cp:lastModifiedBy>
  <cp:lastPrinted>2010-09-01T11:04:00Z</cp:lastPrinted>
  <dcterms:modified xsi:type="dcterms:W3CDTF">2010-09-02T07:22:00Z</dcterms:modified>
  <cp:revision>7</cp:revision>
  <dc:subject/>
  <dc:title>Lp</dc:title>
</cp:coreProperties>
</file>