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RZP/65/PN/21/2010/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trzymanie zieleni wysokiej w pasie publicznych dróg gminnych i wewnętrznych w granicach administracyjnych miasta Wałbrzycha</w:t>
      </w:r>
      <w:r>
        <w:rPr>
          <w:b/>
          <w:bCs/>
          <w:color w:val="000000"/>
          <w:sz w:val="24"/>
          <w:szCs w:val="24"/>
        </w:rPr>
        <w:t>”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narzędzi i urządzeń technicznych dostępnych Wykonawcy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 telefonu ..................................................  Numer teleksu/fax ......................................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992"/>
        <w:gridCol w:w="1134"/>
        <w:gridCol w:w="1843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 xml:space="preserve">zgodnie </w:t>
            </w:r>
            <w:r>
              <w:rPr>
                <w:color w:val="000000"/>
              </w:rPr>
              <w:t>z pkt 5.2 SIWZ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produkc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formacja o podstawie dysponowania *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  <w:t xml:space="preserve">pilarka spalinowa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nośnik koszowy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chód ciężarowy </w:t>
            </w:r>
            <w:r>
              <w:rPr>
                <w:color w:val="000000"/>
                <w:sz w:val="24"/>
                <w:szCs w:val="24"/>
              </w:rPr>
              <w:t>do 5 t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ągnik kołowy z przyczep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należy wpisać np.: własność, najem, leasing, umowa użyczenia, dzierżawa, inne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Wykonawca polega na potencjale technicznym innych podmiotów, niezależnie od charakteru prawnego łączących go z nimi stosunków, zobowiązany jest załączyć pisemne zobowiązanie innych podmiotów do udostępnienia sprzętu i środków transportu do wykonania zamówie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44:00Z</dcterms:created>
  <dc:creator>ZDiK</dc:creator>
  <dc:description/>
  <dc:language>en-US</dc:language>
  <cp:lastModifiedBy>ZDiK</cp:lastModifiedBy>
  <cp:lastPrinted>2010-09-01T10:55:00Z</cp:lastPrinted>
  <dcterms:modified xsi:type="dcterms:W3CDTF">2010-09-06T08:07:00Z</dcterms:modified>
  <cp:revision>10</cp:revision>
  <dc:subject/>
  <dc:title/>
</cp:coreProperties>
</file>