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Wałbrzych: Utrzymanie zieleni wysokiej w pasie publicznych dróg gminnych i wewnętrznych w granicach administracyjnych miasta Wałbrzycha</w:t>
      </w:r>
      <w:r>
        <w:rPr/>
        <w:br/>
      </w:r>
      <w:r>
        <w:rPr>
          <w:b/>
          <w:bCs/>
        </w:rPr>
        <w:t>Numer ogłoszenia: 243205 - 2010; data zamieszczenia: 07.09.2010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Zarząd Dróg i Komunikacji , ul. Armii Krajowej 35, 58-302 Wałbrzych, woj. dolnośląskie, tel. 074 6414400, 6414408, faks (074) 6414404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zdik.walbrzych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Inny: jednostka budżetowa Gminy Wałbrzych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Utrzymanie zieleni wysokiej w pasie publicznych dróg gminnych i wewnętrznych w granicach administracyjnych miasta Wałbrzycha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utrzymanie zieleni wysokiej występującej w pasie drogowym publicznych dróg gminnych i wewnętrznych w granicach administracyjnych miasta Wałbrzycha. Zamówienie obejmuje: konserwację drzewostanu (ścinanie drzew, cięcia pielęgnacyjno - techniczne, itp.) - ok. 75 szt., formowanie żywopłotów, cięcia pielęgnacyjne krzewów, usuwanie samosiejek krzewów i drzew, usuwanie odrostów drzew (odsłona skrajni drogowej, znaków i sygnałów drogowych - poprawa bezpieczeństwa ruchu drogowego, w tym prace awaryjne), prace pielęgnacyjne w skupiskach krzewów (skwery) - odchwaszczanie, usuwanie nieczystości, sadzenie krzewów i drzew. Ze względu na prace prowadzone w pasie drogowym pod ruchem, mające wpływ na bezpieczeństwo ruchu drogowego, które należy wykonać szybko i profesjonalnie nie powodując znacznych utrudnień w ruchu oraz biorąc pod uwagę klimat (występujące silne wiatry) oraz wymaganą dyspozycyjność Wykonawcy, Zamawiający wymaga, aby baza Wykonawcy była zlokalizowana na terenie miasta Wałbrzycha lub w odległości nie większej niż 15 km od granic administracyjnych miasta. Zamawiający wymaga, aby Wykonawca, który przetarg wygra przed podpisaniem umowy przedstawił oryginał umowy na dzierżawę (lub inna forma władania) terenu i obiektów pod bazę na terenie Wałbrzycha lub zlokalizowaną w odległości nie większej niż 15 km od granic administracyjnych miasta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Zamawiający przewiduje udzielenie zamówień uzupełniających, o których mowa w art. 67 ust. 1 pkt 6 ustawy Prawo zamówień publicznych do 10% wartości zamówienia podstawowego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77.00.00.00-0, 77.21.15.00-7, 77.21.14.00-6, 77.21.16.00-8, 77.31.00.00-6, 77.34.20.00-9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365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Zamawiający uzna warunek za spełniony, jeżeli Wykonawca wykaże, że: a) posiada ważne w okresie realizacji zamówienia zezwolenie na prowadzenie działalności w zakresie odbierania odpadów komunalnych od właścicieli nieruchomości z terenu Gminy Wałbrzych, wydane na podstawie ustawy z dnia 13 września 1996 r. o utrzymaniu czystości i porządku w gminach (Dz.U Nr 132, poz. 622 ze zm.), lub b) posiada ważne w okresie realizacji zamówienia zezwolenie na zbieranie i transport odpadów, wydane na podstawie ustawy z dnia 27 kwietnia 2001 r. o odpadach (Dz.U. Nr 62, poz. 628 ze zm.), c) posiadają ważne w okresie realizacji zamówienia zaświadczenie na przewozy drogowe na potrzeby własne, wydane na podstawie ustawy z dnia 6 września 2001 r. o transporcie drogowym (Dz.U. Nr125, poz. 874). Ocena, czy Wykonawca spełnia przedstawione wyżej warunki udziału w postępowaniu zostanie dokonana zgodnie z kryterium spełnia - nie spełnia na podstawie analizy załączonych do oferty dokumentów (określonych w pkt. 6 SIWZ) potwierdzających spełnienie ww. warunków udziału w postępowaniu.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Zamawiający uzna warunek za spełniony, jeżeli Wykonawca wykaże, że zrealizował, a w przypadku świadczeń okresowych lub ciągłych również realizuje w okresie ostatnich trzech lat przed upływem terminu składania ofert, a jeżeli okres działalności jest krótszy - w tym okresie, co najmniej 2 zamówienia polegające na konserwacji drzewostanu (ścinanie drzew, cięcia pielęgnacyjno-techniczne koron drzew itp.) w ilości co najmniej 70 szt. (każde zamówienie). Ocena, czy Wykonawca spełnia przedstawione wyżej warunki udziału w postępowaniu zostanie dokonana zgodnie z kryterium spełnia - nie spełnia na podstawie analizy załączonych do oferty dokumentów potwierdzających spełnienie ww. warunków udziału w postępowaniu.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Zamawiający uzna warunek za spełniony, jeżeli Wykonawca wykaże, że dysponuje lub ma możliwość dysponowania niezbędnymi do realizacji zamówienia narzędziami i urządzeniami technicznymi dostępnymi Wykonawcy usług w celu realizacji zamówienia (niezbędnym minimum sprzętowym i transportowym): pilarka spalinowa - szt. 4, podnośnik koszowy - szt. 1 (wys. co najmniej 18 m), samochód ciężarowy do 5 ton - szt. 1, ciągnik kołowy z przyczepą - szt. 1,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280"/>
        <w:rPr/>
      </w:pPr>
      <w:r>
        <w:rPr/>
        <w:t>Zamawiający uzna warunek za spełniony, jeżeli Wykonawca wykaże, że dysponuje lub ma możliwość dysponowania osobami, które będą uczestniczyć w wykonaniu zamówienia, tj.: a) minimum 6 pracowników na stanowiskach robotniczych do konserwacji drzewostanu, w tym: - 4 pilarzy (z uprawnieniami pilarza i z uprawnieniami do pracy na wysokości), - 2 pracowników pomocniczych, b)1 pracownik z wykształceniem leśnym, co najmniej średnim (technik leśnik) i uprawnieniami w zakresie pielęgnacji i chirurgii drzew do nadzorowania tych prac, c)dysponują przynajmniej jednym pracownikiem, który będzie brał udział w realizacji zamówienia (osoba nadzorująca prace lub pracownik na stanowisku robotniczym), przeszkolonym w zakresie kierowania ruchem na drodze, Ocena, czy Wykonawca spełnia przedstawione wyżej warunki udziału w postępowaniu zostanie dokonana zgodnie z kryterium spełnia - nie spełnia na podstawie analizy załączonych do oferty dokumentów potwierdzających spełnienie ww warunków udziału w postępowaniu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koncesję, zezwolenie lub licencję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2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28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Bold"/>
        <w:rPr/>
      </w:pPr>
      <w:r>
        <w:rPr/>
        <w:t>III.6) INNE DOKUMENTY</w:t>
      </w:r>
    </w:p>
    <w:p>
      <w:pPr>
        <w:pStyle w:val="Bold"/>
        <w:rPr/>
      </w:pPr>
      <w:r>
        <w:rPr/>
        <w:t>Inne dokumenty niewymienione w pkt III.4) albo w pkt III.5)</w:t>
      </w:r>
    </w:p>
    <w:p>
      <w:pPr>
        <w:pStyle w:val="NormalnyWeb"/>
        <w:rPr/>
      </w:pPr>
      <w:r>
        <w:rPr/>
        <w:t>Wykonawca, który przetarg wygra przed podpisaniem umowy zobowiązany będzie przedstawić: a) oryginał umowy na dzierżawę (lub inna forma władania) terenu i obiektów pod bazę na terenie Wałbrzycha lub zlokalizowaną w odległości nie większej niż 15 km od granic administracyjnych miasta, b) dokumenty ubezpieczeniowe (polisy), potwierdzające, że Wykonawca jest ubezpieczony od odpowiedzialności cywilnej w zakresie prowadzonej działalności zgodnie z § 8 umowy. c) w przypadku podmiotów występujących wspólnie do przedłożenia umowy konsorcjum. d) aktualny odpis(y) z właściwego rejestru albo aktualne zaświadczenie(a)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b) terminu realizacji umowy - wskutek wystąpienia okoliczności niezależnych od stron umowy, c) osób wymienionych w ofercie Wykonawcy pod warunkiem wyrażenia zgody przez Zamawiającego, oraz że osoby te będą spełniały warunki opisane w Specyfikacji, d) innych postanowień umownych w zakresie wynikającym z uregulowań prawnych wprowadzonych w życie po dacie podpisania umowy, wywołujących potrzebę zmiany umowy, e) innych - mogących mieć wpływ na niezakończenie przedmiotu umowy z przyczyn niezależnych od stron f) w przypadkach określonych we wzorze umowy stanowiącym załącznik nr 13 do SIWZ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bip.zdik.walbrzych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arząd Dróg i Komunikacji w Wałbrzychu ul. Armii Krajowej 35, 58-302 Wałbrzych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21.09.2010 godzina 10:00, miejsce: Sekretariat (pokój 108) Zarządu Dróg i Komunikacji w Wałbrzychu ul. Armii Krajowej 35, 58-302 Wałbrzych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57:00Z</dcterms:created>
  <dc:creator>ZDiK</dc:creator>
  <dc:description/>
  <dc:language>en-US</dc:language>
  <cp:lastModifiedBy>ZDiK</cp:lastModifiedBy>
  <dcterms:modified xsi:type="dcterms:W3CDTF">2010-09-07T08:57:00Z</dcterms:modified>
  <cp:revision>1</cp:revision>
  <dc:subject/>
  <dc:title>Wałbrzych: Utrzymanie zieleni wysokiej w pasie publicznych dróg gminnych i wewnętrznych w granicach administracyjnych miasta W</dc:title>
</cp:coreProperties>
</file>