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lang w:bidi="zxx"/>
        </w:rPr>
      </w:pPr>
      <w:r>
        <w:rPr>
          <w:b/>
          <w:lang w:bidi="zxx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  <w:lang w:bidi="zxx"/>
        </w:rPr>
        <w:t xml:space="preserve">Wykaz dróg </w:t>
      </w:r>
      <w:r>
        <w:rPr>
          <w:b/>
          <w:lang w:bidi="zxx"/>
        </w:rPr>
        <w:t>gminnych na terenie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miasta Wałbrzyc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Asny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zal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zysztofa Kamila Bac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Barba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Henri Barbusse</w:t>
      </w:r>
      <w:r>
        <w:rPr>
          <w:sz w:val="16"/>
          <w:vertAlign w:val="superscript"/>
          <w:lang w:bidi="zxx"/>
        </w:rPr>
        <w:t>,</w:t>
      </w:r>
      <w:r>
        <w:rPr>
          <w:sz w:val="16"/>
          <w:lang w:bidi="zxx"/>
        </w:rPr>
        <w:t>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Bard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rberta Barl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asz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Bator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eethov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Be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urycego Beni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eski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Bla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ojciecha Bogusła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haterów Get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Krzywoust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Boya-Żele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aci Śniadec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Broni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owa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ygady Górnic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zoz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ana Buc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u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dziny Burczykow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egl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Tytusa Chałub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Chełmo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Chod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ryderyka Chop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ic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menta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Czaj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Czarn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zerwonego Krzyż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 Das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rosława Dąbr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Dąbr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ąbrowszcza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Długo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mana Dm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Dojaz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rohoby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oktora Judy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Duboi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Xawerego Duni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eodora Dura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omasza Edis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ymona Fab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ana Fał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ort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Fred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rija Gagar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. I. Gałc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arbarska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rPr>
          <w:u w:val="none"/>
          <w:lang w:bidi="zxx"/>
        </w:rPr>
      </w:pPr>
      <w:r>
        <w:rPr>
          <w:u w:val="none"/>
          <w:lang w:bidi="zxx"/>
        </w:rPr>
        <w:t>Gd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is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li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og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Bartosza Głowa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ów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uszy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ołęb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ó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reny Grab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ro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en. Stefana Grota  Row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rtura Grottg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rzyb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ndl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rc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Herc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tm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wika Hirszfel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us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ut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Mariana Jachimowic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Jadwi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giello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Pawła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wor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esie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Jeździeck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odłowa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20" w:leader="none"/>
        </w:tabs>
        <w:rPr>
          <w:i w:val="false"/>
          <w:i w:val="false"/>
          <w:u w:val="none"/>
          <w:lang w:bidi="zxx"/>
        </w:rPr>
      </w:pPr>
      <w:r>
        <w:rPr>
          <w:i w:val="false"/>
          <w:u w:val="none"/>
          <w:lang w:bidi="zxx"/>
        </w:rPr>
        <w:t>Henryka Jord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Józef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onisława Ka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ar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aspr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cina Kasprz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ta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tel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ub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to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azu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ą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Kin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lo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ło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Kmic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tka Kocha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och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lej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lonia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mbatan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muny Pary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Konopnic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paln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kołaja Koper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usza Korcz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usza Koss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ście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Kościus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. Kras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. I. Krasz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es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ólewi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ót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zy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siążę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ub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ja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rac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un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rpi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usza Kusoc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ź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wia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ranciszka Lang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g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oachima Lelewe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ś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Lewart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Lim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i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Lot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be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Łokiet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toniego Madal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1 Maja ( oprócz ciągu dróg</w:t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  <w:t>woj. i pow.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3 Ma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rnela Makus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ł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łopo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uglielmo Marcon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zowi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ą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Mic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wana Miczur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eszka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łos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Młyn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odl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Monius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ustawa  Morci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ofii Nałk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Namysł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abriela Narut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Niegol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. K. Norwi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ow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y D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y Świ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brońców Poko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brońców Westerplat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ojciecha Oc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dlew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chała  Og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gro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kręż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Okrz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limpi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Ork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ana Or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Elizy Orzesz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siedle Górni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siedle Robotni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chała Oss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 Pader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alisa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Pan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ar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wika Paste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ów Ślą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Pietrus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ętnastole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nier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Emilii Pla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Pł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cz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gó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m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w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Pogod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hula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le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łud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m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s. J. Poniat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prz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rcela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se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zn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letaria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stopadł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Pru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bi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Przelot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mysł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s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yjaciół Żołnier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ywod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sie P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ncentego Pstr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szczy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ta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zimierza Puła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Puszk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omasza Rabie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cib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cła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dom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tusz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kołaja Re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Rejt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Reymo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bot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l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óż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uchu Op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y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a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nki Sawic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amosier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enat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nryka Siemiradz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nryka Sien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kal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Skar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karży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Skłodowskiej-Cur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Skrzetu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n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usza Słowa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wi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mo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freda Sokoł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os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ow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padz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por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c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racho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Stasz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raży Pożar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ro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Str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ud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Suł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Sygiet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Syrokom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arych Szereg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czec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e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Szkol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lifi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Szmid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pita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Szym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lą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le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red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rod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ier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onida Teli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zimierza Tetmaj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raktorzys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mualda Traugut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rzech Ró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ysiącle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Uczni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Uzdrowis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arm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arsza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usa Welo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Wesoł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eteran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d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 </w:t>
      </w:r>
      <w:r>
        <w:rPr>
          <w:sz w:val="16"/>
          <w:lang w:bidi="zxx"/>
        </w:rPr>
        <w:t xml:space="preserve">Henryka Wieniaws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l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ś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ncentego Wito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Wolnoś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ro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schod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Wyspia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górz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en. Józefa Zając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k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kopi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m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Zamoy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droj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iel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Źródl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ołni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Żółki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wirki i Wigu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yt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Aleksego  Czeredzi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arceliny Dar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Gedym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Konstytucji 3 Ma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Wery Kostrze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Joachima Lelewe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agistrac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y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Stanisława Skarż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jr Henryka Suchar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Teatral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Wojska Polskiego</w:t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sectPr>
          <w:type w:val="continuous"/>
          <w:pgSz w:orient="landscape" w:w="16838" w:h="11906"/>
          <w:pgMar w:left="1418" w:right="1418" w:gutter="0" w:header="0" w:top="1418" w:footer="708" w:bottom="1418"/>
          <w:cols w:num="4" w:equalWidth="false" w:sep="false">
            <w:col w:w="2897" w:space="708"/>
            <w:col w:w="3037" w:space="708"/>
            <w:col w:w="3037" w:space="708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jc w:val="both"/>
        <w:rPr/>
      </w:pPr>
      <w:r>
        <w:rPr/>
        <w:t>Usługi objęte zamówieniem świadczone będą także na drogach wewnętrznych Gminy Wałbrzych oznaczonych w ewidencji gruntów (na mapach ewidencyjnych) jako droga - symbol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425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1"/>
    </w:pPr>
    <w:rPr>
      <w:i/>
      <w:sz w:val="16"/>
      <w:u w:val="singl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25:00Z</dcterms:created>
  <dc:creator>pracownik</dc:creator>
  <dc:description/>
  <cp:keywords/>
  <dc:language>en-US</dc:language>
  <cp:lastModifiedBy>ZDIK</cp:lastModifiedBy>
  <cp:lastPrinted>2009-09-17T10:44:00Z</cp:lastPrinted>
  <dcterms:modified xsi:type="dcterms:W3CDTF">2010-09-01T05:13:00Z</dcterms:modified>
  <cp:revision>4</cp:revision>
  <dc:subject/>
  <dc:title>Wykaz dróg lokalnych miejskich na terenie miasta Wałbrzycha / z</dc:title>
</cp:coreProperties>
</file>