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łącznik nr 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  Wykonawcy 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, KTÓRE WYKONYWAĆ BĘDĄ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utrzymaniowo - konserwacyjnych na publicznych drogach gminnych i wewnętrznych stanowiących własność Gminy w granicach administracyjnych miasta Wałbrzycha – zadanie 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Oświadczam, że z</w:t>
      </w:r>
      <w:r>
        <w:rPr/>
        <w:t>amówienie wykonywać będą następujące osoby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643"/>
        <w:gridCol w:w="3060"/>
        <w:gridCol w:w="1890"/>
        <w:gridCol w:w="1710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alifikacj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a dysponowania  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rownik budowy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erwsza brygada 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a brygada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cownik na stanowisku robotniczym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dysponuję /będę dysponować* 2 grupami roboczymi składającymi się z minimum 5-ciu pracowników na stanowiskach robotni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dysponuję /będę dysponować* kierownikiem budowy – Pan(i) ……………………………………………………………………………………………….z uprawnieniami budowlanymi w specjalności drogowej do kierowania robotami budowlanymi lub uprawnieniami budowlanymi w specjalności konstrukcyjno-budowlanej bez ograniczeń do kierowania robotami budowlanymi, posiadającym min. 5 letnie doświadczenie (liczone od daty uzyskania uprawnień) oraz będącym członkiem właściwej Okręgowej Izby Inżynierów Budownictwa (posiadającym aktualne zaświadczenie o przynależności do OIIB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ysponuję /będę dysponować* pracownikiem – Pan(i) ………………………………………………………………………………………………,który będzie brał udział w realizacji zamówienia (kierownik budowy /pracownik na stanowisku robotniczym*) przeszkolonym w zakresie kierowania ruchem na drod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UWAGA: W przypadku, gdy Wykonawca będzie dysponował w/w osobami zobowiązany jest załączyć do oferty  pisemne zobowiązanie innych podmiotów do udostępnienia osób zdolnych do wykonania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erownik budowy – informacja nt. kwalifikacji zawodowych:</w:t>
      </w:r>
    </w:p>
    <w:p>
      <w:pPr>
        <w:pStyle w:val="Normal"/>
        <w:rPr/>
      </w:pPr>
      <w:r>
        <w:rPr>
          <w:sz w:val="24"/>
        </w:rPr>
        <w:t>1. decyzja o nadaniu uprawnień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podać datę wydania decyzji, organ wydający, numer decyzji, zakres uprawnień)</w:t>
      </w:r>
    </w:p>
    <w:p>
      <w:pPr>
        <w:pStyle w:val="Normal"/>
        <w:rPr>
          <w:sz w:val="24"/>
        </w:rPr>
      </w:pPr>
      <w:r>
        <w:rPr>
          <w:sz w:val="24"/>
        </w:rPr>
        <w:t>2. zaświadczenie o przynależności do OIIB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(podać Izbę i daty obowiązywania zaświadczenia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ŚWIADCZENIE ZAWODOWE</w:t>
      </w:r>
    </w:p>
    <w:p>
      <w:pPr>
        <w:pStyle w:val="Normal"/>
        <w:jc w:val="center"/>
        <w:rPr/>
      </w:pPr>
      <w:r>
        <w:rPr/>
        <w:t>kierownika budowy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napisać odpowiednie doświadczenie zawodowe w kolejności od ostatnich lat. Proszę wskazać szczególne informacje dotyczące osoby odpowiednie dla  przewidzianego dla niej zakresu prac.</w:t>
      </w:r>
    </w:p>
    <w:p>
      <w:pPr>
        <w:pStyle w:val="Normal"/>
        <w:spacing w:before="240" w:after="0"/>
        <w:rPr/>
      </w:pPr>
      <w:r>
        <w:rPr/>
        <w:t xml:space="preserve">Okres od (dzień-miesiąc-rok): ..............................do (dzień-miesiąc-rok): ...................................... </w:t>
      </w:r>
    </w:p>
    <w:p>
      <w:pPr>
        <w:pStyle w:val="Normal"/>
        <w:rPr/>
      </w:pPr>
      <w:r>
        <w:rPr/>
        <w:t>Miejsce (kraj i miejscowość): ............................................................................................................</w:t>
      </w:r>
    </w:p>
    <w:p>
      <w:pPr>
        <w:pStyle w:val="Normal"/>
        <w:rPr/>
      </w:pPr>
      <w:r>
        <w:rPr/>
        <w:t>Zatrudniający (nazwa):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Stanowisko: 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Wykonane </w:t>
      </w:r>
      <w:r>
        <w:rPr>
          <w:strike/>
        </w:rPr>
        <w:t>projekty</w:t>
      </w:r>
      <w:r>
        <w:rPr/>
        <w:t>/przedsięwzięcia:  ...............................................................................................</w:t>
      </w:r>
    </w:p>
    <w:p>
      <w:pPr>
        <w:pStyle w:val="Normal"/>
        <w:rPr/>
      </w:pPr>
      <w:r>
        <w:rPr/>
        <w:t>Zakres robót: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odzaj wykonywanych nawierzchni : .................................................................................................</w:t>
      </w:r>
    </w:p>
    <w:p>
      <w:pPr>
        <w:pStyle w:val="Normal"/>
        <w:rPr/>
      </w:pPr>
      <w:r>
        <w:rPr/>
        <w:t>Nabyte doświadczenie i kwalifikacje: 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rPr/>
      </w:pPr>
      <w:r>
        <w:rPr/>
        <w:t xml:space="preserve">* niepotrzebne skreślić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, dn.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50:00Z</dcterms:created>
  <dc:creator>Barbara Stelmach</dc:creator>
  <dc:description/>
  <cp:keywords/>
  <dc:language>en-US</dc:language>
  <cp:lastModifiedBy>ZDIK</cp:lastModifiedBy>
  <cp:lastPrinted>2010-09-01T07:45:00Z</cp:lastPrinted>
  <dcterms:modified xsi:type="dcterms:W3CDTF">2010-09-02T08:46:00Z</dcterms:modified>
  <cp:revision>14</cp:revision>
  <dc:subject/>
  <dc:title>Załącznik nr 4</dc:title>
</cp:coreProperties>
</file>