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.....................................</w:t>
      </w:r>
    </w:p>
    <w:p>
      <w:pPr>
        <w:pStyle w:val="Normal"/>
        <w:rPr>
          <w:b/>
          <w:b/>
          <w:sz w:val="38"/>
          <w:u w:val="single"/>
        </w:rPr>
      </w:pPr>
      <w:r>
        <w:rPr>
          <w:i/>
        </w:rPr>
        <w:t>(pieczęć Wykonawcy)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WYKAZ STAWEK I NARZUTÓW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74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4138"/>
        <w:gridCol w:w="1386"/>
        <w:gridCol w:w="1242"/>
        <w:gridCol w:w="1242"/>
      </w:tblGrid>
      <w:tr>
        <w:trPr>
          <w:cantSplit w:val="true"/>
        </w:trPr>
        <w:tc>
          <w:tcPr>
            <w:tcW w:w="18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Pozycja</w:t>
            </w:r>
          </w:p>
        </w:tc>
        <w:tc>
          <w:tcPr>
            <w:tcW w:w="4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yszczególnienie czynników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produkcji</w:t>
            </w:r>
          </w:p>
        </w:tc>
        <w:tc>
          <w:tcPr>
            <w:tcW w:w="13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Jednostka</w:t>
            </w:r>
          </w:p>
        </w:tc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wka jednostk.       w złotyc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netto</w:t>
            </w:r>
          </w:p>
        </w:tc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wka jednostk.       w złotyc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BOCIZNA  (R) – </w:t>
            </w:r>
            <w:r>
              <w:rPr>
                <w:sz w:val="24"/>
              </w:rPr>
              <w:t>netto bez narzutów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/r-g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ERIAŁY  -  ceny: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X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de-DE"/>
              </w:rPr>
              <w:t>X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       </w:t>
            </w:r>
            <w:r>
              <w:rPr>
                <w:sz w:val="24"/>
                <w:lang w:val="de-DE"/>
              </w:rPr>
              <w:t>2.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eszanka  kamienna 0-31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g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       </w:t>
            </w:r>
            <w:r>
              <w:rPr>
                <w:sz w:val="24"/>
                <w:lang w:val="de-DE"/>
              </w:rPr>
              <w:t>2.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eszanka kamienna 0-6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asek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 betonowe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.6.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betonowa grub. 8 cm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eki betonowe 60x50x20 cm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tki betonowe chodnikowe 35x35x5cm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łytki betonowe chodnikowe 50x50x7cm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10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prawa cementowo-piaskow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1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on  B 2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RZĘT                              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X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X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gęszczar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24"/>
                <w:lang w:val="de-DE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       </w:t>
            </w:r>
            <w:r>
              <w:rPr>
                <w:sz w:val="24"/>
                <w:lang w:val="de-DE"/>
              </w:rPr>
              <w:t xml:space="preserve">3.2.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de-DE"/>
              </w:rPr>
              <w:t>walec 7,5 t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       </w:t>
            </w:r>
            <w:r>
              <w:rPr>
                <w:sz w:val="24"/>
                <w:lang w:val="de-DE"/>
              </w:rPr>
              <w:t>3.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walec 10t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24"/>
                <w:lang w:val="de-DE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apiar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ła do cięcia nawierzchni bitumicznej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ar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wniar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łot spalinow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parko-spycharka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0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ągnik z przyczepą (niezależnie od KM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chód wywrotka max. 10 ton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cioł  KAP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ła do cięcia kostki betonowej</w:t>
              <w:tab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ykler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ągnik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czotka mechaniczn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zenie do ogrzewania i osuszania remontowanych miejsc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czkowóz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.1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rężarka powietrza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OSZTY ZAKUPU MATERIAŁÓW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(Kz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POŚREDNIE (Kp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od  R + 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YSK KALKULACYJ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(Z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T ….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644" w:right="1644" w:gutter="0" w:header="0" w:top="1276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34:00Z</dcterms:created>
  <dc:creator>Barbara Stelmach</dc:creator>
  <dc:description/>
  <cp:keywords/>
  <dc:language>en-US</dc:language>
  <cp:lastModifiedBy>ZDIK</cp:lastModifiedBy>
  <cp:lastPrinted>2008-08-25T13:16:00Z</cp:lastPrinted>
  <dcterms:modified xsi:type="dcterms:W3CDTF">2010-09-02T08:30:00Z</dcterms:modified>
  <cp:revision>7</cp:revision>
  <dc:subject/>
  <dc:title>WYKAZ STAWEK I NARZUTÓW</dc:title>
</cp:coreProperties>
</file>