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</w:rPr>
        <w:tab/>
        <w:tab/>
        <w:tab/>
        <w:tab/>
        <w:tab/>
        <w:tab/>
        <w:tab/>
        <w:tab/>
        <w:tab/>
        <w:tab/>
      </w:r>
      <w:r>
        <w:rPr>
          <w:b/>
          <w:i/>
          <w:sz w:val="22"/>
          <w:u w:val="single"/>
        </w:rPr>
        <w:t>Załącznik nr 5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Wykonawcy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dres Wykonawcy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 xml:space="preserve">Oświadczenie dotyczące bazy Wykonawcy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Oświadczam, że dysponuję /będę dysponował /podmiot na którego potencjale technicznym polegam dysponuje* w trakcie realizacji umowy na realizację zadania pn. „Wykonanie robót utrzymaniowo - konserwacyjnych na publicznych drogach gminnych                 i wewnętrznych stanowiących własność Gminy w granicach administracyjnych miasta Wałbrzycha – zadanie ……..” bazą zlokalizowaną na terenie Wałbrzycha /</w:t>
      </w:r>
      <w:r>
        <w:rPr>
          <w:sz w:val="24"/>
        </w:rPr>
        <w:t>w odległości nie większej niż 15 km od granic administracyjnych miasta Wałbrzycha.*</w:t>
      </w:r>
    </w:p>
    <w:p>
      <w:pPr>
        <w:pStyle w:val="Normal"/>
        <w:tabs>
          <w:tab w:val="clear" w:pos="708"/>
          <w:tab w:val="left" w:pos="540" w:leader="none"/>
        </w:tabs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2303"/>
        <w:gridCol w:w="230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kalizacja (adres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wierzchnia użytkow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Rodzaj zaplecza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 xml:space="preserve">Charakterystyka konstrukcyjna  </w:t>
            </w:r>
            <w:r>
              <w:rPr>
                <w:b/>
                <w:vertAlign w:val="superscript"/>
              </w:rPr>
              <w:t>2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Podstawa prawna dysponowania  </w:t>
            </w:r>
            <w:r>
              <w:rPr>
                <w:b/>
                <w:vertAlign w:val="superscript"/>
              </w:rPr>
              <w:t>3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  <w:t xml:space="preserve">UWAGI!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odzaj zaplecza: warsztat, garaż, magazyn, składowisko itp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0"/>
        </w:rPr>
        <w:t>Charakterystyka konstrukcyjna: obiekt zamknięty, otwarty; plac składowy utwardzony, gruntowy; wiata zadaszona itp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0"/>
        </w:rPr>
        <w:t>Podstawa prawna dysponowania: własność, dzierżawa, użyczenie it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* niepotrzebne skreślić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............, dn. 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......................................................................</w:t>
      </w:r>
    </w:p>
    <w:p>
      <w:pPr>
        <w:pStyle w:val="Normal"/>
        <w:rPr>
          <w:sz w:val="18"/>
        </w:rPr>
      </w:pPr>
      <w:r>
        <w:rPr>
          <w:sz w:val="22"/>
        </w:rPr>
        <w:tab/>
        <w:tab/>
        <w:tab/>
        <w:tab/>
        <w:tab/>
        <w:tab/>
        <w:tab/>
        <w:t xml:space="preserve">      </w:t>
      </w:r>
      <w:r>
        <w:rPr>
          <w:i/>
          <w:sz w:val="18"/>
        </w:rPr>
        <w:t>(podpis upełnomocnionego przedstawiciela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Text2">
    <w:name w:val="text2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xx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8:46:00Z</dcterms:created>
  <dc:creator>Barbara Stelmach</dc:creator>
  <dc:description/>
  <cp:keywords/>
  <dc:language>en-US</dc:language>
  <cp:lastModifiedBy>ZDIK</cp:lastModifiedBy>
  <cp:lastPrinted>2010-09-01T07:41:00Z</cp:lastPrinted>
  <dcterms:modified xsi:type="dcterms:W3CDTF">2010-09-02T08:41:00Z</dcterms:modified>
  <cp:revision>8</cp:revision>
  <dc:subject/>
  <dc:title>__________Załącznik nr  8</dc:title>
</cp:coreProperties>
</file>