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2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robót utrzymaniowo - konserwacyjnych na publicznych drogach gminnych </w:t>
        <w:br/>
        <w:t>i wewnętrznych stanowiących własność Gminy w granicach administracyjnych miasta Wałbrzycha – zadanie 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0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09-02T08:36:00Z</dcterms:modified>
  <cp:revision>6</cp:revision>
  <dc:subject/>
  <dc:title>Załącznik nr 1a</dc:title>
</cp:coreProperties>
</file>