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  <w:t xml:space="preserve">           </w:t>
      </w:r>
      <w:r>
        <w:rPr/>
        <w:t>.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(pieczęć firmowa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CEN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nawierzchnie bitumiczne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danie 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2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7"/>
        <w:gridCol w:w="1285"/>
        <w:gridCol w:w="7"/>
        <w:gridCol w:w="4248"/>
        <w:gridCol w:w="20"/>
        <w:gridCol w:w="1177"/>
        <w:gridCol w:w="20"/>
        <w:gridCol w:w="1204"/>
        <w:gridCol w:w="20"/>
        <w:gridCol w:w="1255"/>
        <w:gridCol w:w="20"/>
        <w:gridCol w:w="7"/>
      </w:tblGrid>
      <w:tr>
        <w:trPr>
          <w:cantSplit w:val="true"/>
        </w:trPr>
        <w:tc>
          <w:tcPr>
            <w:tcW w:w="699" w:type="dxa"/>
            <w:gridSpan w:val="2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29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  SST</w:t>
            </w:r>
          </w:p>
        </w:tc>
        <w:tc>
          <w:tcPr>
            <w:tcW w:w="424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elementów rozliczeniowych</w:t>
            </w:r>
          </w:p>
        </w:tc>
        <w:tc>
          <w:tcPr>
            <w:tcW w:w="1197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1224" w:type="dxa"/>
            <w:gridSpan w:val="2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etto bez podatku VAT</w:t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. brutto z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odatkie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129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</w:t>
            </w:r>
          </w:p>
        </w:tc>
        <w:tc>
          <w:tcPr>
            <w:tcW w:w="42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</w:t>
            </w:r>
          </w:p>
        </w:tc>
        <w:tc>
          <w:tcPr>
            <w:tcW w:w="122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4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wierzchnie z MMA wykonane  na wyrównanej podbudowie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position w:val="6"/>
                <w:sz w:val="24"/>
              </w:rPr>
              <w:t>2</w:t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        </w:t>
            </w:r>
            <w:r>
              <w:rPr>
                <w:i/>
                <w:sz w:val="24"/>
              </w:rPr>
              <w:t>1.1.</w:t>
            </w:r>
          </w:p>
        </w:tc>
        <w:tc>
          <w:tcPr>
            <w:tcW w:w="4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grubość 4 cm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.1.1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twa wiążąca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.1.2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twa ścieralna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2.</w:t>
            </w:r>
          </w:p>
        </w:tc>
        <w:tc>
          <w:tcPr>
            <w:tcW w:w="4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rubość 5 cm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.2.1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twa wiążąca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.2.2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twa ścieralna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3.</w:t>
            </w:r>
          </w:p>
        </w:tc>
        <w:tc>
          <w:tcPr>
            <w:tcW w:w="4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rubość 6 cm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.3.1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twa wiążąca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4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wierzchnie z MMA z rozebraniem istniejącej warstwy ścieralnej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position w:val="6"/>
                <w:sz w:val="24"/>
              </w:rPr>
              <w:t>2</w:t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        </w:t>
            </w:r>
            <w:r>
              <w:rPr>
                <w:i/>
                <w:sz w:val="24"/>
              </w:rPr>
              <w:t>2.1.</w:t>
            </w:r>
          </w:p>
        </w:tc>
        <w:tc>
          <w:tcPr>
            <w:tcW w:w="4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grubość 4 cm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.1.1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twa wiążąca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.1.2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twa ścieralna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i/>
                <w:sz w:val="24"/>
              </w:rPr>
              <w:t>2.2.</w:t>
            </w:r>
          </w:p>
        </w:tc>
        <w:tc>
          <w:tcPr>
            <w:tcW w:w="4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rubość 5 cm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.2.1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twa wiążąca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.2.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twa ścieralna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3.</w:t>
            </w:r>
          </w:p>
        </w:tc>
        <w:tc>
          <w:tcPr>
            <w:tcW w:w="4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rubość 6 cm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.3.1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twa wiążąca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wierzchnie z asfaltu lanego (warstwa ścieralna) wykonane na wyrównanej podbudowie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position w:val="6"/>
                <w:sz w:val="24"/>
              </w:rPr>
              <w:t>2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</w:p>
        </w:tc>
        <w:tc>
          <w:tcPr>
            <w:tcW w:w="12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.1.</w:t>
            </w:r>
          </w:p>
        </w:tc>
        <w:tc>
          <w:tcPr>
            <w:tcW w:w="4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grubość warstwy 2 cm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.2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bość warstwy 3 c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.3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bość warstwy 4 c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wierzchnie z asfaltu lanego (warstwa ścieralna) z rozebraniem starej nawierzchni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position w:val="6"/>
                <w:sz w:val="24"/>
              </w:rPr>
              <w:t>2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4</w:t>
            </w:r>
          </w:p>
        </w:tc>
        <w:tc>
          <w:tcPr>
            <w:tcW w:w="12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.1.</w:t>
            </w:r>
          </w:p>
        </w:tc>
        <w:tc>
          <w:tcPr>
            <w:tcW w:w="4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bość warstwy 2 cm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.2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bość warstwy 3 c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.3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bość warstwy 4 c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ulacja pionowa studzienek urządzeń podziemnych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t.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5.1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z materiałe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.1.1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zasuwy wodociągowe lub gazowe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.1.2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wpusty uliczne kanalizacji deszczowej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.1.3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udnie telekomunikacyjne, rewizyjne kanalizacji deszczowej i sanitarnej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5.2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ez materiału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.2.1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zasuwy wodociągowe lub gazowe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.2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wpusty uliczne kanalizacji deszczowej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.3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studnie telekomunikacyjne, rewizyjne kanalizacji deszczowej i sanitarnej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budowa miejsc przełomowych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rzebudowa miejsc przełomowych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rzebudowa miejsc przełomowych z wykonaniem odwodnienia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boty konserwacyjne nawierzchni  MMA – naprawa cząstkowa 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  <w:lang w:val="de-DE"/>
              </w:rPr>
              <w:t>m</w:t>
            </w:r>
            <w:r>
              <w:rPr>
                <w:b/>
                <w:position w:val="6"/>
                <w:sz w:val="24"/>
                <w:lang w:val="de-DE"/>
              </w:rPr>
              <w:t>2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2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 xml:space="preserve">       </w:t>
            </w:r>
            <w:r>
              <w:rPr>
                <w:i/>
                <w:sz w:val="24"/>
                <w:lang w:val="de-DE"/>
              </w:rPr>
              <w:t>7.1.</w:t>
            </w:r>
          </w:p>
        </w:tc>
        <w:tc>
          <w:tcPr>
            <w:tcW w:w="42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betonem asfaltowym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.1.1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bość warstwy 4 c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7.1.2. 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bość warstwy 5 c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7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.1.3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wuwarstwowe (łączna grubość do 8 cm)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.2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masami „na zimno”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8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.2.1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bość warstwy 5 c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.2.2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rubość warstwy 5 cm z uzupełnieniem podbudowy materiałem kamienny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      </w:t>
            </w:r>
            <w:r>
              <w:rPr>
                <w:i/>
                <w:sz w:val="24"/>
              </w:rPr>
              <w:t>7.3.</w:t>
            </w:r>
          </w:p>
        </w:tc>
        <w:tc>
          <w:tcPr>
            <w:tcW w:w="42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sfaltem lanym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.3.1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warstwowo - grub. w-wy  3 c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1 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.3.2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warstwowo - grub. w-wy  4 c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</w:t>
            </w:r>
          </w:p>
        </w:tc>
        <w:tc>
          <w:tcPr>
            <w:tcW w:w="12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.3.3.</w:t>
            </w:r>
          </w:p>
        </w:tc>
        <w:tc>
          <w:tcPr>
            <w:tcW w:w="42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wuwarstwow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rPr>
                <w:sz w:val="24"/>
              </w:rPr>
            </w:pPr>
            <w:r>
              <w:rPr>
                <w:sz w:val="24"/>
              </w:rPr>
              <w:t>w-wa górna z asfaltu lanego grub. max. 4 c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rPr>
                <w:sz w:val="24"/>
              </w:rPr>
            </w:pPr>
            <w:r>
              <w:rPr>
                <w:sz w:val="24"/>
              </w:rPr>
              <w:t>w-wa dolna -  z betonu asfalt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b. 4-6 cm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8.1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oty konserwacyjne nawierzchni  MMA – naprawa pow. 20m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betonem asfaltowy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m</w:t>
            </w:r>
            <w:r>
              <w:rPr>
                <w:b/>
                <w:sz w:val="24"/>
                <w:vertAlign w:val="superscript"/>
                <w:lang w:val="de-DE"/>
              </w:rPr>
              <w:t>2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.1.1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jednowarstwowo - grub. w-wy 4 c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.1.2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jednowarstwowo - grub. w-wy 5 c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.1.3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 xml:space="preserve">dwuwarstwowo - łączna grub. </w:t>
            </w:r>
            <w:r>
              <w:rPr>
                <w:sz w:val="24"/>
                <w:lang w:val="de-DE"/>
              </w:rPr>
              <w:t xml:space="preserve">8 cm 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8.2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Asfaltem lany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.2.1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jednowarstwowo - grub. w-wy 4 c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.2.2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dwuwarstwow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rPr>
                <w:sz w:val="24"/>
              </w:rPr>
            </w:pPr>
            <w:r>
              <w:rPr>
                <w:sz w:val="24"/>
              </w:rPr>
              <w:t>w-wa górna z asfaltu lanego grub. max. 4 cm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</w:rPr>
              <w:t>w-wa dolna - z betonu asfaltoweg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b. 4-6 c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42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równanie nierówności MMA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de-DE"/>
              </w:rPr>
              <w:t>t</w:t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8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      </w:t>
            </w:r>
            <w:r>
              <w:rPr>
                <w:sz w:val="24"/>
                <w:lang w:val="de-DE"/>
              </w:rPr>
              <w:t>9.1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etonem asfaltowy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.2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faltem lany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ą bitumiczną z recyklera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ą „na zimno”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0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rezowanie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2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.1.</w:t>
            </w:r>
          </w:p>
        </w:tc>
        <w:tc>
          <w:tcPr>
            <w:tcW w:w="42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bość w-wy frezowanej    3 cm</w:t>
            </w:r>
          </w:p>
        </w:tc>
        <w:tc>
          <w:tcPr>
            <w:tcW w:w="11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.2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bość w-wy frezowanej    4 c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.3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bość w-wy frezowanej    5 cm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yżury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-g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T ….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, dn. 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  <w:tab/>
        <w:tab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sectPr>
      <w:footerReference w:type="default" r:id="rId2"/>
      <w:footerReference w:type="first" r:id="rId3"/>
      <w:type w:val="nextPage"/>
      <w:pgSz w:w="11906" w:h="16838"/>
      <w:pgMar w:left="993" w:right="1644" w:gutter="0" w:header="0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20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34:00Z</dcterms:created>
  <dc:creator>Barbara Stelmach</dc:creator>
  <dc:description/>
  <cp:keywords/>
  <dc:language>en-US</dc:language>
  <cp:lastModifiedBy>ZDIK</cp:lastModifiedBy>
  <cp:lastPrinted>2008-08-20T10:51:00Z</cp:lastPrinted>
  <dcterms:modified xsi:type="dcterms:W3CDTF">2010-09-02T08:18:00Z</dcterms:modified>
  <cp:revision>10</cp:revision>
  <dc:subject/>
  <dc:title>wykaz szczeg. dokumentacji technicz</dc:title>
</cp:coreProperties>
</file>