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Załącznik nr 13</w:t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22"/>
          <w:u w:val="single"/>
        </w:rPr>
      </w:pPr>
      <w:r>
        <w:rPr>
          <w:b/>
          <w:sz w:val="36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zwa Wykonawcy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KAZ  PERSONELU – zadanie 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Kierownictwo Wykonawcy </w:t>
      </w:r>
    </w:p>
    <w:tbl>
      <w:tblPr>
        <w:tblW w:w="744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86"/>
        <w:gridCol w:w="31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 imi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ktualne stanowisk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Personel (pracownicy)</w:t>
      </w:r>
    </w:p>
    <w:p>
      <w:pPr>
        <w:pStyle w:val="Normal"/>
        <w:rPr>
          <w:sz w:val="22"/>
        </w:rPr>
      </w:pPr>
      <w:r>
        <w:rPr>
          <w:sz w:val="22"/>
        </w:rPr>
        <w:t>1. Przeciętna liczba zatrudnionych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acowników</w:t>
        <w:tab/>
        <w:tab/>
        <w:tab/>
        <w:tab/>
        <w:tab/>
        <w:t>-</w:t>
        <w:tab/>
        <w:t>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2"/>
        </w:rPr>
      </w:pPr>
      <w:r>
        <w:rPr>
          <w:sz w:val="22"/>
        </w:rPr>
        <w:t>Personel  odpowiedzialny za realizację zamówienia na terenie miasta Wałbrzycha</w:t>
      </w:r>
    </w:p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I.  Kadra   techniczna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984"/>
        <w:gridCol w:w="2268"/>
        <w:gridCol w:w="1701"/>
        <w:gridCol w:w="1134"/>
        <w:gridCol w:w="2126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L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Nazwisko i imi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łużbowe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b w:val="false"/>
                <w:sz w:val="22"/>
              </w:rPr>
              <w:t>(funkcj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iada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doświad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n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bieg  pracy zawodowej w podanej funkcji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 xml:space="preserve">II. Ilość pracowników fizycznych (kierowców do obsługi sprzętu)  </w:t>
      </w:r>
      <w:r>
        <w:rPr>
          <w:sz w:val="22"/>
        </w:rPr>
        <w:t>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leży udokumentować kwalifikacje zawodowe pracowników (kadry inżynieryjno-technicznej, kierowców – prawo jazdy odpowiedniej kategorii, inne wymagane uprawnienia do obsługi specjalistycznego sprzętu) odpowiedzialnych za realizację zamówie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, dn.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53:00Z</dcterms:created>
  <dc:creator>Barbara Stelmach</dc:creator>
  <dc:description/>
  <cp:keywords/>
  <dc:language>en-US</dc:language>
  <cp:lastModifiedBy>ZDIK</cp:lastModifiedBy>
  <cp:lastPrinted>2004-09-09T12:06:00Z</cp:lastPrinted>
  <dcterms:modified xsi:type="dcterms:W3CDTF">2010-08-23T10:13:00Z</dcterms:modified>
  <cp:revision>7</cp:revision>
  <dc:subject/>
  <dc:title>Załącznik nr 4</dc:title>
</cp:coreProperties>
</file>