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2b</w:t>
      </w:r>
    </w:p>
    <w:p>
      <w:pPr>
        <w:pStyle w:val="Heading"/>
        <w:rPr>
          <w:i/>
          <w:i/>
          <w:sz w:val="22"/>
          <w:szCs w:val="22"/>
          <w:u w:val="none"/>
        </w:rPr>
      </w:pPr>
      <w:r>
        <w:rPr>
          <w:i/>
          <w:sz w:val="22"/>
          <w:szCs w:val="22"/>
          <w:u w:val="none"/>
        </w:rPr>
      </w:r>
    </w:p>
    <w:p>
      <w:pPr>
        <w:pStyle w:val="Head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UMOWA NR  ……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……………… r. w Wałbrzychu  pomiędzy </w:t>
      </w:r>
      <w:r>
        <w:rPr>
          <w:b/>
          <w:sz w:val="22"/>
          <w:szCs w:val="22"/>
        </w:rPr>
        <w:t xml:space="preserve">Gminą Wałbrzych - Zarządem Dróg i Komunikacji w Wałbrzychu, ul. Armii Krajowej 35, 58-302 Wałbrzych, </w:t>
      </w:r>
      <w:r>
        <w:rPr>
          <w:bCs/>
          <w:sz w:val="22"/>
          <w:szCs w:val="22"/>
        </w:rPr>
        <w:t>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dalej </w:t>
      </w:r>
      <w:r>
        <w:rPr>
          <w:b/>
          <w:bCs/>
          <w:sz w:val="22"/>
          <w:szCs w:val="22"/>
        </w:rPr>
        <w:t>„Zamawiającym”</w:t>
      </w:r>
      <w:r>
        <w:rPr>
          <w:b/>
          <w:bCs/>
          <w:smallCaps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 xml:space="preserve">., </w:t>
      </w:r>
      <w:r>
        <w:rPr>
          <w:sz w:val="22"/>
          <w:szCs w:val="22"/>
        </w:rPr>
        <w:t xml:space="preserve">reprezentowanym przez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wanym dalej  </w:t>
      </w:r>
      <w:r>
        <w:rPr>
          <w:b/>
          <w:iCs/>
          <w:sz w:val="22"/>
          <w:szCs w:val="22"/>
        </w:rPr>
        <w:t>„Wykonawcą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zleca a Wykonawca na podstawie rozstrzygniętego zamówienia publicznego, przeprowadzonego w trybie przetargu nieograniczonego z dnia  …………………….. przyjmuje do wykonania usługę w zakresie </w:t>
      </w:r>
      <w:r>
        <w:rPr>
          <w:sz w:val="22"/>
          <w:szCs w:val="22"/>
        </w:rPr>
        <w:t xml:space="preserve">letniego i zimowego utrzymania czystości oraz odśnieżania i likwidowania śliskości na drogach będących własnością Gminy Wałbrzych – </w:t>
      </w:r>
      <w:r>
        <w:rPr>
          <w:bCs/>
          <w:sz w:val="22"/>
          <w:szCs w:val="22"/>
        </w:rPr>
        <w:t xml:space="preserve">       zadanie ………………………………………………………………………………………..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zgodnie z warunkami określonymi w niniejszej umowie oraz w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ind w:left="426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cie Wykonawc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ind w:left="426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cyfikacji istotnych warunków zamówienia.</w:t>
      </w:r>
    </w:p>
    <w:p>
      <w:pPr>
        <w:pStyle w:val="Tekstpodstawowy2"/>
        <w:rPr>
          <w:bCs w:val="false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okumenty te stanowią integralną część niniejszej umowy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ielkość zadani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ziennie powierzchni do utrzymania letni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ziennie powierzchni do utrzymania zimow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 </w:t>
      </w:r>
      <w:r>
        <w:rPr>
          <w:sz w:val="22"/>
          <w:szCs w:val="22"/>
        </w:rPr>
        <w:t>szt. koszy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2"/>
          <w:szCs w:val="22"/>
        </w:rPr>
        <w:t>Zamawiający może zlecić Wykonawcy odpowiednio w pierwszym okresie obowiązywania umowy (od dnia obowiązywania umowy do 31.10.2011 r.) oraz w drugim okresie obowiązywania umowy (od 1.11.2011 r. do 31.10.2012 r.) dodatkowe prace w zakresie utrzymania letniego i zimowego w wymiarze ……….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Zamawiający może zlecić Wykonawcy w całym okresie obowiązywania umowy utrzymanie dodatkowo … szt. koszy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zmniejszenia wielkości zadania o 10% w stosunku do rocznego zakresu powierzchni do utrzymania letniego i o 10% w stosunku do rocznego zakresu powierzchni do utrzymania zimowego odpowiednio w pierwszym okresie obowiązywania umowy (od dnia obowiązywania umowy do 31.10.2011 r.) oraz w drugim okresie obowiązywania umowy (od 1.11.2011 r. do 31.10.2012 r.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amknięcia dróg lub ich części w związku z prowadzonymi remontami, drogi te zostaną wyłączone na okres remontów z zakresu świadczonych usług. Zmniejszony                z tego tytułu zakres usług nie wlicza się do zmniejszenia wielkości zadania, o którym mowa w ust. 4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Strony zawierają niniejszą umowę na czas określony </w:t>
      </w:r>
      <w:r>
        <w:rPr>
          <w:b/>
          <w:sz w:val="22"/>
          <w:szCs w:val="22"/>
        </w:rPr>
        <w:t>………………. r.</w:t>
      </w:r>
      <w:r>
        <w:rPr>
          <w:sz w:val="22"/>
          <w:szCs w:val="22"/>
        </w:rPr>
        <w:t xml:space="preserve"> do  </w:t>
      </w:r>
      <w:r>
        <w:rPr>
          <w:b/>
          <w:sz w:val="22"/>
          <w:szCs w:val="22"/>
        </w:rPr>
        <w:t>31 październik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2 r.</w:t>
      </w:r>
      <w:r>
        <w:rPr>
          <w:sz w:val="22"/>
          <w:szCs w:val="22"/>
        </w:rPr>
        <w:t xml:space="preserve">  z zachowaniem następującego warunku: 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zatwierdzeniu planu finansowego Zamawiającego na lata 2011 i 2012, Zamawiający powiadomi na piśmie Wykonawcę o przyznaniu środków na realizację przedmiotu umowy na dany rok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ok umowny składa się z dwóch okresów umownych:</w:t>
      </w:r>
    </w:p>
    <w:p>
      <w:pPr>
        <w:pStyle w:val="BodyText2"/>
        <w:numPr>
          <w:ilvl w:val="1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letniego od 1 maja do 31 października danego roku kalendarzowego,</w:t>
      </w:r>
    </w:p>
    <w:p>
      <w:pPr>
        <w:pStyle w:val="BodyText2"/>
        <w:numPr>
          <w:ilvl w:val="1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zimowego od 1 listopada danego roku kalendarzowego do 30 kwietnia następnego roku kalendarzowego.</w:t>
      </w:r>
    </w:p>
    <w:p>
      <w:pPr>
        <w:pStyle w:val="BodyText2"/>
        <w:numPr>
          <w:ilvl w:val="0"/>
          <w:numId w:val="23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2"/>
          <w:szCs w:val="22"/>
        </w:rPr>
        <w:t xml:space="preserve">Wykonawca zobowiązany jest do utrzymywania czystości oraz odśnieżania i likwidowania śliskości chodników, jezdni, placów, ścieżek rowerowych, schodów terenowych w ciągu całego okresu umownego, niezależnie od jego formalnego podziału na kolejno następujące po </w:t>
      </w:r>
      <w:r>
        <w:rPr>
          <w:sz w:val="22"/>
          <w:szCs w:val="22"/>
        </w:rPr>
        <w:t>sobie okresy umowne letni i zimow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BodyText2"/>
        <w:overflowPunct w:val="true"/>
        <w:autoSpaceDE w:val="true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skład zadania realizowanego przez Wykonawcę wchodzą następujące czynności: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2"/>
          <w:szCs w:val="22"/>
        </w:rPr>
        <w:t xml:space="preserve">całoroczne ręczne (z możliwością mechanicznego) utrzymywanie czystości chodników, jezdni, placów, schodów terenowych i ścieżek rowerowych położonych w wyznaczonych ciągach dróg gminnych i wewnętrznych, 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2"/>
          <w:szCs w:val="22"/>
        </w:rPr>
        <w:t xml:space="preserve">ręczne bądź mechaniczne utrzymywanie chodników, jezdni, placów, schodów terenowych                    i ścieżek rowerowych położonych </w:t>
      </w:r>
      <w:r>
        <w:rPr>
          <w:bCs/>
          <w:sz w:val="22"/>
          <w:szCs w:val="22"/>
        </w:rPr>
        <w:t>w wyznaczonych ciągach dróg gminnych i wewnętrznych</w:t>
      </w:r>
      <w:r>
        <w:rPr>
          <w:sz w:val="22"/>
          <w:szCs w:val="22"/>
        </w:rPr>
        <w:t xml:space="preserve"> w okresie zimowym oraz zapewnienie bezpiecznego korzystania z nich przez pieszych (odśnieżanie, zabezpieczenie przed śliskością i likwidowanie śliskości zimowej),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całoroczne opróżnianie i utrzymanie  koszy zlokalizowanych w</w:t>
      </w:r>
      <w:r>
        <w:rPr>
          <w:bCs/>
          <w:sz w:val="22"/>
          <w:szCs w:val="22"/>
        </w:rPr>
        <w:t xml:space="preserve"> wyznaczonych ciągach dróg gminnych i wewnętrznych,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wywóz nadmiaru śniegu zgromadzonego na poboczach i przy krawężnikach                                   </w:t>
      </w:r>
      <w:r>
        <w:rPr>
          <w:bCs/>
          <w:sz w:val="22"/>
          <w:szCs w:val="22"/>
        </w:rPr>
        <w:t>w wyznaczonych ciągach dróg gminnych i wewnętrznych,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>wywóz wskazanych odpadów komunalnych z wyznaczonych ciągów dróg gminnych                     i wewnętrznych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rzedmiot umowy określony w § 1 będzie realizowany w ciągu okresu umownego w sposób technologicznie zróżnicowany. Szczegółowy zakres prac określa zał. Nr 1 do umowy – Zasady wykonywania  prac w zakresie letniego i zimowego utrzymania czystości oraz odśnieżania </w:t>
        <w:br/>
        <w:t>i likwidowania śliskości chodników, jezdni, placów, ścieżek rowerowych, schodów terenowych zlokalizowanych w</w:t>
      </w:r>
      <w:r>
        <w:rPr>
          <w:bCs w:val="false"/>
          <w:sz w:val="22"/>
          <w:szCs w:val="22"/>
        </w:rPr>
        <w:t xml:space="preserve"> wyznaczonych ciągach dróg gminnych i wewnętrznych </w:t>
      </w:r>
      <w:r>
        <w:rPr>
          <w:sz w:val="22"/>
          <w:szCs w:val="22"/>
        </w:rPr>
        <w:t xml:space="preserve">w granicach administracyjnych miasta Wałbrzycha. </w:t>
      </w:r>
    </w:p>
    <w:p>
      <w:pPr>
        <w:pStyle w:val="BodyText2"/>
        <w:overflowPunct w:val="true"/>
        <w:autoSpaceDE w:val="true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ykona przedmiot umowy siłami własnymi oraz podwykonawców w zakresie zgłoszonym w ofercie.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alizacja umowy przez podwykonawców nie zwalnia Wykonawcy z odpowiedzialności lub obowiązków wynikających z niniejszej umowy lub z przepisów obowiązującego prawa.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dpowiada za działania i zaniechania podwykonawców jak za działania własn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ustanawia inspektora nadzorującego w osobie p. Ewy Zaskórskiej,</w:t>
      </w:r>
      <w:r>
        <w:rPr>
          <w:b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 tel. służbowy 74/ 641 44 10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uzasadnionych przypadkach (związanych np. z nieobecnością inspektora nadzorującego w pracy), zadania inspektora nadzorującego określone w niniejszej umowie będzie wykonywał inny uprawniony pracownik Zamawiającego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Inspektor nadzorujący jest uprawniony do wydawania Wykonawcy poleceń związanych                 z jakością i ilością prac, które są niezbędne do prawidłowego oraz zgodnego z umową                  i z</w:t>
      </w:r>
      <w:r>
        <w:rPr>
          <w:sz w:val="22"/>
          <w:szCs w:val="22"/>
        </w:rPr>
        <w:t xml:space="preserve">asadami wykonywania prac w zakresie </w:t>
      </w:r>
      <w:r>
        <w:rPr>
          <w:bCs/>
          <w:sz w:val="22"/>
          <w:szCs w:val="22"/>
        </w:rPr>
        <w:t xml:space="preserve">letniego i zimowego utrzymania czystości oraz odśnieżania i zwalczania śliskości terenów objętych niniejszą umową.  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Przedstawicielem Wykonawcy są przy wykonywaniu prac jest …………………………………………………………………………., tel. ………………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e-mail Zamawiającego zdik@zdik.walbrzych.pl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e-mail Wykonawcy ………………………………………………………….………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Zamawiający będzie przekazywał informacje nt. wykonywania bieżących zadań pocztą elektroniczną na adres e-mail Wykonawcy, faxem lub telefonicznie. Wykonawca każdorazowo, w ciągu 24 godzin, zobowiązany będzie potwierdzić fakt otrzymania informacji przekazanej drogą elektroniczną (e-mail)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Wykonawca będzie udzielał odpowiedzi na przesłane informacje e-mailem lub na piśmie (w tym fax)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Zamawiający będzie przeprowadzał bieżące kontrole wykonywania przez Wykonawcę przedmiotu umowy określonego w § 1 umowy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Kontrole będą przeprowadzane przez inspektora nadzorującego wspólnie </w:t>
        <w:br/>
        <w:t xml:space="preserve">z przedstawicielem Wykonawcy lub samodzieln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Z kontroli w trakcie których zostanie stwierdzone naruszenie obowiązków przez Wykonawcę inspektor nadzorujący sporządzi protokó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przypadku, gdy kontrola dokonywana będzie z udziałem Wykonawcy inspektor nadzorujący niezwłocznie po kontroli przekaże Wykonawcy kopię protokołu.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Zamawiający raz w miesiącu będzie przekazywał Wykonawcy na piśmie zbiorczą informację nt. naruszeń obowiązków przez Wykonawcę stwierdzonych w trakcie kontroli dokonywanych samodzieln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Informację, o której mowa w ust. 5 Zamawiający będzie przedstawiał Wykonawcy do 7 dnia miesiąca następującego po miesiącu za który sporządzona została informacja. Wykonawca zobowiązany jest złożyć wyjaśnienia w sprawie stwierdzonych naruszeń w terminie 7 dni od dnia otrzymania informac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W przypadku, gdy do naruszeń obowiązków Wykonawcy doszło z przyczyn leżących po stronie Wykonawcy oraz, gdy Wykonawca nie złoży wyjaśnień, o których mowa w ust. 6 Zamawiający naliczy kary umowne w wysokości i na zasadach określonych w § 7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jest zobowiązany udostępniać Zamawiającemu wszelkie dokumenty związane z wykonywaniem przedmiotu umowy określonym w § 1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W przypadku niewykonania lub nienależytego wykonania obowiązków przez Wykonawcę Zamawiający może naliczyć kary umowne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Kary umowne będą naliczane w przypadku, gdy Zamawiający stwierdzi, że: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ind w:left="426" w:hanging="426"/>
        <w:rPr/>
      </w:pPr>
      <w:r>
        <w:rPr>
          <w:sz w:val="22"/>
          <w:szCs w:val="22"/>
        </w:rPr>
        <w:t xml:space="preserve">chodniki, jezdnie, place, ścieżki rowerowe i schody terenowe położone </w:t>
      </w:r>
      <w:r>
        <w:rPr>
          <w:bCs w:val="false"/>
          <w:sz w:val="22"/>
          <w:szCs w:val="22"/>
        </w:rPr>
        <w:t>w wyznaczonych ciągach dróg gminnych i wewnętrznych</w:t>
      </w:r>
      <w:r>
        <w:rPr>
          <w:sz w:val="22"/>
          <w:szCs w:val="22"/>
        </w:rPr>
        <w:t xml:space="preserve"> są niestarannie oczyszczone lub są nieoczyszczone,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ind w:left="426" w:hanging="426"/>
        <w:rPr/>
      </w:pPr>
      <w:r>
        <w:rPr>
          <w:sz w:val="22"/>
          <w:szCs w:val="22"/>
        </w:rPr>
        <w:t xml:space="preserve">chodniki, jezdnie, place, ścieżki rowerowe i schody terenowe położone </w:t>
      </w:r>
      <w:r>
        <w:rPr>
          <w:bCs w:val="false"/>
          <w:sz w:val="22"/>
          <w:szCs w:val="22"/>
        </w:rPr>
        <w:t xml:space="preserve">w wyznaczonych ciągach dróg gminnych i wewnętrznych </w:t>
      </w:r>
      <w:r>
        <w:rPr>
          <w:sz w:val="22"/>
          <w:szCs w:val="22"/>
        </w:rPr>
        <w:t>są nieodśnieżone, nie zabezpieczone przed śliskością, lub śliskość zimowa nie jest złagodzona lub zlikwidowana,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kosz na śmieci nie jest opróżniony lub jest opróżniony z naruszeniem postanowień rozdziału III Zasad, które stanowią załącznik Nr 1 do umowy.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 przypadkach, o których mowa w ust. 2 lit. a kary będą naliczane w wysokości 50,00 zł. za każdy stwierdzony przypadek niewykonania prac lub nienależytego wykonania prac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 przypadkach, o których mowa w ust. 2 lit. b kary będą naliczane w wysokości 100,00 zł. za każdy stwierdzony przypadek niewykonania prac lub nienależytego wykonania prac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W przypadkach, o których mowa w ust. 2 lit. c kary będą naliczane w wysokości 30,00 zł. za każdy stwierdzony przypadek niewykonania prac lub nienależytego wykonania prac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W przypadku naliczenia kar umownych Zamawiający będzie wystawiał notę obciążeniową  z tytułu naliczenia kar umownych. Wykonawca jest zobowiązany do zapłaty naliczonych kar umownych w terminie 14 dni od dnia otrzymania noty na rachunek bankowy wskazany przez Zamawiającego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Zamawiającemu przysługuje potrącenie kar umownych z bieżącego wynagrodzenia Wykonawc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Strony mogą dochodzić odszkodowania uzupełniającego na zasadach ogólnych do wysokości poniesionej szkod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y będzie przysługiwało wynagrodzenie miesięczne za zrealizowane w danym miesiącu prac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wykonane usługi Zamawiający zapłaci wynagrodzenie ustalone na podstawie cen wyszczególnionych w formularzu cenowym Wykonawcy. Sposób naliczenia wynagrodzenia będzie wymagał przemnożenia cen jednostkowych netto podanych w formularzu cenowym przez ilość rzeczywiście wykonanych i odebranych przez inspektora nadzorującego prac, powiększony o należny podatek od towarów i usług VAT.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W przypadku  zmniejszania się ilości koszy spowodowane kradzieżą, zniszczeniem lub dewastacją, Wykonawcy będzie przysługiwało wynagrodzenie miesięczne pomniejszone             o ułamkową część opłaty miesięcznej  brutto wg wzor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x n      gdzie   m – liczba dni w miesiącu ,   R – opłata miesięczna 1 szt. kosz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n – liczba dni bez kosza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będzie płacił Wykonawcy wynagrodzenie na podstawie faktury VAT wystawionej przez Wykonawcę, w terminie 30 dni licząc od dnia otrzymania faktury przez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ności będą regulowane na rachunek bankowy Wykonawcy …………………………………………………………………………………………………z rachunku bankowego Zamawiającego ……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Zamawiający oświadcza, że jest płatnikiem podatku VAT – NIP ………………………….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 przypadku ustawowej zmiany podatku od towarów i usług VAT w trakcie trwania umowy strony dopuszczają możliwość zmiany cen brutto o skutki tych zmian od  następnego miesiąca po miesiącu w którym nastąpi zmian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 dniem 1 listopada 2011 r. ceny jednostkowe zostaną zwaloryzowane o średnioroczny wskaźnik cen towarów i usług konsumpcyjnych ogłoszony w 2011 r. przez Prezesa GUS                w Dzienniku Urzędowym Rzeczypospolitej Polskiej „Monitor Polski”.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Ceny jednostkowe ustalone na tej podstawie będą obowiązywać do 31 października 2012 r.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 zobowiązuje się, że nie będzie cedował wierzytelności wynikających                         z niniejszej umowy na osoby trzec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zabezpieczenie należytego wykonania umowy w wysokości 2% ceny całkowitej  podanej w ofercie Wykonawc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artość umowy dla celów zabezpieczenia należytego wykonania umowy (bez waloryzacji) strony ustalają na ........................................................... zł. netto, ................................ zł. brut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bezpieczenie należytego wykonania umowy wynosi ............. zł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................ złotych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puszcza się wnoszenie zabezpieczenia należytego wykonania umowy do ustalonej wysokości w jednej lub kilku formach określonych w art. 148 ust. 1 ustawy - Prawo zamówień 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bezpieczenie należytego wykonania umowy zostało wniesione przed podpisaniem umowy w formie ………...............………………………………………………………………….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ezpieczenie gwarantujące zgodne z umową wykonanie usługi (100% całości zabezpieczenia) zostanie zwolnione w terminie 30 dni od dnia zakończenia umowy                    i uznaniu jej przez Zamawiającego za należycie wykonaną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ponosi odpowiedzialność cywilną za wszelkie szkody związane </w:t>
      </w:r>
      <w:r>
        <w:rPr>
          <w:bCs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z wykonywaniem przez niego przedmiotu umowy określonego w § 1 umowy </w:t>
        <w:br/>
        <w:t xml:space="preserve">i przeprowadzenie procedury wyjaśniającej, zgodnie z warunkami określonymi w polisie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oświadcza, że zawarł umowę ubezpieczeniową </w:t>
      </w:r>
      <w:r>
        <w:rPr>
          <w:bCs/>
          <w:sz w:val="22"/>
          <w:szCs w:val="22"/>
        </w:rPr>
        <w:t xml:space="preserve">od odpowiedzialności cywilnej </w:t>
      </w:r>
      <w:r>
        <w:rPr>
          <w:sz w:val="22"/>
          <w:szCs w:val="22"/>
        </w:rPr>
        <w:t xml:space="preserve">w związku z prowadzoną działalnością gospodarczą uwzględniającą odpowiedzialność </w:t>
      </w:r>
      <w:r>
        <w:rPr>
          <w:bCs/>
          <w:sz w:val="22"/>
          <w:szCs w:val="22"/>
        </w:rPr>
        <w:t>za szkody i następstwa nieszczęśliwych wypadków zaistniałych w związku z prowadzonymi pracami oraz od zniszczenia własności prywatnej spowodowanej działaniem lub niedopatrzeniem Wykonawcy.</w:t>
      </w:r>
      <w:r>
        <w:rPr>
          <w:sz w:val="22"/>
          <w:szCs w:val="22"/>
        </w:rPr>
        <w:t xml:space="preserve"> Dokumenty te (polisy) stanowią załącznik do niniejszej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oświadcza, że zapewni ciągłość ubezpieczeń przez cały okres realizacji umowy. </w:t>
      </w:r>
    </w:p>
    <w:p>
      <w:pPr>
        <w:pStyle w:val="TextBody"/>
        <w:numPr>
          <w:ilvl w:val="0"/>
          <w:numId w:val="24"/>
        </w:numPr>
        <w:ind w:left="360" w:right="-1" w:hanging="360"/>
        <w:jc w:val="both"/>
        <w:rPr/>
      </w:pPr>
      <w:r>
        <w:rPr>
          <w:sz w:val="22"/>
          <w:szCs w:val="22"/>
        </w:rPr>
        <w:t>W wypadku, gdy umowa ubezpieczenia zawarta jest na okres krótszy niż okres obowiązywania niniejszej umowy, Wykonawca zobowiązuje się przedstawiać                          w kolejnych latach obowiązywania umowy (lub obowiązywania polis) dowody ubezpieczeń zapewniające ich ciągłość. Wykonawca będzie dostarczać kopie polis w terminie do 15 dni po upływie okresu obowiązywania poprzednich umów ubezpieczenia.</w:t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emu przysługuje prawo do odstąpienia od umowy </w:t>
      </w:r>
      <w:r>
        <w:rPr>
          <w:sz w:val="22"/>
          <w:szCs w:val="22"/>
        </w:rPr>
        <w:t>w razie wystąpienia istotnej zmiany okoliczności powodującej, że dalsze wykonywanie umowy nie leży w interesie publicznym, czego nie można było przewidzieć w chwili zawarcia umowy. Odstąpienie od umowy w tym wypadku może nastąpić w terminie 30 dni od powzięcia wiadomości                    o powyższych okoliczności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W przypadkach, o którym mowa w ust. 1 Wykonawca może żądać jedynie wynagrodzenia należnego mu z tytułu wykonania części umo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niejsza umowa może być rozwiązana w każdym czasie za zgodą stro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naruszenia przez Wykonawcę obowiązków określonych w niniejszej umowie Zamawiający może rozwiązać umowę bez zachowania okresu wypowiedzenia. Przez naruszenie obowiązków rozumie się w szczególności sytuacje w których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Wykonawca nie rozpocznie świadczenia usług w terminie określonym w § 1 ust. 6 niniejszej umowy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ykonawca zaprzestanie świadczenia usług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ykonawca nie będzie składował odpadów stałych na wysypisku (o ile Zamawiający nie wskaże innego miejsca składowania)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naliczone w ciągu jednego miesiąca kary umowne przekroczą w sumie 25% przeciętnego miesięcznego wynagrodzenia Wykonawcy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Wykonawca nie zapewni ciągłości umów ubezpieczeniowych (polis), w tym nie przedstawi Zamawiającemu, zgodnie z § 10 ust. 4 umowy, nowych umów ubezpieczeniowych zawartych w trakcie obowiązywania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może odstąpić od umowy jeżeli Zamawiający będzie zalegał z zapłatą wynagrodzenia za co najmniej trzy pełne okresy płatnośc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144 ustawy - Prawo zamówień publicznych dopuszcza się istotne zmiany umo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zakresie wynikającym z uregulowań prawnych wprowadzonych w życie po dacie podpisania umowy, wywołujących potrzebę zmiany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powodu okoliczności siły wyższej, np. wystąpienia zdarzenia losowego wywołanego przez czynniki zewnętrzne, którego nie można było przewidzieć z pewnością, w szczególności zagrażającego bezpośrednio życiu lub zdrowiu ludzi lub grożącego powstaniem szkody                o znacznych rozmiara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zakresu rzeczowego zamówienia 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sz w:val="22"/>
          <w:szCs w:val="22"/>
        </w:rPr>
        <w:t>zmniejszenie wielkości zadania o 10% w stosunku do rocznego zakresu powierzchni do utrzymania letniego i 10% w stosunku do rocznego zakresu powierzchni do utrzymania zimowego odpowiednio w pierwszym okresie obowiązywania umowy (od dnia obowiązywania umowy do 31.10.2011 r.) oraz w drugim okresie obowiązywania umowy (od 1.11.2011 r. do 31.10.2012 r.),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sz w:val="22"/>
          <w:szCs w:val="22"/>
        </w:rPr>
        <w:t xml:space="preserve">zmniejszenie wielkości zadania w przypadku zamknięcia dróg lub ich części w związku                z prowadzonymi remontami,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enie zakresu rzeczowego o wielkości podane w pkt. 3) SIWZ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wykazu świadczonych usłu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wynagrodzenia Wykonawcy (jego waloryzacja i zmiana o skutki zmiany podatku VAT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szelkie zmiany umowy wymagają  formy pisemnej pod rygorem nieważności.</w:t>
      </w:r>
    </w:p>
    <w:p>
      <w:pPr>
        <w:pStyle w:val="Normal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pory związane z realizacją niniejszej umowy będą rozstrzygane przez właściwy dla siedziby Zamawiającego sąd powszechny.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istnienie sporu nie upoważnia Wykonawcy do zawieszenia świadczenia usłu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>Integralną część umowy stanowią załączniki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 Nr 1 - Zasady wykonywania </w:t>
      </w:r>
      <w:r>
        <w:rPr>
          <w:sz w:val="22"/>
          <w:szCs w:val="22"/>
        </w:rPr>
        <w:t xml:space="preserve">prac w zakresie </w:t>
      </w:r>
      <w:r>
        <w:rPr>
          <w:bCs/>
          <w:sz w:val="22"/>
          <w:szCs w:val="22"/>
        </w:rPr>
        <w:t>letniego i zimowego utrzymania czystości oraz odśnieżania i likwidowania śliskości chodników, jezdni, placów, ścieżek rowerowych, schodów terenowych zlokalizowanych w wyznaczonych ciągach dróg gminnych i wewnętrznych w granicach administracyjnych  miasta Wałbrzycha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 Nr 2 – formularz oferty,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załącznik Nr 3 – formularz cenow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załącznik Nr 4 – specyfikacja istotnych warunków zamówienia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 Nr 5 – polisa ubezpieczeniowa Wykonawcy. </w:t>
      </w:r>
    </w:p>
    <w:p>
      <w:pPr>
        <w:pStyle w:val="Tekstpodstawowy2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Tekstpodstawowy2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§ 18</w:t>
      </w:r>
    </w:p>
    <w:p>
      <w:pPr>
        <w:pStyle w:val="Tekstpodstawowy2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>Umowę sporządzono w 4 jednobrzmiących egzemplarzach, z czego 3 otrzymuje Zamawiający,             a 1 Wykonawc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AMAWIAJĄCY </w:t>
        <w:tab/>
        <w:tab/>
        <w:tab/>
        <w:tab/>
        <w:tab/>
        <w:t>WYKONAWCA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7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>do umowy Nr ………..</w:t>
      </w:r>
    </w:p>
    <w:p>
      <w:pPr>
        <w:pStyle w:val="Normal"/>
        <w:jc w:val="right"/>
        <w:rPr/>
      </w:pPr>
      <w:r>
        <w:rPr/>
        <w:t>z dnia ……………….</w:t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ady wykonywania prac w zakresie letniego i zimowego utrzymania czystości oraz odśnieżania i likwidowania śliskości </w:t>
      </w:r>
      <w:r>
        <w:rPr>
          <w:bCs w:val="false"/>
          <w:sz w:val="22"/>
          <w:szCs w:val="22"/>
        </w:rPr>
        <w:t xml:space="preserve">chodników, jezdni, placów, ścieżek rowerowych, schodów terenowych zlokalizowanych w wyznaczonych ciągach </w:t>
      </w:r>
      <w:r>
        <w:rPr>
          <w:sz w:val="22"/>
          <w:szCs w:val="22"/>
        </w:rPr>
        <w:t>dróg gminnych                             i wewnętrznych  w granicach administracyjnych miasta Wałbrzycha zadania od III do 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UTRZYMANIE CHODNIKÓW, JEZDNI, PLACÓW, ŚCIEŻEK ROWEROWYCH                         I SCHODÓW TERENOWYCH W OKRESIE  LETNIM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§ 1. Oczyszczanie chodników, jezdni,  placów,  ścieżek   rowerowych,  schodów  terenowych     w okresie letnim                                                      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2"/>
          <w:szCs w:val="22"/>
        </w:rPr>
        <w:t xml:space="preserve">Oczyszczanie chodników, jezdni, placów, ścieżek rowerowych, schodów terenowych                   w okresie letnim polega na utrzymaniu terenów objętych zamówieniem w czystości </w:t>
        <w:br/>
        <w:t xml:space="preserve">w zakresie codziennego (7 dni w tygodniu) usuwania nieczystości poprzez zamiatanie, zbieranie papierów i innych nieczystości, odspajanie występujących zanieczyszczeń </w:t>
        <w:br/>
        <w:t>z nawierzchni (np. darń, ziemia, chwasty), pryzmowaniu i wywożeniu nieczystości na wysypisko.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2"/>
          <w:szCs w:val="22"/>
        </w:rPr>
        <w:t xml:space="preserve">Oczyszczanie włączonej zieleni do powierzchni utrzymywanej i mis ziemnych wokół drzew polega na codziennym (7 dni w tygodniu) usuwaniu nieczystości (odchwaszczanie, wygrabianie, zbieranie papierów i innych nieczystości). 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2"/>
          <w:szCs w:val="22"/>
        </w:rPr>
        <w:t>Wykaz powierzchni do utrzymania w okresie letnim zawiera załącznik Nr 1 do Zasad.</w:t>
      </w:r>
    </w:p>
    <w:p>
      <w:pPr>
        <w:pStyle w:val="Tekstpodstawowy3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I. UTRZYMANIE CHODNIKÓW, JEZDNI, PLACÓW, SCIEŻEK ROWEROWYCH,                       SCHODÓW TERENOWYCH W OKRESIE ZIMOWYM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§ 1. Postanowienia ogóln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ekroć w niniejszych Zasadach jest mowa o:</w:t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2"/>
          <w:szCs w:val="22"/>
        </w:rPr>
        <w:t>śliskości zimowej - rozumie się przez to zjawisko występujące na nawierzchni na skutek utworzenia się na nawierzchniach drogowych warstwy lodu, zlodowaciałego lub ubitego lodu. Śliskość zimowa występuje w postaci gołoledzi, lodowicy albo zlodowacenia lub śliskości pośniegowej,</w:t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ołoledzi - rozumie się, że jest to cienka warstwa lodu powstała na nawierzchni na skutek opadu deszczu, mżawki lub mgły roszącej mająca grubość do 1 mm,</w:t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2"/>
          <w:szCs w:val="22"/>
        </w:rPr>
        <w:t>lodowicy - rozumie się, że jest to pokrywa lodowa o grubości kilku centymetrów, powstała na skutek zamarznięcia na nawierzchni wody pochodzącej z roztopionego śniegu, lodu lub opadu deszczu,</w:t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2"/>
          <w:szCs w:val="22"/>
        </w:rPr>
        <w:t>śliskości pośniegowej - rozumie się, że  jest to nieusunięty z nawierzchni śnieg, który pod wpływem intensywnego ruchu pieszych i zmiennych warunków atmosferycznych zostaje ubity, a górna warstwa lodowaciej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hanging="0"/>
        <w:jc w:val="both"/>
        <w:rPr/>
      </w:pPr>
      <w:r>
        <w:rPr>
          <w:b w:val="false"/>
          <w:sz w:val="22"/>
          <w:szCs w:val="22"/>
          <w:u w:val="single"/>
        </w:rPr>
        <w:t>§ 2. Oczyszczanie chodników, jezdni, placów, ścieżek rowerowych, schodów terenowych                         w okresie zim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 w:val="false"/>
          <w:sz w:val="22"/>
          <w:szCs w:val="22"/>
        </w:rPr>
        <w:t>Oczyszczanie chodników, jezdni, placów, ścieżek rowerowych, schodów terenowych                      w okresie zimowym polega na ręcznym lub mechanicznym usuwaniu śniegu, ręcznym lub mechanicznym zabezpieczeniu chodników, jezdni, placów, ścieżek rowerowych, schodów terenowych przed śliskością zimową oraz likwidowaniu śliskości zimowej.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 w:val="false"/>
          <w:sz w:val="22"/>
          <w:szCs w:val="22"/>
        </w:rPr>
        <w:t>Oczyszczanie chodników, jezdni, placów, ścieżek rowerowych, schodów terenowych                  w okresie zimowym uzależnione jest od długości, szerokości oraz rodzaju i ilości śniegu. Dla tego typu ciągów należy prowadzić odśnieżanie ręczne przy pomocy zgarniaczy, szufli  i siekaczy lub odśnieżanie mechaniczne przy użyciu pługów jednostronnych oraz szczotek mechanicznych.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 w:val="false"/>
          <w:sz w:val="22"/>
          <w:szCs w:val="22"/>
        </w:rPr>
        <w:t>Zabezpieczenie chodników, jezdni, placów, ścieżek rowerowych, schodów terenowych  przed śliskością zimową polega na ręcznym lub mechanicznym posypywaniu piaskiem.                         W przypadku lodowicy na wniosek Zamawiającego Wykonawca zastosuje środki chemiczne.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śniegu leżącym (składowanym) przy krawężnikach i na poboczach Wykonawca ma wykonywać przerwy umożliwiające przejście pieszym na drugą stronę jezdni.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 w:val="false"/>
          <w:sz w:val="22"/>
          <w:szCs w:val="22"/>
        </w:rPr>
        <w:t>Wykaz powierzchni do utrzymania w okresie zimowym zawiera załącznik Nr 1 do Zasad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I</w:t>
      </w:r>
      <w:r>
        <w:rPr>
          <w:b/>
          <w:sz w:val="22"/>
          <w:szCs w:val="22"/>
        </w:rPr>
        <w:t xml:space="preserve">.  OPRÓŻNIANIE I UTRZYMANIE KOSZY W PASIE DROGOWYM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próżnianie koszy w pasie drogowym polega na usunięciu z nich śmieci, zebraniu śmieci wokół kosza oraz wywozie śmieci na wysypisko sprzętem przystosowanym do transportu.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2"/>
          <w:szCs w:val="22"/>
        </w:rPr>
        <w:t>Opróżnianie  koszy powinno odbywać się w taki sposób, aby nie były one przepełnione,                  a przestrzeń przy koszach była bez odpadów stałych.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2"/>
          <w:szCs w:val="22"/>
        </w:rPr>
        <w:t>Wykonawca zobowiązany jest do utrzymywania koszy w estetycznym wyglądzie, poprzez bieżące mycie zewnętrznych i wewnętrznych elementów, przeprowadzenie dezynfekcji oraz do utrzymywania ich w dobrym stanie technicznym.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zobowiązany jest do bieżącego zgłaszania Zamawiającemu faktów kradzieży lub uszkodzenia koszy.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2"/>
          <w:szCs w:val="22"/>
        </w:rPr>
        <w:t xml:space="preserve">Wykonawca po zgłoszeniu faktu uszkodzenia kosza bezzwłocznie  usunie zniszczony kosz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V.  POSTANOWIENIA KOŃCOWE </w:t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 celu wykonania prac utrzymaniowych w okresie letnim i zimowym Wykonawca ma obowiązek pełnić dyżur całodobowo i posiadać sprzęt specjalistyczny i pomocniczy                      w pełnej gotowości technicznej i eksploatacyj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okresie zimowym kierownictwo Wykonawcy winno sprawować nadzór nad prowadzoną przez ekipę roboczą akcją odśnieżania i zwalczania ślisk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rowadzenia raportów z akcji odśnieżania                                    i posypyw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ma wskazać Zamawiającemu osobę (nazwisko i imię oraz kontakt telefoniczny i e-mail) do pełnienia dyżuru w dodatkowe dni wolne od pracy, niedziele i święta w zakresie prac awaryjnych, związanych  z uprzątnięciem na chodniku, np. rozsypanego szkła, gałęzi </w:t>
        <w:br/>
        <w:t>i innych przedmiotów stanowiących zagrożenie w ruchu piesz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ma posiadać sprzęt właściwie oznakowany - z nazwą firmy i dokładnym adresem na sprzęcie oraz z nazwą firmy na kamizelkach ochronnych pracowników (odzież ochronna przystosowana do robót w pasie drogowym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ma posiadać zestaw </w:t>
      </w:r>
      <w:r>
        <w:rPr>
          <w:iCs/>
          <w:sz w:val="22"/>
          <w:szCs w:val="22"/>
        </w:rPr>
        <w:t>urządzeń zabezpieczających, służących do oznakowania robót w pasie drogowym</w:t>
      </w:r>
      <w:r>
        <w:rPr>
          <w:sz w:val="22"/>
          <w:szCs w:val="22"/>
        </w:rPr>
        <w:t xml:space="preserve">, 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przepisami  Prawa o ruchu drogowy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może zlecić  Wykonawcy dodatkowy zakres prac: usuwanie chwastów  za pomocą środków chemicznych, wywóz wytypowanych odpadów komunalnych na wysypisko odpadów lub inne wskazane miejsce oraz w okresie zimowym wywóz zalegającego śniegu na wskazane składowisk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Śnieg zalegający przy krawężnikach i na poboczach w związku z odśnieżaniem chodników, jezdni, placów, ścieżek rowerowych, schodów terenowych będzie wywożony na składowisko po uzgodnieniu  zakresu prac z Zamawiając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wprowadzenia zmian w wykazach letniego i zimowego utrzymania, gdy zaistnieją istotne okoliczności uzasadniające ich wprowadzenie.</w:t>
      </w:r>
    </w:p>
    <w:p>
      <w:pPr>
        <w:pStyle w:val="Heading6"/>
        <w:jc w:val="center"/>
        <w:rPr/>
      </w:pPr>
      <w:r>
        <w:rPr/>
        <w:t xml:space="preserve">ZAMAWIAJĄCY </w:t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426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</w:pPr>
    <w:rPr>
      <w:sz w:val="24"/>
      <w:lang w:val="zxx" w:eastAsia="en-US"/>
    </w:rPr>
  </w:style>
  <w:style w:type="paragraph" w:styleId="Obszartekstu">
    <w:name w:val="Obszar tekstu"/>
    <w:basedOn w:val="Normal"/>
    <w:qFormat/>
    <w:pPr>
      <w:widowControl w:val="false"/>
      <w:autoSpaceDE w:val="false"/>
    </w:pPr>
    <w:rPr>
      <w:sz w:val="24"/>
      <w:szCs w:val="24"/>
      <w:lang w:val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13:00Z</dcterms:created>
  <dc:creator>Barbara Stelmach</dc:creator>
  <dc:description/>
  <cp:keywords/>
  <dc:language>en-US</dc:language>
  <cp:lastModifiedBy>ZDIK</cp:lastModifiedBy>
  <cp:lastPrinted>2010-08-20T15:22:00Z</cp:lastPrinted>
  <dcterms:modified xsi:type="dcterms:W3CDTF">2010-08-24T09:28:00Z</dcterms:modified>
  <cp:revision>41</cp:revision>
  <dc:subject/>
  <dc:title>umowa</dc:title>
</cp:coreProperties>
</file>