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do Zas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ZADANIE  III</w:t>
      </w:r>
      <w:r>
        <w:rPr>
          <w:b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 xml:space="preserve"> - ŚRÓDMIEŚ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Zadanie III obejmuje następujący zakres:</w:t>
      </w:r>
    </w:p>
    <w:p>
      <w:pPr>
        <w:pStyle w:val="Normal"/>
        <w:rPr/>
      </w:pPr>
      <w:r>
        <w:rPr>
          <w:b/>
          <w:bCs/>
          <w:sz w:val="22"/>
          <w:szCs w:val="22"/>
        </w:rPr>
        <w:t>8.530 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dziennie powierzchni pasa drogowego do utrzymania letniego </w:t>
      </w:r>
    </w:p>
    <w:p>
      <w:pPr>
        <w:pStyle w:val="Normal"/>
        <w:rPr/>
      </w:pPr>
      <w:r>
        <w:rPr>
          <w:b/>
          <w:bCs/>
          <w:sz w:val="22"/>
          <w:szCs w:val="22"/>
        </w:rPr>
        <w:t>7.452 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dziennie powierzchni pasa drogowego do utrzymania zimowego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67 szt. </w:t>
      </w:r>
      <w:r>
        <w:rPr>
          <w:sz w:val="22"/>
          <w:szCs w:val="22"/>
        </w:rPr>
        <w:t>koszy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Wykaz powierzchni do utrzymania  letni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traży Pożarnej</w:t>
            </w:r>
            <w:r>
              <w:rPr>
                <w:sz w:val="22"/>
                <w:szCs w:val="22"/>
              </w:rPr>
              <w:t xml:space="preserve"> – chodniki po 2 str. wraz z oczyszczaniem przy krawędzi pasa jezdni o szer.  0,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Kopernika </w:t>
            </w:r>
            <w:r>
              <w:rPr>
                <w:sz w:val="22"/>
                <w:szCs w:val="22"/>
              </w:rPr>
              <w:t>- schody do ul. Buczka wraz z odcinkami dojścia (na szerokość tych schodów) od krawężnika wzdłuż zieleńca i chodnik od strony ul. Buczka do końca krawęż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uczka </w:t>
            </w:r>
            <w:r>
              <w:rPr>
                <w:bCs/>
                <w:sz w:val="22"/>
                <w:szCs w:val="22"/>
              </w:rPr>
              <w:t>– odcinek chodnika na długości murku i wjazdu na posesję do wysokości rogu budynku nr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Nowy Świat </w:t>
            </w:r>
            <w:r>
              <w:rPr>
                <w:bCs/>
                <w:sz w:val="22"/>
                <w:szCs w:val="22"/>
              </w:rPr>
              <w:t>– chodnik i skarpa zielona po lewej str. idąc od ul. Pługa w kierunku końca drogi i przy murku pas o szer. 1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Lewartowskiego - </w:t>
            </w:r>
            <w:r>
              <w:rPr>
                <w:bCs/>
                <w:sz w:val="22"/>
                <w:szCs w:val="22"/>
              </w:rPr>
              <w:t xml:space="preserve">przy  </w:t>
            </w:r>
            <w:r>
              <w:rPr>
                <w:sz w:val="22"/>
                <w:szCs w:val="22"/>
              </w:rPr>
              <w:t xml:space="preserve">postoju Taxi bagażowego – cały chodnik i </w:t>
            </w:r>
            <w:r>
              <w:rPr>
                <w:sz w:val="22"/>
                <w:szCs w:val="22"/>
                <w:u w:val="single"/>
              </w:rPr>
              <w:t>zieleń</w:t>
            </w:r>
            <w:r>
              <w:rPr>
                <w:sz w:val="22"/>
                <w:szCs w:val="22"/>
              </w:rPr>
              <w:t xml:space="preserve"> wraz z doczyszczaniem przy krawędzi jezdni - pas 0,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Lewartowskiego - </w:t>
            </w:r>
            <w:r>
              <w:rPr>
                <w:bCs/>
                <w:sz w:val="22"/>
                <w:szCs w:val="22"/>
              </w:rPr>
              <w:t xml:space="preserve">odc. między ul. Pługa a ul. Konopnickiej - chodnik wzdłuż „miejsca  postojowych” na jezdni i przy krawędzi pas jezdni z łukami o szer. 0,5 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Limanowskiego </w:t>
            </w:r>
            <w:r>
              <w:rPr>
                <w:sz w:val="22"/>
                <w:szCs w:val="22"/>
              </w:rPr>
              <w:t xml:space="preserve">- po stronie Zakładu Porcelany Stołowej „Krzysztof” i Gimnazjum nr 1 </w:t>
            </w:r>
            <w:r>
              <w:rPr>
                <w:sz w:val="22"/>
                <w:szCs w:val="22"/>
                <w:u w:val="single"/>
              </w:rPr>
              <w:t>wraz z zielenią</w:t>
            </w:r>
            <w:r>
              <w:rPr>
                <w:sz w:val="22"/>
                <w:szCs w:val="22"/>
              </w:rPr>
              <w:t xml:space="preserve"> przy ogrodzeniu szkoły – pozostała część chodnika  na długość </w:t>
            </w:r>
            <w:r>
              <w:rPr>
                <w:bCs/>
                <w:sz w:val="22"/>
                <w:szCs w:val="22"/>
              </w:rPr>
              <w:t xml:space="preserve">oznakowania poziomego „miejsca  postojowe”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Limanowskiego</w:t>
            </w:r>
            <w:r>
              <w:rPr>
                <w:sz w:val="22"/>
                <w:szCs w:val="22"/>
              </w:rPr>
              <w:t xml:space="preserve"> – na wys. ul. Rycerskiej - chodnik przylegający do zieleńca /od  wjazdu w ul. Rycerską do granicy posesji - bud. nr 13/ </w:t>
            </w:r>
            <w:r>
              <w:rPr>
                <w:bCs/>
                <w:sz w:val="22"/>
                <w:szCs w:val="22"/>
              </w:rPr>
              <w:t xml:space="preserve">wraz z </w:t>
            </w:r>
            <w:r>
              <w:rPr>
                <w:sz w:val="22"/>
                <w:szCs w:val="22"/>
              </w:rPr>
              <w:t>oczyszczaniem pasa jezdni przy krawędzi i łuki o szer. - 0,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Drohobycka</w:t>
            </w:r>
            <w:r>
              <w:rPr>
                <w:sz w:val="22"/>
                <w:szCs w:val="22"/>
              </w:rPr>
              <w:t xml:space="preserve"> - po str. postoju Taxi - chodnik na długości zieleńca gminnego  wraz z oczyszczaniem przy krawędzi – pas o szer. 0,5 m na całym odcinku jezdni od                 ul. Słowackiego i do łuku drogi wewnętrznej w dół włą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Drohobycka</w:t>
            </w:r>
            <w:r>
              <w:rPr>
                <w:sz w:val="22"/>
                <w:szCs w:val="22"/>
              </w:rPr>
              <w:t xml:space="preserve"> – na odc. od ul. Buczka do ul. Dmowskiego – </w:t>
            </w:r>
            <w:r>
              <w:rPr>
                <w:bCs/>
                <w:sz w:val="22"/>
                <w:szCs w:val="22"/>
              </w:rPr>
              <w:t xml:space="preserve"> części chodnika nie objęte oznakowaniem poziomym „miejsca postojowe”, w tym pas jezdni przy krawężniku i łuki o szer.  0,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Drohobycka </w:t>
            </w:r>
            <w:r>
              <w:rPr>
                <w:sz w:val="22"/>
                <w:szCs w:val="22"/>
              </w:rPr>
              <w:t xml:space="preserve">-  pozostała część chodnika  od ul. Słowackiego do ul. Dmowskiego - na długość </w:t>
            </w:r>
            <w:r>
              <w:rPr>
                <w:bCs/>
                <w:sz w:val="22"/>
                <w:szCs w:val="22"/>
              </w:rPr>
              <w:t xml:space="preserve">oznakowania poziomego  „miejsca  postojowe”  wraz z </w:t>
            </w:r>
            <w:r>
              <w:rPr>
                <w:sz w:val="22"/>
                <w:szCs w:val="22"/>
              </w:rPr>
              <w:t xml:space="preserve">oczyszczaniem na tej długości jezdni przy krawężniku i łuki - pas o szer. 0,5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łowackiego </w:t>
            </w:r>
            <w:r>
              <w:rPr>
                <w:bCs/>
                <w:sz w:val="22"/>
                <w:szCs w:val="22"/>
              </w:rPr>
              <w:t xml:space="preserve">– po stronie „Orbisu”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od rogu budynku ZUS - ul. Wysokieg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do łuku  ul. Nowy Świat włącznie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pas jezdn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zy krawędzi o szer. 0,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łowackiego - </w:t>
            </w:r>
            <w:r>
              <w:rPr>
                <w:bCs/>
                <w:sz w:val="22"/>
                <w:szCs w:val="22"/>
              </w:rPr>
              <w:t>odc. chodnik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od ul. Nowy Świat do rogu budynku z biurem turystycznym „Orbis” - przylegający do </w:t>
            </w:r>
            <w:r>
              <w:rPr>
                <w:sz w:val="22"/>
                <w:szCs w:val="22"/>
              </w:rPr>
              <w:t>oznaczonych miejsc postojowych  na                ul. Nowy Świat (przed halą handlow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łowackiego -</w:t>
            </w:r>
            <w:r>
              <w:rPr>
                <w:bCs/>
                <w:sz w:val="22"/>
                <w:szCs w:val="22"/>
              </w:rPr>
              <w:t xml:space="preserve"> pas jezdn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zy krawędzi o szer.  0,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m z łukiem ul. Nowy Świat do początku  zatoki 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bCs/>
                <w:sz w:val="22"/>
                <w:szCs w:val="22"/>
              </w:rPr>
              <w:t xml:space="preserve">miejscami  postojow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łowackiego</w:t>
            </w:r>
            <w:r>
              <w:rPr>
                <w:sz w:val="22"/>
                <w:szCs w:val="22"/>
              </w:rPr>
              <w:t xml:space="preserve"> – przejścia (schody) i chodniki przy zieleńcu (przylegającym również do ul. Konopnickiej ) włącznie z pasem  o szer.  0,5 m przy krawędzi  jezdni -  mierzonym od rogu zatoki z </w:t>
            </w:r>
            <w:r>
              <w:rPr>
                <w:bCs/>
                <w:sz w:val="22"/>
                <w:szCs w:val="22"/>
              </w:rPr>
              <w:t xml:space="preserve">miejscami  postojowymi  włącznie z </w:t>
            </w:r>
            <w:r>
              <w:rPr>
                <w:sz w:val="22"/>
                <w:szCs w:val="22"/>
              </w:rPr>
              <w:t>łukiem przy tym zieleńcu i ze wszystkich stron 3 wysepek do końca długości przejścia dla pieszych (od str. ul. Lewartowskiego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łowackiego</w:t>
            </w:r>
            <w:r>
              <w:rPr>
                <w:sz w:val="22"/>
                <w:szCs w:val="22"/>
              </w:rPr>
              <w:t xml:space="preserve"> - po str. posesji Telekomunikacji - chodnik na długości zieleńca gminnego (urządzony teren z ławkami)  na całej długości z pominięciem powierzchni przyległej bezpośrednio do obiektu kwiaciarni oraz przy krawędzi jezdni – pas o szer. 0,5 m na odc. od łuku ul. Lewartowskiego do łuku ul. Limanowskiego - bez oznaczonych  na jezdni miejsc postojowych w tym zakr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łowackiego (do pl. Magistrackiego) –</w:t>
            </w:r>
            <w:r>
              <w:rPr>
                <w:sz w:val="22"/>
                <w:szCs w:val="22"/>
              </w:rPr>
              <w:t xml:space="preserve"> odc. po prawej stronie od ul. Limanowskiego do ul. Kilińskiego - przy krawędzi  pas jezdni  o szer.  0,5 m  bez oznaczonych na jezdni  miejsc postojowych (z łukiem ul. Limanowskiego                         i </w:t>
            </w:r>
            <w:r>
              <w:rPr>
                <w:bCs/>
                <w:sz w:val="22"/>
                <w:szCs w:val="22"/>
              </w:rPr>
              <w:t>ul. Kilińskiego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łowackiego – </w:t>
            </w:r>
            <w:r>
              <w:rPr>
                <w:bCs/>
                <w:sz w:val="22"/>
                <w:szCs w:val="22"/>
              </w:rPr>
              <w:t xml:space="preserve">po str. sklepu były „Rossmann”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zęści  chodnika na długości  oznakowania poziomego „miejsca  postojowe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raz oczyszczanie pasa jezdni przy krawędzi o szer.  0,5 m na całym odcinku od pl. Magistrackiego do ul. Drohobyc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Słowackiego - </w:t>
            </w:r>
            <w:r>
              <w:rPr>
                <w:bCs/>
                <w:sz w:val="22"/>
                <w:szCs w:val="22"/>
              </w:rPr>
              <w:t xml:space="preserve">po str. budynku poczty – powierzchnie dwóch części chodnika   bez powierzchni oznaczonych „miejsca postojowe”  i bez wjazdu na posesję poczty  </w:t>
            </w:r>
            <w:r>
              <w:rPr>
                <w:b/>
                <w:sz w:val="22"/>
                <w:szCs w:val="22"/>
              </w:rPr>
              <w:t>- pierwszy odcinek</w:t>
            </w:r>
            <w:r>
              <w:rPr>
                <w:bCs/>
                <w:sz w:val="22"/>
                <w:szCs w:val="22"/>
              </w:rPr>
              <w:t xml:space="preserve"> od wjazdu na posesję poczty do końca chodnika włącznie                         z krawędzią  przejścia dla pieszych  (w kier. b. PDT )  - </w:t>
            </w:r>
            <w:r>
              <w:rPr>
                <w:b/>
                <w:sz w:val="22"/>
                <w:szCs w:val="22"/>
              </w:rPr>
              <w:t xml:space="preserve">drugi odcinek </w:t>
            </w:r>
            <w:r>
              <w:rPr>
                <w:bCs/>
                <w:sz w:val="22"/>
                <w:szCs w:val="22"/>
              </w:rPr>
              <w:t xml:space="preserve"> w kierunku Sądu - od rogu budynku poczty (przy skrzynce pocztowej) do końca oznakowania  znaku „koniec postoju” (bez podjazdu dla inwalidów do obiektu poczty) wraz                    z oczyszczaniem pasa jezdni przy krawędzi o szer. 0,5 m na całym odcinku od                 ul. Drohobyckiej do ul. Barlic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łowackiego – </w:t>
            </w:r>
            <w:r>
              <w:rPr>
                <w:bCs/>
                <w:sz w:val="22"/>
                <w:szCs w:val="22"/>
              </w:rPr>
              <w:t>na odcink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d ul. Barlickieg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pozostałe części chodników na długości  </w:t>
            </w:r>
            <w:r>
              <w:rPr>
                <w:sz w:val="22"/>
                <w:szCs w:val="22"/>
              </w:rPr>
              <w:t xml:space="preserve">oznakowania „miejsca postojowe” </w:t>
            </w:r>
            <w:r>
              <w:rPr>
                <w:bCs/>
                <w:sz w:val="22"/>
                <w:szCs w:val="22"/>
              </w:rPr>
              <w:t>oraz pas jezdni przy krawężniku o szer. 0,5 m - z łukiem ul. Barlickiego i do wys. rogu budynku  ze sklepem spożywczym narożnym (przy al. Wyzwoleni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zmidta</w:t>
            </w:r>
            <w:r>
              <w:rPr>
                <w:sz w:val="22"/>
                <w:szCs w:val="22"/>
              </w:rPr>
              <w:t xml:space="preserve"> – chodnik na długości muru i schodów Park im. Sobie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zmidta</w:t>
            </w:r>
            <w:r>
              <w:rPr>
                <w:bCs/>
                <w:sz w:val="22"/>
                <w:szCs w:val="22"/>
              </w:rPr>
              <w:t xml:space="preserve"> – odc. chodnika na długości posesji gminnej, położonej niżej z adresem ul. Bolesława Chrobrego 3 – od strony Banku Zachodniego (od rogu budynku                      z gabinetami lekarskim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zmidta – </w:t>
            </w:r>
            <w:r>
              <w:rPr>
                <w:bCs/>
                <w:sz w:val="22"/>
                <w:szCs w:val="22"/>
              </w:rPr>
              <w:t>od pl. Grunwaldzkieg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 str. apteki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 xml:space="preserve">pas jezdni przy krawędzi                  o szer. 0,5 m z  łukiem ul. Bolesława Chrobrego i łukiem ul. Czerwonego Krzyża </w:t>
            </w:r>
            <w:r>
              <w:rPr>
                <w:sz w:val="22"/>
                <w:szCs w:val="22"/>
              </w:rPr>
              <w:t xml:space="preserve">-   bez oznaczonych na jezdni  miejsc postoj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zmidta – </w:t>
            </w:r>
            <w:r>
              <w:rPr>
                <w:bCs/>
                <w:sz w:val="22"/>
                <w:szCs w:val="22"/>
              </w:rPr>
              <w:t xml:space="preserve">odcinek chodnika z płyt betonowych i pas 0,5 m gruntowy (zarośnięty trawą) od rogu posesji 9 wzdłuż posesji 11 do wysokości nawierzchni asfaltowej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olesława Chrobrego - </w:t>
            </w:r>
            <w:r>
              <w:rPr>
                <w:bCs/>
                <w:sz w:val="22"/>
                <w:szCs w:val="22"/>
              </w:rPr>
              <w:t>za posesją 16 – ciąg pieszy do ul. Kolejowej  w obrębie przejścia dla pieszych do ul. Browarnej (przychodni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Kościelna </w:t>
            </w:r>
            <w:r>
              <w:rPr>
                <w:sz w:val="22"/>
                <w:szCs w:val="22"/>
              </w:rPr>
              <w:t xml:space="preserve">- odc. boczny jezdni (pow. utwardzona) prowadzący do pl. Kościelnego - od rogu budynku kościoła do krawędzi jezdni  (c.d. ulicy położony prostopadl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Poleska</w:t>
            </w:r>
            <w:r>
              <w:rPr>
                <w:sz w:val="22"/>
                <w:szCs w:val="22"/>
              </w:rPr>
              <w:t xml:space="preserve"> – od strony ul. Łukowej - chodnik od rogu bryły garaży do granicy posesji nr 10 oraz odc. chodnika  za posesją nr 10 do nr 4 z  </w:t>
            </w:r>
            <w:r>
              <w:rPr>
                <w:sz w:val="22"/>
                <w:szCs w:val="22"/>
                <w:u w:val="single"/>
              </w:rPr>
              <w:t xml:space="preserve">zielenią </w:t>
            </w:r>
            <w:r>
              <w:rPr>
                <w:sz w:val="22"/>
                <w:szCs w:val="22"/>
              </w:rPr>
              <w:t>przy tym chodni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ul. Kossaka</w:t>
            </w:r>
            <w:r>
              <w:rPr>
                <w:sz w:val="22"/>
                <w:szCs w:val="22"/>
              </w:rPr>
              <w:t xml:space="preserve"> – cała powierzchnia jezdni – włącznie z wjazdem do krawężnika – od strony ul. Moniusz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Bolesława Chrobrego </w:t>
            </w:r>
            <w:r>
              <w:rPr>
                <w:sz w:val="22"/>
                <w:szCs w:val="22"/>
              </w:rPr>
              <w:t>- odc. chodnika na wys. skarpy (terenu zielonego)                       i schodów (w kierunku ul. Szpitalnej) do granicy działki z pobliskim parking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Bolesława Chrobrego</w:t>
            </w:r>
            <w:r>
              <w:rPr>
                <w:sz w:val="22"/>
                <w:szCs w:val="22"/>
              </w:rPr>
              <w:t xml:space="preserve"> –  chodnik przylegający do parku usytuowanego przy skrzyżowaniu z ul. Reja – ciąg pieszy od wjazdu do bud. Przychodni Medycyny Pracy przez posesję byłego Separatora do wys. załamania w ogrodzeniu byłego Cyklodrom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. Wyzwolenia </w:t>
            </w:r>
            <w:r>
              <w:rPr>
                <w:sz w:val="22"/>
                <w:szCs w:val="22"/>
              </w:rPr>
              <w:t>- chodnik na długości  placu /Pomnik Trudu Górniczego/ -  Parku im. Sobieskiego wraz z korytem ściekowym w tym chodni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. Wyzwolenia – </w:t>
            </w:r>
            <w:r>
              <w:rPr>
                <w:bCs/>
                <w:sz w:val="22"/>
                <w:szCs w:val="22"/>
              </w:rPr>
              <w:t>chodnik na długości placu postojowego i drogi wjazdowej przy posesji 38 – od rogu tego budynku do rogu budynku nr 40 włącznie z pasem zieleni przylegającym w części do tego chod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Matejki</w:t>
            </w:r>
            <w:r>
              <w:rPr>
                <w:sz w:val="22"/>
                <w:szCs w:val="22"/>
              </w:rPr>
              <w:t xml:space="preserve"> – chodnik na długości ogrodzenia posesji UM wraz z łukiem ul. Straży Poż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Konopnickiej – </w:t>
            </w:r>
            <w:r>
              <w:rPr>
                <w:sz w:val="22"/>
                <w:szCs w:val="22"/>
              </w:rPr>
              <w:t xml:space="preserve">prawa strona jezdni - od  ul. Nowy Świat do ul. Lewartowskiego bez oznaczonych na jezdni  miejsc postojowych </w:t>
            </w:r>
            <w:r>
              <w:rPr>
                <w:bCs/>
                <w:sz w:val="22"/>
                <w:szCs w:val="22"/>
              </w:rPr>
              <w:t xml:space="preserve">- pas przy krawędzi jezdni o szer.  0,5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l. Magistracki – </w:t>
            </w:r>
            <w:r>
              <w:rPr>
                <w:bCs/>
                <w:sz w:val="22"/>
                <w:szCs w:val="22"/>
              </w:rPr>
              <w:t>krawędzie zewnętrzne i wewnętrzne pasy jezdn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łuki) – o szer. 0,5m (bez czterech  płatnych  miejsc  postojowych tym zakresi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Dmowskiego - </w:t>
            </w:r>
            <w:r>
              <w:rPr>
                <w:sz w:val="22"/>
                <w:szCs w:val="22"/>
              </w:rPr>
              <w:t>prawa strona jezdni - od  ul. Kopernika do ul. Drohobyckiej –</w:t>
            </w:r>
            <w:r>
              <w:rPr>
                <w:bCs/>
                <w:sz w:val="22"/>
                <w:szCs w:val="22"/>
              </w:rPr>
              <w:t xml:space="preserve"> pas jezdni przy krawędzi – o szer.0,5 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 oznaczonych na jezdni  miejsc postojowych w tym zakr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arlickiego</w:t>
            </w:r>
            <w:r>
              <w:rPr>
                <w:bCs/>
                <w:sz w:val="22"/>
                <w:szCs w:val="22"/>
              </w:rPr>
              <w:t xml:space="preserve"> - prawa str. od ul. Słowackieg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w kier. al. Wyzwolenia - pozostał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zęści  chodnika na długości oznakowania poziomego „miejsca postojowe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krawędź jezdni pas o szer. 0,5 m na pozostałych odc. jezdni (bez długości miejsc postojowych oznakowanych na jezdni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Barlickiego – </w:t>
            </w:r>
            <w:r>
              <w:rPr>
                <w:bCs/>
                <w:sz w:val="22"/>
                <w:szCs w:val="22"/>
              </w:rPr>
              <w:t xml:space="preserve">chodnik na długości zieleńca gminnego – za parkingiem sądu do wysokości  wyjazdu z tyłu  posesji Zespołu Szkół Elektro - Energet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Aptekarska </w:t>
            </w:r>
            <w:r>
              <w:rPr>
                <w:bCs/>
                <w:sz w:val="22"/>
                <w:szCs w:val="22"/>
              </w:rPr>
              <w:t xml:space="preserve">– cała jezdnia i pobocz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eethovena - </w:t>
            </w:r>
            <w:r>
              <w:rPr>
                <w:bCs/>
                <w:sz w:val="22"/>
                <w:szCs w:val="22"/>
              </w:rPr>
              <w:t xml:space="preserve"> ciągi piesze - od skrzyżowania z ul. Sikorskiego w kierunku Ośrodka Pomocy Rodzinie - chodniki, wiadukty, przy murach budynków bezpośrednio przylegających do jezdni pas ok. 0,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Rycerska – </w:t>
            </w:r>
            <w:r>
              <w:rPr>
                <w:bCs/>
                <w:sz w:val="22"/>
                <w:szCs w:val="22"/>
              </w:rPr>
              <w:t>na wys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budynk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ul. Gdańska 5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gruntowy odc. drogi (trójkąt) przylegający do boku tego budynku wraz z pasem przy krawężniku od str. jezdni                 o szer. 0,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  a z e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530</w:t>
            </w:r>
          </w:p>
        </w:tc>
      </w:tr>
    </w:tbl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ykaz powierzchni do utrzymania  zimow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traży Pożarnej</w:t>
            </w:r>
            <w:r>
              <w:rPr>
                <w:sz w:val="22"/>
                <w:szCs w:val="22"/>
              </w:rPr>
              <w:t xml:space="preserve"> – chodniki po 2 str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Kopernika </w:t>
            </w:r>
            <w:r>
              <w:rPr>
                <w:sz w:val="22"/>
                <w:szCs w:val="22"/>
              </w:rPr>
              <w:t xml:space="preserve">- schody do ul. Buczka – wraz z odcinkami dojścia (na szerokość  tych schodów) od krawężnika w okolicy zieleńca i  chodnika od strony ul. Bucz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uczka </w:t>
            </w:r>
            <w:r>
              <w:rPr>
                <w:bCs/>
                <w:sz w:val="22"/>
                <w:szCs w:val="22"/>
              </w:rPr>
              <w:t>– odcinek chodnika na długości murku i wjazdu na posesję do wysokości rogu bud. nr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Nowy Świat - </w:t>
            </w:r>
            <w:r>
              <w:rPr>
                <w:bCs/>
                <w:sz w:val="22"/>
                <w:szCs w:val="22"/>
              </w:rPr>
              <w:t xml:space="preserve">przy końcu ulicy - odc. chodnika na długości skarpy (po lewej stroni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Lewartowskiego </w:t>
            </w:r>
            <w:r>
              <w:rPr>
                <w:sz w:val="22"/>
                <w:szCs w:val="22"/>
              </w:rPr>
              <w:t>- chodnik od początku  postoju Taxi bagaż. do końca tej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Lewartowskiego - </w:t>
            </w:r>
            <w:r>
              <w:rPr>
                <w:bCs/>
                <w:sz w:val="22"/>
                <w:szCs w:val="22"/>
              </w:rPr>
              <w:t>odc. między ul. Pługa a ul. Konopnickiej - pozostała powierzchnia chodnika na długości  oznakowanych  miejsc  postojowy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Limanowskiego </w:t>
            </w:r>
            <w:r>
              <w:rPr>
                <w:sz w:val="22"/>
                <w:szCs w:val="22"/>
              </w:rPr>
              <w:t>- po str. Zakładu Porcelany Stołowej „Krzysztof” i Gimnazjum nr 1 pozostała powierzchnia chodnika bez miejsc postojowych w tym zakr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Limanowskiego</w:t>
            </w:r>
            <w:r>
              <w:rPr>
                <w:sz w:val="22"/>
                <w:szCs w:val="22"/>
              </w:rPr>
              <w:t xml:space="preserve"> – na wys. ul. Rycerskiej -  chodnik przylegający do zieleńca /od – wjazdu w ul. Rycerską do granicy posesji bud. nr 13 – obecnie Zakład Pogrzebowy/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Drohobycka</w:t>
            </w:r>
            <w:r>
              <w:rPr>
                <w:sz w:val="22"/>
                <w:szCs w:val="22"/>
              </w:rPr>
              <w:t xml:space="preserve"> - po str. postoju Taxi - chodnik na długości zieleńca gminnego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Drohobycka </w:t>
            </w:r>
            <w:r>
              <w:rPr>
                <w:sz w:val="22"/>
                <w:szCs w:val="22"/>
              </w:rPr>
              <w:t xml:space="preserve">– na odc. od ul. Buczka do ul. Dmowskiego – </w:t>
            </w:r>
            <w:r>
              <w:rPr>
                <w:bCs/>
                <w:sz w:val="22"/>
                <w:szCs w:val="22"/>
              </w:rPr>
              <w:t xml:space="preserve"> pozostała część chodnika </w:t>
            </w:r>
            <w:r>
              <w:rPr>
                <w:sz w:val="22"/>
                <w:szCs w:val="22"/>
              </w:rPr>
              <w:t xml:space="preserve">na długości oznakowanych miejsc postojowyc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Drohobycka</w:t>
            </w:r>
            <w:r>
              <w:rPr>
                <w:sz w:val="22"/>
                <w:szCs w:val="22"/>
              </w:rPr>
              <w:t xml:space="preserve"> - chodnik przy byłym PDT -  </w:t>
            </w:r>
            <w:r>
              <w:rPr>
                <w:bCs/>
                <w:sz w:val="22"/>
                <w:szCs w:val="22"/>
              </w:rPr>
              <w:t xml:space="preserve">pozostała część chodnika </w:t>
            </w:r>
            <w:r>
              <w:rPr>
                <w:sz w:val="22"/>
                <w:szCs w:val="22"/>
              </w:rPr>
              <w:t xml:space="preserve">na długości oznakowanych miejsc postojowyc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łowackiego</w:t>
            </w:r>
            <w:r>
              <w:rPr>
                <w:sz w:val="22"/>
                <w:szCs w:val="22"/>
              </w:rPr>
              <w:t xml:space="preserve"> - po str. posesji Telekomunikacji - chodnik na długości całego gminnego terenu zielonego  (bez odc. chodnika przylegającego do kwiaciarni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łowackiego</w:t>
            </w:r>
            <w:r>
              <w:rPr>
                <w:sz w:val="22"/>
                <w:szCs w:val="22"/>
              </w:rPr>
              <w:t xml:space="preserve"> – przejścia i chodniki przy zieleńcach (wysepkach) do                          ul. Konopnickiej włącznie z </w:t>
            </w:r>
            <w:r>
              <w:rPr>
                <w:bCs/>
                <w:sz w:val="22"/>
                <w:szCs w:val="22"/>
              </w:rPr>
              <w:t>doczyszczaniem jezdni przy</w:t>
            </w:r>
            <w:r>
              <w:rPr>
                <w:sz w:val="22"/>
                <w:szCs w:val="22"/>
              </w:rPr>
              <w:t xml:space="preserve">  przejściu dla pieszych od strony ul. Lewartow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Słowackiego - </w:t>
            </w:r>
            <w:r>
              <w:rPr>
                <w:bCs/>
                <w:sz w:val="22"/>
                <w:szCs w:val="22"/>
              </w:rPr>
              <w:t xml:space="preserve">po str. budynku poczty – powierzchnie dwóch  części chodnika   bez oznaczonych miejsc postojowych  i bez wjazdu na posesję poczty </w:t>
            </w:r>
            <w:r>
              <w:rPr>
                <w:b/>
                <w:sz w:val="22"/>
                <w:szCs w:val="22"/>
              </w:rPr>
              <w:t xml:space="preserve">- pierwszy odcinek </w:t>
            </w:r>
            <w:r>
              <w:rPr>
                <w:bCs/>
                <w:sz w:val="22"/>
                <w:szCs w:val="22"/>
              </w:rPr>
              <w:t xml:space="preserve"> od wjazdu na posesję poczty do końca chodnika z  przejściem dla pieszych  (idąc w kier. b. PDT ) -  </w:t>
            </w:r>
            <w:r>
              <w:rPr>
                <w:b/>
                <w:sz w:val="22"/>
                <w:szCs w:val="22"/>
              </w:rPr>
              <w:t xml:space="preserve">drugi odcinek </w:t>
            </w:r>
            <w:r>
              <w:rPr>
                <w:bCs/>
                <w:sz w:val="22"/>
                <w:szCs w:val="22"/>
              </w:rPr>
              <w:t xml:space="preserve"> w kierunku Sądu - od rogu budynku poczty (przy skrzynce pocztowej) do znaku „koniec postoju” (bez podjazdu dla inwalidów do poczty na tym chodniku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łowackiego – </w:t>
            </w:r>
            <w:r>
              <w:rPr>
                <w:bCs/>
                <w:sz w:val="22"/>
                <w:szCs w:val="22"/>
              </w:rPr>
              <w:t>po str. b. sklepu „Rossmann”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pozostał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powierzchnia chodnika </w:t>
            </w:r>
            <w:r>
              <w:rPr>
                <w:sz w:val="22"/>
                <w:szCs w:val="22"/>
              </w:rPr>
              <w:t xml:space="preserve">bez oznaczonych  miejsc postojowych w tym zakresie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od wys. przejścia dla pieszych do wysokości wejścia do b. sklepu „Rossmann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łowackiego - </w:t>
            </w:r>
            <w:r>
              <w:rPr>
                <w:bCs/>
                <w:sz w:val="22"/>
                <w:szCs w:val="22"/>
              </w:rPr>
              <w:t>na odcin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d ul. Barlickieg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w kierunku al. Wyzwolenia</w:t>
            </w:r>
            <w:r>
              <w:rPr>
                <w:sz w:val="22"/>
                <w:szCs w:val="22"/>
              </w:rPr>
              <w:t xml:space="preserve"> –   </w:t>
            </w:r>
            <w:r>
              <w:rPr>
                <w:bCs/>
                <w:sz w:val="22"/>
                <w:szCs w:val="22"/>
              </w:rPr>
              <w:t xml:space="preserve">pozostała powierzchnia chodnika na długości  </w:t>
            </w:r>
            <w:r>
              <w:rPr>
                <w:sz w:val="22"/>
                <w:szCs w:val="22"/>
              </w:rPr>
              <w:t>oznaczonych miejsc postojowych (</w:t>
            </w:r>
            <w:r>
              <w:rPr>
                <w:bCs/>
                <w:sz w:val="22"/>
                <w:szCs w:val="22"/>
              </w:rPr>
              <w:t>od posesji nr 11 do nr 1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łowackiego - </w:t>
            </w:r>
            <w:r>
              <w:rPr>
                <w:bCs/>
                <w:sz w:val="22"/>
                <w:szCs w:val="22"/>
              </w:rPr>
              <w:t>odc. chodnik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d ul. Nowy Świat do rogu budynku  z biurem turystycznym „Orbis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zmidta</w:t>
            </w:r>
            <w:r>
              <w:rPr>
                <w:sz w:val="22"/>
                <w:szCs w:val="22"/>
              </w:rPr>
              <w:t xml:space="preserve"> – chodnik na długości muru Park im. Sobie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zmidta</w:t>
            </w:r>
            <w:r>
              <w:rPr>
                <w:bCs/>
                <w:sz w:val="22"/>
                <w:szCs w:val="22"/>
              </w:rPr>
              <w:t xml:space="preserve"> – odc. chodnika na długości posesji gminnej, położonej niżej z adresem ul. Bolesława Chrobrego 3 od strony Banku Zachodniego (od rogu budynku                           z gabinetami lekarskimi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zmidta – </w:t>
            </w:r>
            <w:r>
              <w:rPr>
                <w:bCs/>
                <w:sz w:val="22"/>
                <w:szCs w:val="22"/>
              </w:rPr>
              <w:t xml:space="preserve">odcinek chodnika z płyt betonowych i pas 0,5 m gruntowy (zarośnięty trawą) od rogu posesji 9 wzdłuż posesji 11 do wysokości nawierzchni asfaltowej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olesława Chrobrego - </w:t>
            </w:r>
            <w:r>
              <w:rPr>
                <w:bCs/>
                <w:sz w:val="22"/>
                <w:szCs w:val="22"/>
              </w:rPr>
              <w:t>za posesją 16 – ciąg pieszy do ul. Kolejowej (w obrębie przejścia dla pieszych do ul. Browarnej (przychodni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Kościelna</w:t>
            </w:r>
            <w:r>
              <w:rPr>
                <w:sz w:val="22"/>
                <w:szCs w:val="22"/>
              </w:rPr>
              <w:t xml:space="preserve">  odc. boczny  jezdni (pow. utwardzona) prowadzący w kierunku pl. Kościelnego - od rogu budynku kościoła do krawędzi jezd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oleska</w:t>
            </w:r>
            <w:r>
              <w:rPr>
                <w:sz w:val="22"/>
                <w:szCs w:val="22"/>
              </w:rPr>
              <w:t xml:space="preserve"> – od str. ul. Łukowej -chodnik od rogu bryły garaży do granicy posesji nr 10  oraz za posesją 10 - odc. chodnika  do rogu budynku nr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Kossaka</w:t>
            </w:r>
            <w:r>
              <w:rPr>
                <w:sz w:val="22"/>
                <w:szCs w:val="22"/>
              </w:rPr>
              <w:t xml:space="preserve"> - cała powierzchnia  jezdni – (włącznie z wjazdem)  do krawędzi  jezdni od str. ul. Monius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Bolesława Chrobrego</w:t>
            </w:r>
            <w:r>
              <w:rPr>
                <w:sz w:val="22"/>
                <w:szCs w:val="22"/>
              </w:rPr>
              <w:t>- odc. chodnika na wys. skarpy i schodów (w kierunku                          ul. Szpitalnej) do granicy działki z pobliskim parking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Bolesława Chrobrego</w:t>
            </w:r>
            <w:r>
              <w:rPr>
                <w:sz w:val="22"/>
                <w:szCs w:val="22"/>
              </w:rPr>
              <w:t xml:space="preserve"> –  chodnik przylegający do parku usytuowanego przy skrzyżowaniu z ul. Reja – ciąg pieszy od wjazdu do bud. Przychodni Medycyny Pracy przez posesję byłego Separatora  do wys. załamania części ogrodzenia byłego Cyklodro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. Wyzwolenia </w:t>
            </w:r>
            <w:r>
              <w:rPr>
                <w:sz w:val="22"/>
                <w:szCs w:val="22"/>
              </w:rPr>
              <w:t>- chodnik na długości  placu /Pomnik Trudu Górniczego/ -  Parku im. Sobie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. Wyzwolenia – </w:t>
            </w:r>
            <w:r>
              <w:rPr>
                <w:bCs/>
                <w:sz w:val="22"/>
                <w:szCs w:val="22"/>
              </w:rPr>
              <w:t xml:space="preserve">chodnik na długości placu postojowego i drogi wjazdowej przy posesji 38 – od rogu tego budynku do rogu budynku nr 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Przemysłowa</w:t>
            </w:r>
            <w:r>
              <w:rPr>
                <w:sz w:val="22"/>
                <w:szCs w:val="22"/>
              </w:rPr>
              <w:t xml:space="preserve"> - chodniki gruntowe wzdłuż ogrodzenia cmentarzy i  odc. chodnika utwardzonego wzdłuż ogrodów działkowych, bez przystanku autobusowego  w tym zakresie (do rogu  posesji Straży Pożarnej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Matejki</w:t>
            </w:r>
            <w:r>
              <w:rPr>
                <w:sz w:val="22"/>
                <w:szCs w:val="22"/>
              </w:rPr>
              <w:t xml:space="preserve"> – chodnik na długości ogrodzenia posesji UM wraz z jego poszerzeniem w kierunku ul. Straży Poż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arlickiego -  </w:t>
            </w:r>
            <w:r>
              <w:rPr>
                <w:bCs/>
                <w:sz w:val="22"/>
                <w:szCs w:val="22"/>
              </w:rPr>
              <w:t>prawa str. od ul. Słowackieg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w kier. al. Wyzwolenia - pozostał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powierzchnia chodnika </w:t>
            </w:r>
            <w:r>
              <w:rPr>
                <w:sz w:val="22"/>
                <w:szCs w:val="22"/>
              </w:rPr>
              <w:t xml:space="preserve">na długości oznaczonych  na chodniku miejsc postoj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Barlickiego – </w:t>
            </w:r>
            <w:r>
              <w:rPr>
                <w:bCs/>
                <w:sz w:val="22"/>
                <w:szCs w:val="22"/>
              </w:rPr>
              <w:t xml:space="preserve">chodnik na długości zieleńca gminnego – za parkingiem sądu do wys. tyłu wyjazdu z  posesji Zespołu Szkół Elektro-Energet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Aptekarska </w:t>
            </w:r>
            <w:r>
              <w:rPr>
                <w:bCs/>
                <w:sz w:val="22"/>
                <w:szCs w:val="22"/>
              </w:rPr>
              <w:t xml:space="preserve">– cała jezd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eethovena –</w:t>
            </w:r>
            <w:r>
              <w:rPr>
                <w:bCs/>
                <w:sz w:val="22"/>
                <w:szCs w:val="22"/>
              </w:rPr>
              <w:t xml:space="preserve"> ciągi piesze – po 2 str. od skrzyżowania z ul. Sikorskiego do wys. Ośrodka Pomocy Rodzinie chodniki, wiadukty, przejścia wzdłuż dróg wjazdowych             i budynków bez chodników  (bez przystanku autobusowego w tym zakresi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  a z e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5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"/>
        <w:gridCol w:w="2673"/>
        <w:gridCol w:w="6300"/>
      </w:tblGrid>
      <w:tr>
        <w:trPr>
          <w:cantSplit w:val="true"/>
        </w:trPr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 ZLOKALIZOWANE  W ŚRÓDMIEŚ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Maja                              2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kiosku Ruchu - od str. placu Na Rozdrożu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ł bud. Gimnazjum Nr 1 - od str. pawilonów handlowych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  <w:u w:val="none"/>
              </w:rPr>
              <w:t>Browarna                         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wejściu do przychodni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  <w:u w:val="none"/>
              </w:rPr>
              <w:t xml:space="preserve">Zamkowa                          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wejściem do PWSZ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uczka                              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  miejscach postojowych strefy I - opaska z barierką oddzielającą parking dolny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arierkach przy Teatrze Lalek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mowskiego                     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chodach do apteki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bud. nr 1 /lewa str. idąc od Ratusza/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 bud. 8 /prawa strona idąc od Ratusza/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pernika                        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a vis ZUS - przy schodach w kierunku ul. Buczk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g ogrodzenia szkoły nr 28 – na wys. wjazdu ul. Kopernik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nopnickiej                  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wys. przejścia dla pieszych (pierwsze od ul. Wysockiego ) po stronie b. PKS - na słupku znaku drogowego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óg budynku nr 6 okolice przystanku dla wysiadających (po stronie PKS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budynku nr 8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bramą 12-14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lokalu usługowym Zegarmistrz - na słupku znaku drogow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wysepce zieleni przy środkowym chodniku na wysokości                     ul. Lewartowski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barierce przy przejściu dla pieszych przy wysepce do                             ul. Słowacki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óg bud. 1A (Biuro Turystyczne)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g budynku z ul. Nowy Świat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wys. bud. 5b (okolice przejścia dla pieszych do Wysockiego - po stronie przeciwnej do b. PKS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imanowskiego                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a vis wjazdu do Zakładu Porcelany „Krzysztof”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wysokości budynku Gimnazjum nr 1 – na słupku znaku drogow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n. Zajączka                  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g budynku nr 5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Lewartowskiego               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postoju Taxi bagażow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arlickiego                       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terenie z miejscami postojowymi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l. Magistracki                 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wejściu do Ratusz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wysokości punktu Totolotk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iec budynku Prokuratury (idąc w stronę ul. Słowackiego) - na słupku znaku drogow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 a vis Restauracji „Ratuszowa” – za chodnikiem po środku linii zatok płatnych miejsc postojowych strefy I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zatokami postojowymi – vis a vis Banku Handlow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a vis budynku Prokuratury – przy budce telefonicznej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tejki                             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wejściu do budynku Urzędu Miejskiego nr 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wejściu do budynku Urzędu Miejskiego nr 3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ul. Straży Pożarnej          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postoju Taxi (od str. placu Na Rozdrożu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znaku drogowym na wysokości  rogu posesji Muzeum vis a vis ul. Kossak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łowackiego                    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 księgarnią przy wejściu do budynku nr 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Filharmonii - brama  4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barierce przy b. PDT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 schodach poczty głównej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 terenie zielonym położonym przy skrzyżowaniu                                   z ul. Drohobycką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 schodach Sądu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terenie zielonym posesji Sądu (za skrzyżowaniem                             z ul. Drohobycką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sklepem kosmetycznym „Abak”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barierce przy przejściu dla pieszych (sklep spożywczy - na skrzyżowaniu z al. Wyzwolenia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barierce przy przejściu dla pieszych  (po stronie sklepu                            z oświetleniem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 budynkiem nr 18 - Centrum Kredytowe, przed skrzyżowaniem                      z ul. Nowy Świat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 schodach  z zieleńcem - od strony budynku z fryzjerem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erenie zielonym gmin., a kwiaciarnią  - na słupku po znaku drogowym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wejściu do budynku Telekomunikacji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 słupku znaku drogowego vis a vis  skrzyżowania z ul. Drohobycką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rzyżowanie z ul. Limanowskiego - róg budynku 2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 wejściu do Banku - Kredyt Bank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wejściu do Izby Gospodarczej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owy Świat                      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rzyżowanie z ul. Słowackiego – na słupku znaku drogowego przy miejscach postojowych (tył budynku ZUS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g bud. nr 1  „Mashandel”– na słupku znaku drogow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Bolesława Chrobrego       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 kasach bilet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hobycka                     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 wejściu do części spożywczej dawnego domu handlowego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postoju Taxi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Przemysłowa                    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posesją PZ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rbarska                        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chodkach – okolice biura podróży  „Turysta”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g budynku ze sklepem zoologicznym /vis a vis kościoła/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 schodach do kościoła - róg ogrodzenia posesji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Straży Pożarnej                 1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znaku drogowym na wysokości  ul. Kossa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zmidta                             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rzyżowanie  z ul. Czerwonego Krzyż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 posesją NOT –przy schodach Parku im. Sobieski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apteką na słupku znaku drogoweg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14:00Z</dcterms:created>
  <dc:creator>ZDIK</dc:creator>
  <dc:description/>
  <cp:keywords/>
  <dc:language>en-US</dc:language>
  <cp:lastModifiedBy>ZDIK</cp:lastModifiedBy>
  <cp:lastPrinted>2010-08-09T15:26:00Z</cp:lastPrinted>
  <dcterms:modified xsi:type="dcterms:W3CDTF">2010-08-23T09:51:00Z</dcterms:modified>
  <cp:revision>67</cp:revision>
  <dc:subject/>
  <dc:title>Załącznik Nr 1</dc:title>
</cp:coreProperties>
</file>