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5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RZĘDZIA I URZĄDZENIA TECHNICZNE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I - mechaniczne oraz ręczne letnie i zimowe utrzymanie czystości oraz odśnieżanie                    i zwalczanie śliskości na jezdni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              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1418"/>
        <w:gridCol w:w="1559"/>
        <w:gridCol w:w="2268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narzędzi i urządzeń technicznyc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odzaj, nazwa producenta, model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stotn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y techniczne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typ, tonaż , pojemność w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sterowanie pługów, nastaw parametrów pracy solarki itp.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 i urządzeń technicznych zobowiązany jest załączyć do oferty pisemne zobowiązanie innych podmiotów do udostępnienia narzędzi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w pełni sprawnym systemem satelitarnego monitoringu pojazdów 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skład którego wchodzą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NE  UWAGI</w:t>
      </w:r>
      <w:r>
        <w:rPr>
          <w:sz w:val="24"/>
        </w:rPr>
        <w:t xml:space="preserve">  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W przypadku, gdy Wykonawca nie jest właścicielem systemu zobowiązany jest załączyć do oferty pisemne zobowiązanie innych podmiotów do jego udostępn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2:00Z</dcterms:created>
  <dc:creator>Barbara Stelmach</dc:creator>
  <dc:description/>
  <cp:keywords/>
  <dc:language>en-US</dc:language>
  <cp:lastModifiedBy>ZDIK</cp:lastModifiedBy>
  <cp:lastPrinted>2009-01-23T08:31:00Z</cp:lastPrinted>
  <dcterms:modified xsi:type="dcterms:W3CDTF">2010-08-23T09:03:00Z</dcterms:modified>
  <cp:revision>15</cp:revision>
  <dc:subject/>
  <dc:title>__________Załącznik nr  8</dc:title>
</cp:coreProperties>
</file>