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V - letnie i zimowe (ręczne z możliwością mechanicznego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trzymanie czystości oraz odśnieżanie i likwidowanie śliskości na chodnikach, jezdniach, placach, ścieżkach rowerowych, schodach terenowych na osiedlach: Piaskowa Góra, Podzamcze, Szczawienko, Lubiechów, Książ, Poniatów, Podgórze, Glinik Sta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27 listopada 2010 r.                      do 31 października 2012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27 listopada 2010 r.)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Cs/>
          <w:sz w:val="22"/>
          <w:szCs w:val="22"/>
        </w:rPr>
        <w:t>6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31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23T08:54:00Z</dcterms:modified>
  <cp:revision>11</cp:revision>
  <dc:subject/>
  <dc:title>Załącznik nr 1</dc:title>
</cp:coreProperties>
</file>