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2a</w:t>
      </w:r>
    </w:p>
    <w:p>
      <w:pPr>
        <w:pStyle w:val="Heading"/>
        <w:jc w:val="right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MOWA NR  ……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……………… r. w Wałbrzychu  pomiędzy </w:t>
      </w:r>
      <w:r>
        <w:rPr>
          <w:b/>
          <w:sz w:val="22"/>
          <w:szCs w:val="22"/>
        </w:rPr>
        <w:t xml:space="preserve">Gminą Wałbrzych - Zarządem Dróg i Komunikacji w Wałbrzychu, ul. Armii Krajowej 35, 58-302 Wałbrzych, </w:t>
      </w:r>
      <w:r>
        <w:rPr>
          <w:bCs/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bCs/>
          <w:sz w:val="22"/>
          <w:szCs w:val="22"/>
        </w:rPr>
        <w:t>„Zamawiającym”</w:t>
      </w: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 xml:space="preserve">reprezentowanym prze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iCs/>
          <w:sz w:val="22"/>
          <w:szCs w:val="22"/>
        </w:rPr>
        <w:t>„Wykonawcą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zleca a Wykonawca na podstawie rozstrzygniętego zamówienia publicznego, przeprowadzonego w trybie przetargu nieograniczonego z dnia  …………………….. przyjmuje do wykonania usługę w zakresie </w:t>
      </w:r>
      <w:r>
        <w:rPr>
          <w:sz w:val="22"/>
          <w:szCs w:val="22"/>
        </w:rPr>
        <w:t>letniego i zimowego utrzymania czystości oraz odśnieżania i likwidowania śliskości na drogach będących własnością Gminy Wałbrzych – zadanie nr II - letnie i zimowe (ręczne z możliwością mechanicznego) utrzymanie czystości oraz odśnieżanie i likwidowanie śliskości Rynku i jezdni dochodzących do Rynku,</w:t>
      </w:r>
      <w:r>
        <w:rPr>
          <w:bCs/>
          <w:sz w:val="22"/>
          <w:szCs w:val="22"/>
        </w:rPr>
        <w:t xml:space="preserve"> zgodnie z warunkami określonymi w niniejszej umowie oraz w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cie Wykonawc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bCs/>
          <w:sz w:val="22"/>
          <w:szCs w:val="22"/>
        </w:rPr>
        <w:t>specyfikacji istotnych warunków zamówienia.</w:t>
      </w:r>
    </w:p>
    <w:p>
      <w:pPr>
        <w:pStyle w:val="Tekstpodstawowy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lkość zad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7.98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letni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7.85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zim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5 szt. koszy zlokalizowanych w Ryn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8 szt. koszy zlokalizowanych na jezdniach dochodzących do Rynk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mawiający może zlecić Wykonawcy w całym okresie obowiązywania umowy utrzymanie dodatkowo 10 szt. kosz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mniejszenia wielkości zadania o 10% w stosunku do rocznego zakresu powierzchni do utrzymania letniego i o 10% w stosunku do rocznego zakresu powierzchni do utrzymania zimowego odpowiednio w pierwszym okresie obowiązywania umowy (od dnia obowiązywania umowy do 31.10.2011 r.) oraz w drugim okresie obowiązywania umowy (od 1.11.2011 r. do 31.10.2012 r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amknięcia dróg lub ich części w związku z prowadzonymi remontami, drogi te zostaną wyłączone na okres remontów z zakresu świadczonych usług. Zmniejszony                z tego tytułu zakres usług nie wlicza się do zmniejszenia wielkości zadania, o którym mowa w ust. 3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zawierają niniejszą umowę na czas określony </w:t>
      </w:r>
      <w:r>
        <w:rPr>
          <w:b/>
          <w:sz w:val="22"/>
          <w:szCs w:val="22"/>
        </w:rPr>
        <w:t>………………. r.</w:t>
      </w:r>
      <w:r>
        <w:rPr>
          <w:sz w:val="22"/>
          <w:szCs w:val="22"/>
        </w:rPr>
        <w:t xml:space="preserve"> do  </w:t>
      </w:r>
      <w:r>
        <w:rPr>
          <w:b/>
          <w:sz w:val="22"/>
          <w:szCs w:val="22"/>
        </w:rPr>
        <w:t>31 października 2012 r.</w:t>
      </w:r>
      <w:r>
        <w:rPr>
          <w:sz w:val="22"/>
          <w:szCs w:val="22"/>
        </w:rPr>
        <w:t xml:space="preserve">  z zachowaniem następującego warunku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twierdzeniu planu finansowego Zamawiającego na lata 2011 i 2012, Zamawiający powiadomi na piśmie Wykonawcę o przyznaniu środków na realizację przedmiotu umowy na dany rok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k umowny składa się z dwóch okresów umownych: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letniego od 1 maja do 31 października danego roku kalendarzowego,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zimowego od 1 listopada danego roku kalendarzowego do 30 kwietnia następnego roku kalendarzowego.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2"/>
          <w:szCs w:val="22"/>
        </w:rPr>
        <w:t xml:space="preserve">Wykonawca zobowiązany jest do utrzymywania czystości oraz odśnieżania i likwidowania śliskości Rynku i jezdni dochodzących do Rynku w ciągu całego okresu umownego, niezależnie od jego formalnego podziału na kolejno następujące po </w:t>
      </w:r>
      <w:r>
        <w:rPr>
          <w:sz w:val="22"/>
          <w:szCs w:val="22"/>
        </w:rPr>
        <w:t>sobie okresy umowne letni i zi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skład zadania realizowanego przez Wykonawcę wchodzą następujące czynności: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>całoroczne bieżące utrzymywanie czystości Rynku oraz jezdni dochodzących do Rynku,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ałoroczne bieżące opróżnianie i utrzymanie koszy zlokalizowanych w Rynku oraz </w:t>
        <w:br/>
        <w:t>w</w:t>
      </w:r>
      <w:r>
        <w:rPr>
          <w:bCs/>
          <w:sz w:val="22"/>
          <w:szCs w:val="22"/>
        </w:rPr>
        <w:t xml:space="preserve"> wyznaczonych ciągach dróg dochodzących do Rynku,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utrzymywanie przejezdności Rynku w okresie zimowym oraz zapewnienie bezpiecznego korzystania z niego przez pieszych (odśnieżanie, zabezpieczenie przed śliskością                          i likwidowanie śliskości zimowej), 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trzymywanie przejezdności jezdni dochodzących do Rynku w okresie zimowym (odśnieżanie, zabezpieczenie przed śliskością i likwidowanie śliskości zimowej),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wóz nadmiaru śniegu zgromadzonego na pobocza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rzedmiot umowy określony w § 1 będzie realizowany w ciągu okresu umownego w sposób technologicznie zróżnicowany. Szczegółowy zakres prac określa zał. Nr 1 do umowy – Zasady wykonywania  prac w zakresie letniego i zimowego utrzymania czystości oraz odśnieżania                        i likwidowania śliskości. </w:t>
      </w:r>
    </w:p>
    <w:p>
      <w:pPr>
        <w:pStyle w:val="BodyText2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a przedmiot umowy siłami własnymi oraz podwykonawców w zakresie zgłoszonym w ofercie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umowy przez podwykonawców nie zwalnia Wykonawcy z odpowiedzialności lub obowiązków wynikających z niniejszej umowy lub z przepisów obowiązującego prawa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działania i zaniechania podwykonawców jak za działania własn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stanawia inspektora nadzorującego w osobie p. Ewy Zaskórskiej,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 tel. służbowy  74/ 641 44 1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uzasadnionych przypadkach (związanych np. z nieobecnością inspektora nadzorującego w pracy), zadania inspektora nadzorującego określone w niniejszej umowie będzie wykonywał inny uprawniony pracownik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spektor nadzorujący jest uprawniony do wydawania Wykonawcy poleceń związanych                 z jakością i ilością prac, które są niezbędne do prawidłowego oraz zgodnego z umową                  i z</w:t>
      </w:r>
      <w:r>
        <w:rPr>
          <w:sz w:val="22"/>
          <w:szCs w:val="22"/>
        </w:rPr>
        <w:t xml:space="preserve">asadami wykonywania prac w zakresie </w:t>
      </w:r>
      <w:r>
        <w:rPr>
          <w:bCs/>
          <w:sz w:val="22"/>
          <w:szCs w:val="22"/>
        </w:rPr>
        <w:t xml:space="preserve">letniego i zimowego utrzymania czystości oraz odśnieżania i zwalczania śliskości Rynku i jezdni dochodzących do Rynku.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Przedstawicielem Wykonawcy przy wykonywaniu prac jest ……………………………………………………………..…………., tel. ………………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e-mail Zamawiającego </w:t>
      </w:r>
      <w:hyperlink r:id="rId2">
        <w:r>
          <w:rPr>
            <w:rStyle w:val="InternetLink"/>
            <w:bCs/>
            <w:sz w:val="22"/>
            <w:szCs w:val="22"/>
          </w:rPr>
          <w:t>zdik@zdik.walbrzych.p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Wykonawcy ………………………………………………………….………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będzie przekazywał informacje nt. wykonywania bieżących zadań pocztą elektroniczną na adres e-mail Wykonawcy, faxem lub telefonicznie. Wykonawca każdorazowo, w ciągu 24 godzin, zobowiązany będzie potwierdzić fakt otrzymania informacji przekazanej drogą elektroniczną (e-mail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udzielał odpowiedzi na przesłane informacje e-mailem lub na piśmie  (w tym fax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będzie przeprowadzał bieżące kontrole wykonywania przez Wykonawcę przedmiotu umowy określonego w § 1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Kontrole będą przeprowadzane przez inspektora nadzorującego wspólnie </w:t>
        <w:br/>
        <w:t xml:space="preserve">z przedstawicielem Wykonawcy lub samodzieln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 kontroli w trakcie których zostanie stwierdzone naruszenie obowiązków przez Wykonawcę inspektor nadzorujący sporządzi protokó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, gdy kontrola dokonywana będzie z udziałem Wykonawcy inspektor nadzorujący niezwłocznie po kontroli przekaże Wykonawcy kopię protokołu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raz w miesiącu będzie przekazywał Wykonawcy na piśmie zbiorczą informację nt. naruszeń obowiązków przez Wykonawcę stwierdzonych w trakcie kontroli dokonywanych samodzieln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formację, o której mowa w ust. 5 Zamawiający będzie przedstawiał Wykonawcy do 7 dnia miesiąca następującego po miesiącu za który sporządzona została informacja. Wykonawca zobowiązany jest złożyć wyjaśnienia w sprawie stwierdzonych naruszeń w terminie 7 dni od dnia otrzymania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 przypadku, gdy do naruszeń obowiązków Wykonawcy doszło z przyczyn leżących po stronie Wykonawcy oraz, gdy Wykonawca nie złoży wyjaśnień, o których mowa w ust. 6 Zamawiający naliczy kary umowne w wysokości i na zasadach określonych w § 7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udostępniać Zamawiającemu wszelkie dokumenty związane z wykonywaniem przedmiotu umowy określonym w § 1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iewykonania lub nienależytego wykonania obowiązków przez Wykonawcę Zamawiający może naliczyć kary umow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ary umowne będą naliczane w przypadku, gdy Zamawiający stwierdzi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teren Rynku jest niestarannie oczyszczony lub jest nieoczyszczony, 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teren Rynku w okresie zimowym jest nieodśnieżony, nie zabezpieczony przed śliskością, lub śliskość zimowa nie jest złagodzona lub zlikwidowana, 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jezdnie dochodzące do Rynku są niestarannie oczyszczone lub nieoczyszczone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jezdnie dochodzące do Rynku w okresie zimowym są nieodśnieżone, nie zabezpieczone przed śliskością lub śliskość zimowa nie jest złagodzona lub zlikwidowana, 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kosz na śmieci nie jest opróżniony lub jest opróżniony z naruszeniem postanowień rozdziału III Zasad, które stanowią załącznik Nr 1 do umowy. 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owstałe naboje lodowe są nieusunięte, pomimo wezwań Zamawiającego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ie jest wykonywany obowiązek uzyskiwania odpływów do krat ściekowych, wody pośniegowej i opadowej w okresie zimowym, pomimo zlecenia Zamawiającego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zlecone prace interwencyjne w pasie drogowym zostały wykonane w sposób sprzeczny                 z podjętymi ustaleniami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a, c, h kary będą naliczane w wysokości               5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b, d, f, g kary będą naliczane w wysokości 100,00 zł. za każdy stwierdzony przypadek nie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 przypadku, o którym mowa w ust. 2 lit. e,  kara będzie naliczana w wysokości 10,00 zł. za każdy stwierdzony przypadek niewykonania prac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amawiającemu przysługuje potrącenie kar umownych z bieżącego wynagrodzenia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 do wysokości poniesionej szkod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y będzie przysługiwało wynagrodzenie miesięczne za zrealizowane w danym miesiącu prac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konane usługi Zamawiający zapłaci wynagrodzenie ustalone na podstawie cen wyszczególnionych w formularzu cenowym Wykonawcy. Sposób naliczenia wynagrodzenia będzie wymagał przemnożenia cen jednostkowych netto podanych w formularzu cenowym przez ilość rzeczywiście wykonanych i odebranych przez inspektora nadzorującego prac, powiększony o należny podatek od towarów i usług VA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 przypadku zmniejszania się ilości koszy spowodowanej kradzieżą, zniszczeniem lub dewastacją, Wykonawcy, będzie przysługiwało wynagrodzenie za liczbę dni, w które kosze były opróżnian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będzie płacił Wykonawcy wynagrodzenie na podstawie faktury VAT wystawionej przez Wykonawcę, w terminie 30 dni licząc od dnia otrzymania faktury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ności będą regulowane na rachunek bankowy Wykonawcy …………………………………………………………………………………………………z rachunku bankowego Zamawiającego 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oświadcza, że jest płatnikiem podatku VAT – NIP …………………………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ustawowej zmiany podatku od towarów i usług VAT w trakcie trwania umowy strony dopuszczają możliwość zmiany cen brutto o skutki tych zmian od  następnego miesiąca po miesiącu w którym nastąpi zmia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dniem 1 listopada 2011 r. ceny jednostkowe zostaną zwaloryzowane o średnioroczny wskaźnik cen towarów i usług konsumpcyjnych ogłoszony w 2011 r. przez Prezesa GUS                w Dzienniku Urzędowym Rzeczypospolitej Polskiej „Monitor Polski”.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Ceny jednostkowe ustalone na tej podstawie będą obowiązywać do 31 października 2012 r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zobowiązuje się, że nie będzie cedował wierzytelności wynikających                         z niniejszej umowy na osoby trze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bezpieczenie należytego wykonania umowy w wysokości 2% ceny całkowitej  podanej w ofercie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tość umowy dla celów zabezpieczenia należytego wykonania umowy (bez waloryzacji) strony ustalają na ........................................................... zł. netto, ................................ zł.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wynosi ............. z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należytego wykonania umowy do ustalonej wysokości w jednej lub kilku formach określonych w art. 148 ust. 1 ustawy - Prawo zamówień 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zostało wniesione przed podpisaniem umowy w formie ………...............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warantujące zgodne z umową wykonanie usługi (100% całości zabezpieczenia) zostanie zwolnione w terminie 30 dni od dnia zakończenia umowy                    i uznaniu jej przez Zamawiającego za należycie wykonan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odpowiedzialność cywilną za wszelkie szkody związane </w:t>
      </w:r>
      <w:r>
        <w:rPr>
          <w:bCs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 wykonywaniem przez niego przedmiotu umowy określonego w § 1 umowy </w:t>
        <w:br/>
        <w:t xml:space="preserve">i przeprowadzenie procedury wyjaśniającej, zgodnie z warunkami określonymi w polisie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warł umowę ubezpieczeniową </w:t>
      </w:r>
      <w:r>
        <w:rPr>
          <w:bCs/>
          <w:sz w:val="22"/>
          <w:szCs w:val="22"/>
        </w:rPr>
        <w:t xml:space="preserve">od odpowiedzialności cywilnej </w:t>
      </w:r>
      <w:r>
        <w:rPr>
          <w:sz w:val="22"/>
          <w:szCs w:val="22"/>
        </w:rPr>
        <w:t xml:space="preserve">w związku z prowadzoną działalnością gospodarczą uwzględniającą odpowiedzialność </w:t>
      </w:r>
      <w:r>
        <w:rPr>
          <w:bCs/>
          <w:sz w:val="22"/>
          <w:szCs w:val="22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2"/>
          <w:szCs w:val="22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pewni ciągłość ubezpieczeń przez cały okres realizacji umowy. </w:t>
      </w:r>
    </w:p>
    <w:p>
      <w:pPr>
        <w:pStyle w:val="TextBody"/>
        <w:numPr>
          <w:ilvl w:val="0"/>
          <w:numId w:val="23"/>
        </w:numPr>
        <w:ind w:left="360" w:right="-1" w:hanging="360"/>
        <w:jc w:val="both"/>
        <w:rPr/>
      </w:pPr>
      <w:r>
        <w:rPr>
          <w:sz w:val="22"/>
          <w:szCs w:val="22"/>
        </w:rPr>
        <w:t>W wypadku, gdy umowa ubezpieczenia zawarta jest na okres krótszy niż okres obowiązywania niniejszej umowy, Wykonawca zobowiązuje się przedstawiać                          w kolejnych latach obowiązywania umowy (lub obowiązywania polis) dowody ubezpieczeń zapewniające ich ciągłość. Wykonawca będzie dostarczać kopie polis w terminie do 15 dni po upływie okresu obowiązywania poprzednich umów ubezpiecz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do odstąpienia od umowy </w:t>
      </w:r>
      <w:r>
        <w:rPr>
          <w:sz w:val="22"/>
          <w:szCs w:val="22"/>
        </w:rPr>
        <w:t>w razie wystąpienia istotnej zmiany okoliczności powodującej, że dalsze wykonywanie umowy nie leży w interesie publicznym, czego nie można było przewidzieć w chwili zawarcia umowy. Odstąpienie od umowy w tym wypadku może nastąpić w terminie 30 dni od powzięcia wiadomości                    o powyższych okoliczności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u, o którym mowa w ust. 1 Wykonaw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być rozwiązana w każdym czasie za zgodą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naruszenia przez Wykonawcę obowiązków określonych w niniejszej umowie Zamawiający może rozwiązać umowę bez zachowania okresu wypowiedzenia. Przez naruszenie obowiązków rozumie się w szczególności sytuacje w któr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ykonawca nie rozpocznie świadczenia usług w terminie określonym w § 1 ust. 5 niniejszej umow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zaprzestanie świadczenia usług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nie będzie składował odpadów stałych na wysypisku (o ile Zamawiający nie wskaże innego miejsca składowania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liczone w ciągu jednego miesiąca kary umowne przekroczą w sumie 10% przeciętnego miesięcznego wynagrodzenia Wykonawc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nie zapewni ciągłości umów ubezpieczeniowych (polis), w tym nie przedstawi Zamawiającemu, zgodnie z § 10 ust. 4 umowy, nowych umów ubezpieczeniowych zawartych w trakcie obowiązy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odstąpić od umowy jeżeli Zamawiający będzie zalegał z zapłatą wynagrodzenia za co najmniej trzy pełne okresy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44 ustawy - Prawo zamówień publicznych dopuszcza się istotne zmiany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               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kresu rzeczowego zamówienia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>zmniejszenie wielkości zadania o 10% w stosunku do rocznego zakresu powierzchni do utrzymania letniego i o 10% w stosunku do rocznego zakresu powierzchni do utrzymania zimowego odpowiednio w pierwszym okresie obowiązywania umowy (od dnia obowiązywania umowy do 31.10.2011 r.) oraz w drugim okresie obowiązywania umowy (od 1.11.2011 r. do 31.10.2012 r.)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 xml:space="preserve">zmniejszenie wielkości zadania w przypadku zamknięcia dróg lub ich części w związku                 z prowadzonymi remontami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e zakresu rzeczowego o wielkości podane w pkt. 3) SIW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wykazu świadczo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Wykonawcy (jego waloryzacja i zmiana o skutki zmiany podatku VAT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zelkie zmiany umowy wymagają  formy pisemnej pod rygorem nieważności.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pory związane z realizacją niniejszej umowy będą rozstrzygane przez właściwy dla siedziby Zamawiającego sąd powszechny.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istnienie sporu nie upoważnia Wykonawcy do zawieszenia świadczenia usłu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– Zasady wykonywania </w:t>
      </w:r>
      <w:r>
        <w:rPr>
          <w:sz w:val="22"/>
          <w:szCs w:val="22"/>
        </w:rPr>
        <w:t xml:space="preserve">prac w zakresie </w:t>
      </w:r>
      <w:r>
        <w:rPr>
          <w:bCs/>
          <w:sz w:val="22"/>
          <w:szCs w:val="22"/>
        </w:rPr>
        <w:t>letniego i zimowego utrzymania czystości oraz odśnieżania i likwidowania śliskości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2 – formularz oferty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3 – formularz cenow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4 – specyfikacja istotnych warunków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5  – polisa ubezpieczeniowa Wykonawcy. </w:t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§ 18</w:t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jednobrzmiących egzemplarzach, z czego 3 otrzymuje Zamawiający,             a 1 Wykonawca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>WYKONAW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  <w:t>do umowy Nr …..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  <w:t>z dnia .................</w:t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y wykonywania prac w zakresie letniego i zimowego utrzymania czystości oraz odśnieżania i likwidowania śliskości – zadanie I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POSTANOWIENIA OGÓL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 1. Postanowienia ogól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kroć w niniejszych Zasadach jest mowa o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liskości zimowej - rozumie się przez to zjawisko występujące na nawierzchniach na skutek utworzenia się na nawierzchniach drogowych warstwy lodu, zlodowaciałego lub ubitego lodu.  Śliskość zimowa występuje w postaci gołoledzi, lodowicy albo zlodowacenia lub śliskości pośniegowej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łoledzi - rozumie się, że jest to cienka warstwa lodu powstała na nawierzchni na skutek opadu deszczu, mżawki lub mgły roszącej mająca grubość do 1 mm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dowicy - rozumie się, że jest to pokrywa lodowa o grubości kilku centymetrów, powstała na skutek zamarznięcia na nawierzchniach wody pochodzącej z roztopionego śniegu, lodu lub opadu deszczu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śliskości pośniegowej - rozumie się, że  jest to nieusunięty z nawierzchni śnieg, który pod wpływem intensywnego ruchu pieszych i zmiennych warunków atmosferycznych zostaje ubity, a górna warstwa lodowaciej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I PRZEJEZDNOŚCI NA RYNKU I JEZDNI DOCHODZĄCYCH DO RYNKU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iCs/>
          <w:sz w:val="22"/>
          <w:szCs w:val="22"/>
        </w:rPr>
        <w:t>Wykonawca jest zobowiązany w okresie letnim do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codziennego (dni robocze łącznie z dodatkowymi dniami wolnymi od pracy, niedzielami </w:t>
        <w:br/>
        <w:t>i świętami), bieżącego (2 razy w ciągu dnia w porze rannej i popołudniowej) utrzymywania czystości i porządku Rynku i jezdni dochodzących do Rynku wraz z opróżnianiem</w:t>
        <w:br/>
        <w:t xml:space="preserve">i utrzymaniem koszy na odpady komunalne stałe, z uwzględnieniem postanowień rozdziału III niniejszych Zasad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gruntownego sprzątania powierzchni Rynku po imprezach organizowanych przez Gminę Wałbrzych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trzymanie czystości i porządku nawierzchni </w:t>
      </w:r>
      <w:r>
        <w:rPr>
          <w:sz w:val="22"/>
          <w:szCs w:val="22"/>
        </w:rPr>
        <w:t>polega na usuwaniu nieczystości poprzez zamiatanie, zbieranie papierów i innych nieczystości, odspajanie występujących zanieczyszczeń z nawierzchni (np. darń, ziemia, chwasty), pryzmowaniu i wywożeniu nieczystości na wysypisko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 xml:space="preserve">Oczyszczanie włączonych do powierzchni utrzymywanej mis ziemnych wokół drzew </w:t>
        <w:br/>
        <w:t xml:space="preserve">i powierzchni pod donicami z kwiatami polega na codziennym usuwaniu nieczystości (wygrabianie, odchwaszczanie, zbieranie papierów i innych nieczystości).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Wykonawca jest zobowiązany w okresie zimowym do: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codziennego (dni robocze łącznie z dodatkowymi dniami wolnymi od pracy, niedzielami </w:t>
        <w:br/>
        <w:t xml:space="preserve">i świętami) ręcznego lub mechanicznego usuwania śniegu w taki sposób aby utworzyć pas dla ruchu kołowego o szerokości ok. 5 m wokół Rynku i przejścia dla ruchu pieszego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ręcznego zabezpieczenia powierzchni Rynku przed śliskością zimową oraz do likwidowania śliskości zimowej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z miejsc tworzących pas dla ruchu kołowego wokół Rynku i przejścia dla ruchu pieszego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ręcznego zabezpieczenia całej powierzchni Rynku przed śliskością zimową w przypadku wystąpienia takich zjawisk jak gołoledź lub lodowica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osypywania w sposób widoczny dla użytkowników wytyczonych ciągów pieszo-jezdnych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utrzymania jezdni dochodzących do Rynku  polegającego  na ich posypywaniu, odpłużaniu lub posypywaniu z odpłużaniem rozpoczętym w ciągu 1 godziny od wystąpienia opadów śniegu i śliskości zimowej lub posypywaniu przy występowaniu jednocześnie wilgotności powyżej 80% i temperatury poniżej +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mechanicznego (z ręcznym) oczyszczania jezdni polegającego na usuwaniu śniegu, zabezpieczeniu przed śliskością zimową oraz likwidowaniu powstałej śliskości zimowej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oczyszczania nawierzchni jezdni ze śniegu poprzez zgarnianie zalegającej pokrywy śnieżnej na część przykrawężnikową  lub pobocze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 xml:space="preserve">mechaniczne (z możliwością ręcznego) oczyszczanie jezdni dochodzących do Rynku należy wykonywać na całej szerokości jezdni i skrzyżowań ulic z pasem ruchu kołowego w Rynku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 xml:space="preserve">w okresach bezśnieżnych i bezoblodzeniowych w warunkach pogodowych wykonywania czynności takich jak w okresie letnim na całej powierzchni zadania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>zabezpieczenia jezdni przed śliskością zimową  poprzez  pokrycie nawierzchni jezdni przed wystąpieniem zjawiska śliskości środkami chemicznymi takimi jak: solanka, sól wilgotna, sól drogowa ręcznie lub przy pomocy specjalistycznego sprzętu (nie dotyczy Rynku)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iCs/>
          <w:sz w:val="22"/>
          <w:szCs w:val="22"/>
        </w:rPr>
      </w:pPr>
      <w:r>
        <w:rPr>
          <w:sz w:val="22"/>
          <w:szCs w:val="22"/>
        </w:rPr>
        <w:t xml:space="preserve">likwidowania lub łagodzenia śliskości zimowej jezdni poprzez usuwanie gołoledzi, lodowicy i zlodowacenia za pomocą środków chemicznych oraz ewentualnym stosowaniu środków zwiększających szorstkość, takich jak: piasek o uziarnieniu do 2 mm, kruszywo naturalne o uziarnieniu do 4 mm, kruszywo kamienne o uziarnieniu 2-4 mm, mieszanki solno-piaskowej w celu uzyskania efektu topnienia i uszorstnienia (nie dotyczy Rynku).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ma posypywać Rynek piaskiem i nie może używać do tego celu soli ani  innych  środków chemicznych.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Śnieg w Rynku nie może być składowany wokół drzew, donic z drzewami, lamp oświetleniowych i koszy na śmieci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ma obowiązek skutecznie uzyskiwać odpływ do krat ściekowych wody  pośniegowej i opadowej na obszarze jezdni dochodzących do Rynku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ma skutecznie zapobiegać powstawaniu naboi lodowych, a w przypadku   nieuniknionego pojawienia się naboju lodowego, zobowiązany jest do niezwłocznego jego   usunięcia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ykonawca zobowiązany jest wykonywać czynności związane z odśnieżaniem w taki sposób, aby nie utrudniać użytkownikom sąsiednich terenów korzystania z nich. Zakazuje się wykonywania czynności odśnieżania w sposób powodujący zarzucanie śniegiem chodników  już oczyszczonych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śniegu leżącym (składowanym) przy krawężnikach i na poboczach Wykonawca ma wykonywać przerwy umożliwiające przejście pieszym na drugą stronę jezd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I.  OPRÓŻNIANIE I UTRZYMANIE KOSZY W PASIE DROGOWY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1"/>
          <w:numId w:val="3"/>
        </w:numPr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Opróżnianie koszy w pasie drogowym polega na usunięciu z nich śmieci, zebraniu śmieci wokół kosza oraz wywozie śmieci na wysypisko sprzętem przystosowanym do transportu.</w:t>
      </w:r>
    </w:p>
    <w:p>
      <w:pPr>
        <w:pStyle w:val="Tekstpodstawowy3"/>
        <w:numPr>
          <w:ilvl w:val="1"/>
          <w:numId w:val="3"/>
        </w:numPr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Opróżnianie  koszy powinno odbywać się w taki sposób, aby nie były one przepełnione,                        a przestrzeń przy koszach była bez odpadów stałych.</w:t>
      </w:r>
    </w:p>
    <w:p>
      <w:pPr>
        <w:pStyle w:val="Tekstpodstawowy3"/>
        <w:numPr>
          <w:ilvl w:val="1"/>
          <w:numId w:val="3"/>
        </w:numPr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Wykonawca zobowiązany jest do utrzymywania koszy w estetycznym wyglądzie poprzez bieżące mycie zewnętrznych i wewnętrznych elementów, przeprowadzenie dezynfekcji oraz do utrzymywania ich w dobrym stanie technicznym.</w:t>
      </w:r>
    </w:p>
    <w:p>
      <w:pPr>
        <w:pStyle w:val="Tekstpodstawowy3"/>
        <w:numPr>
          <w:ilvl w:val="1"/>
          <w:numId w:val="3"/>
        </w:numPr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Wykonawca zobowiązany jest do bieżącego zgłaszania Zamawiającemu faktów kradzieży lub uszkodzenia koszy.</w:t>
      </w:r>
    </w:p>
    <w:p>
      <w:pPr>
        <w:pStyle w:val="Tekstpodstawowy3"/>
        <w:numPr>
          <w:ilvl w:val="1"/>
          <w:numId w:val="3"/>
        </w:numPr>
        <w:ind w:left="426" w:hanging="426"/>
        <w:jc w:val="both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Wykonawca po zgłoszeniu faktu uszkodzenia kosza zobowiązany jest do bezzwłocznego usunięcia zniszczonego kosz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POSTANOWIENIA KOŃCOWE 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celu wykonania prac utrzymaniowych w okresie letnim i zimowym Wykonawca ma obowiązek pełnić dyżur całodobowo i posiadać sprzęt specjalistyczny i pomocniczy                                               w pełnej gotowości technicznej i eksploata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kresie zimowym kierownictwo Wykonawcy ma sprawować nadzór nad prowadzoną przez ekipę roboczą akcją odśnieżania i zwalczania ślis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owadzenia raportów z akcji odśnieżania                                    i posypy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winien wskazać Zamawiającemu osobę (nazwisko i imię oraz kontakt telefoniczny i e-mail) do pełnienia dyżuru w dodatkowe dni wolne od pracy, niedziele                   i święta w zakresie prac awaryjnych, związanych z uprzątnięciem na chodniku, np. rozsypanego szkła, gałęzi i innych przedmiotów stanowiących zagrożenie w ruchu pies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posiadać sprzęt właściwie oznakowany - z nazwą firmy i dokładnym adresem na sprzęcie oraz z nazwą firmy na kamizelkach ochronnych pracowników (odzież ochronna przystosowana do robót w pasie drogowym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posiadać zestaw </w:t>
      </w:r>
      <w:r>
        <w:rPr>
          <w:iCs/>
          <w:sz w:val="22"/>
          <w:szCs w:val="22"/>
        </w:rPr>
        <w:t>urządzeń zabezpieczających, służących do oznakowania robót w pasie drogowym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przepisami  Prawa o ruchu drog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zlecić Wykonawcy dodatkowy zakres prac: usuwanie chwastów  za pomocą środków chemicznych, wywóz wytypowanych odpadów komunalnych na wysypisko odpadów lub inne wskazane miejsce oraz w okresie zimowym wywóz zalegającego śniegu na wskazane składowis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Śnieg zalegający przy krawężnikach i na poboczach w związku z odśnieżaniem będzie wywożony na składowisko po uzgodnieniu  zakresu prac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mawiający zastrzega sobie prawo wprowadzenia zmian w wykazach letniego i zimowego utrzymania, gdy zaistnieją istotne okoliczności uzasadniające ich wprowadzen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6"/>
        <w:jc w:val="center"/>
        <w:rPr/>
      </w:pPr>
      <w:r>
        <w:rPr/>
        <w:t xml:space="preserve">ZAMAWIAJĄCY </w:t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 Za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284" w:hanging="284"/>
        <w:rPr/>
      </w:pPr>
      <w:r>
        <w:rPr>
          <w:b/>
          <w:sz w:val="22"/>
          <w:szCs w:val="22"/>
        </w:rPr>
        <w:t>ZADANIE II  - RYNEK I JEZDNIE DOCHODZĄCE DO RYNK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Zadanie II obejmuje następujący zakr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RYNEK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293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letniego i zimowego</w:t>
      </w:r>
    </w:p>
    <w:p>
      <w:pPr>
        <w:pStyle w:val="Normal"/>
        <w:rPr/>
      </w:pPr>
      <w:r>
        <w:rPr>
          <w:sz w:val="22"/>
          <w:szCs w:val="22"/>
        </w:rPr>
        <w:t>15 szt.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JEZDNIE DOCHODZĄCE DO RYNKU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692 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dziennie powierzchni do utrzymania letniego</w:t>
      </w:r>
    </w:p>
    <w:p>
      <w:pPr>
        <w:pStyle w:val="Normal"/>
        <w:rPr/>
      </w:pPr>
      <w:r>
        <w:rPr>
          <w:bCs/>
          <w:sz w:val="22"/>
          <w:szCs w:val="22"/>
        </w:rPr>
        <w:t>3.566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dziennie powierzchni do utrzymania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8 szt.  koszy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ÓŁEM  ZADANIE II 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7.985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dziennie</w:t>
      </w:r>
      <w:r>
        <w:rPr>
          <w:b/>
          <w:bCs/>
          <w:sz w:val="22"/>
          <w:szCs w:val="22"/>
        </w:rPr>
        <w:t xml:space="preserve"> pow. do utrzymania letniego </w:t>
      </w:r>
    </w:p>
    <w:p>
      <w:pPr>
        <w:pStyle w:val="Normal"/>
        <w:rPr/>
      </w:pPr>
      <w:r>
        <w:rPr>
          <w:b/>
          <w:bCs/>
          <w:sz w:val="22"/>
          <w:szCs w:val="22"/>
        </w:rPr>
        <w:t>7.859 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dziennie</w:t>
      </w:r>
      <w:r>
        <w:rPr>
          <w:b/>
          <w:bCs/>
          <w:sz w:val="22"/>
          <w:szCs w:val="22"/>
        </w:rPr>
        <w:t xml:space="preserve"> pow. do utrzymania  zim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3 szt. koszy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ZADANIE II</w:t>
      </w:r>
    </w:p>
    <w:p>
      <w:pPr>
        <w:pStyle w:val="Heading1"/>
        <w:ind w:left="284" w:hanging="284"/>
        <w:rPr>
          <w:b/>
          <w:b/>
          <w:bCs w:val="false"/>
          <w:i/>
          <w:i/>
          <w:iCs/>
          <w:sz w:val="22"/>
          <w:szCs w:val="22"/>
        </w:rPr>
      </w:pPr>
      <w:r>
        <w:rPr>
          <w:b/>
          <w:bCs w:val="false"/>
          <w:i/>
          <w:iCs/>
          <w:sz w:val="22"/>
          <w:szCs w:val="22"/>
        </w:rPr>
      </w:r>
    </w:p>
    <w:p>
      <w:pPr>
        <w:pStyle w:val="Heading1"/>
        <w:ind w:left="284" w:hanging="284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  <w:t>Wykaz jezdni dochodzących do Rynku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UL. MONIUSZK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ała jezdnia - od ul. Kossaka do Rynku, włącznie z doczyszczaniem przy skrzyżowaniu </w:t>
        <w:br/>
        <w:t xml:space="preserve">z ul. Kościelną i ul. Garbarską (łuki w utrzymaniu letnim) bez powierzchni płatnych miejsc postojowych </w:t>
      </w:r>
    </w:p>
    <w:p>
      <w:pPr>
        <w:pStyle w:val="Normal"/>
        <w:rPr/>
      </w:pPr>
      <w:r>
        <w:rPr>
          <w:bCs/>
          <w:sz w:val="22"/>
          <w:szCs w:val="22"/>
        </w:rPr>
        <w:t>1.120  m</w:t>
      </w:r>
      <w:r>
        <w:rPr>
          <w:bCs/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pow. do utrzymania letniego i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  szt. 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UL. ŚW. JADWIG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a jezdnia - od ul. Mickiewicza (włącznie ze schodami i podjazdem dla wózków) ciąg o tej samej szerokości przez skrzyżowanie z  ul. Młynarską do Rynku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98  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letniego z opaską po 2 stronie jezdni na odcinku od Rynku do ul. Młynarskiej</w:t>
      </w:r>
    </w:p>
    <w:p>
      <w:pPr>
        <w:pStyle w:val="Normal"/>
        <w:rPr/>
      </w:pPr>
      <w:r>
        <w:rPr>
          <w:bCs/>
          <w:sz w:val="22"/>
          <w:szCs w:val="22"/>
        </w:rPr>
        <w:t>472 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zimow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UL. 1 MAJA</w:t>
      </w:r>
    </w:p>
    <w:p>
      <w:pPr>
        <w:pStyle w:val="Normal"/>
        <w:jc w:val="both"/>
        <w:rPr/>
      </w:pPr>
      <w:r>
        <w:rPr>
          <w:sz w:val="22"/>
          <w:szCs w:val="22"/>
        </w:rPr>
        <w:t>cała jezdnia od skrzyżowania z ul. Rycerską do Rynku włącznie z doczyszczaniem przy skrzyżowaniu z ul. Kościelną po stronie kościoła i ul. Rycerskiej 9 (łuki w utrzymaniu letnim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73   m</w:t>
      </w:r>
      <w:r>
        <w:rPr>
          <w:bCs/>
          <w:sz w:val="22"/>
          <w:szCs w:val="22"/>
          <w:vertAlign w:val="superscript"/>
        </w:rPr>
        <w:t xml:space="preserve">2  </w:t>
      </w:r>
      <w:r>
        <w:rPr>
          <w:bCs/>
          <w:sz w:val="22"/>
          <w:szCs w:val="22"/>
        </w:rPr>
        <w:t xml:space="preserve">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letniego i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 szt.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 UL. GDAŃSK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ała jezdnia - od wysokości ul. Kilińskiego do Rynku włącznie z doczyszczaniem przy skrzyżowaniu z ul. Kilińskiego i pl. Magistrackim (łuki w utrzymaniu letnim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07  m</w:t>
      </w:r>
      <w:r>
        <w:rPr>
          <w:bCs/>
          <w:sz w:val="22"/>
          <w:szCs w:val="22"/>
          <w:vertAlign w:val="superscript"/>
        </w:rPr>
        <w:t xml:space="preserve">2  </w:t>
      </w:r>
      <w:r>
        <w:rPr>
          <w:bCs/>
          <w:sz w:val="22"/>
          <w:szCs w:val="22"/>
        </w:rPr>
        <w:t xml:space="preserve">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letniego i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 szt.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UL. SIENKIEWICZA</w:t>
      </w:r>
    </w:p>
    <w:p>
      <w:pPr>
        <w:pStyle w:val="Normal"/>
        <w:jc w:val="both"/>
        <w:rPr/>
      </w:pPr>
      <w:r>
        <w:rPr>
          <w:sz w:val="22"/>
          <w:szCs w:val="22"/>
        </w:rPr>
        <w:t>cała jezdnia – od pl. Magistrackiego i rogu budynku z nr 11 do Rynku do ul. Kościuszki (</w:t>
      </w:r>
      <w:r>
        <w:rPr>
          <w:bCs/>
          <w:sz w:val="22"/>
          <w:szCs w:val="22"/>
        </w:rPr>
        <w:t>bez powierzchn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łatnych miejsc postojowych w tym zakresie</w:t>
      </w:r>
      <w:r>
        <w:rPr>
          <w:sz w:val="22"/>
          <w:szCs w:val="22"/>
        </w:rPr>
        <w:t xml:space="preserve">)                 </w:t>
      </w:r>
    </w:p>
    <w:p>
      <w:pPr>
        <w:pStyle w:val="Normal"/>
        <w:rPr/>
      </w:pPr>
      <w:r>
        <w:rPr>
          <w:bCs/>
          <w:sz w:val="22"/>
          <w:szCs w:val="22"/>
        </w:rPr>
        <w:t>462 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letniego i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 szt.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UL. KOŚCIUSZ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ła jezdnia – od skrzyżowania z ul. Mickiewicza do Rynku włącznie z doczyszczaniem przy skrzyżowaniu z ul. Kościuszki (łuki w utrzymaniu letnim) oraz powierzchnią miejsc dla taxi (</w:t>
      </w:r>
      <w:r>
        <w:rPr>
          <w:bCs/>
          <w:sz w:val="22"/>
          <w:szCs w:val="22"/>
        </w:rPr>
        <w:t>bez powierzchni płatnych miejsc postojowych w tym zakresie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532  m</w:t>
      </w:r>
      <w:r>
        <w:rPr>
          <w:bCs/>
          <w:sz w:val="22"/>
          <w:szCs w:val="22"/>
          <w:vertAlign w:val="superscript"/>
        </w:rPr>
        <w:t xml:space="preserve">2  </w:t>
      </w:r>
      <w:r>
        <w:rPr>
          <w:bCs/>
          <w:sz w:val="22"/>
          <w:szCs w:val="22"/>
        </w:rPr>
        <w:t xml:space="preserve">pow. </w:t>
      </w:r>
      <w:r>
        <w:rPr>
          <w:sz w:val="22"/>
          <w:szCs w:val="22"/>
        </w:rPr>
        <w:t>dziennie</w:t>
      </w:r>
      <w:r>
        <w:rPr>
          <w:bCs/>
          <w:sz w:val="22"/>
          <w:szCs w:val="22"/>
        </w:rPr>
        <w:t xml:space="preserve"> do utrzymania letniego i zim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 szt. kosz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sze w pasie drogowy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20"/>
        <w:gridCol w:w="29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kosz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uszki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kiewicz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ściuszki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aj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644" w:right="164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4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ik@zdik.walbrzych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25:00Z</dcterms:created>
  <dc:creator>Barbara Stelmach</dc:creator>
  <dc:description/>
  <cp:keywords/>
  <dc:language>en-US</dc:language>
  <cp:lastModifiedBy>ZDIK</cp:lastModifiedBy>
  <cp:lastPrinted>2010-08-23T11:24:00Z</cp:lastPrinted>
  <dcterms:modified xsi:type="dcterms:W3CDTF">2010-08-24T09:31:00Z</dcterms:modified>
  <cp:revision>103</cp:revision>
  <dc:subject/>
  <dc:title>umowa</dc:title>
</cp:coreProperties>
</file>