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tnie i zimowe utrzymanie czystości oraz odśnieżanie i likwidowanie śliskości na drogach będących własnością Gminy Wałbrzych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II - letnie i zimowe (ręczne z możliwością mechanicznego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trzymanie czystości oraz odśnieżanie i likwidowanie śliskości Rynku i jezdni dochodzących do Rynku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27 listopada 2010 r.                      do 31 października 2012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i oświadczam(-y), że w przypadku, gdy przedłuży się procedura związana z wyborem Wykonawcy, wyrażam(-y) zgodę na skrócenie okresu obowiązywania umowy (zawarcie umowy po 27 listopada 2010 r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Cs/>
          <w:sz w:val="22"/>
          <w:szCs w:val="22"/>
        </w:rPr>
        <w:t>6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 i pkt 14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25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8-23T08:53:00Z</dcterms:modified>
  <cp:revision>12</cp:revision>
  <dc:subject/>
  <dc:title>Załącznik nr 1</dc:title>
</cp:coreProperties>
</file>