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</w:t>
        <w:tab/>
      </w:r>
    </w:p>
    <w:p>
      <w:pPr>
        <w:pStyle w:val="Normal"/>
        <w:rPr/>
      </w:pPr>
      <w:r>
        <w:rPr>
          <w:i/>
          <w:sz w:val="16"/>
        </w:rPr>
        <w:t xml:space="preserve">   </w:t>
      </w:r>
      <w:r>
        <w:rPr>
          <w:i/>
          <w:sz w:val="16"/>
        </w:rPr>
        <w:t>( pieczęć  firmowa  Wykonawcy)</w:t>
      </w:r>
    </w:p>
    <w:p>
      <w:pPr>
        <w:pStyle w:val="Heading"/>
        <w:jc w:val="lef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Heading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ORMULARZ  CENOWY – zadanie I</w:t>
      </w:r>
    </w:p>
    <w:p>
      <w:pPr>
        <w:pStyle w:val="Heading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1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1"/>
        <w:rPr/>
      </w:pPr>
      <w:r>
        <w:rPr>
          <w:sz w:val="20"/>
          <w:szCs w:val="20"/>
        </w:rPr>
        <w:t xml:space="preserve">I. UTRZYMANIE CZYSTOŚCI I PRZEJEZDNOŚCI JEZDNI W OKRESIE LETNI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1  Mechaniczne oczyszczanie jezdni przy użyciu:</w:t>
        <w:tab/>
        <w:tab/>
        <w:t xml:space="preserve">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1.1. zamiatarki mechanicznej</w:t>
        <w:tab/>
        <w:tab/>
        <w:t xml:space="preserve">cena   </w:t>
        <w:tab/>
        <w:t xml:space="preserve">................... zł./1 km nett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>cena    .................... zł./1 km brutto z VAT, w tym VAT ....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1.1.2. zamiatarki elewatorowej </w:t>
        <w:tab/>
        <w:tab/>
        <w:t xml:space="preserve">cena   </w:t>
        <w:tab/>
        <w:t>................... zł./1 km nett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cena    .................... zł./1 km brutto z VAT, w tym VAT ....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 Polewanie mechaniczne jezdni</w:t>
        <w:tab/>
        <w:tab/>
        <w:tab/>
        <w:t xml:space="preserve">cena   </w:t>
        <w:tab/>
        <w:t>................... zł./1 km n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cena    .................... zł./1 km brutto z VAT, w tym VAT ....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3. Ręczne oczyszczanie jezdni</w:t>
        <w:tab/>
        <w:tab/>
        <w:tab/>
        <w:t xml:space="preserve">cena   </w:t>
        <w:tab/>
        <w:t>................... zł./10 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n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cena    .................... zł./1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brutto z VAT, w tym VAT ....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II. UTRZYMANIE CZYSTOŚCI I PRZEJEZDNOŚCI JEZDNI W OKRESIE ZIMOWYM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Odśnieżanie jezdni  przy użyciu: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/>
      </w:pPr>
      <w:r>
        <w:rPr>
          <w:sz w:val="20"/>
          <w:szCs w:val="20"/>
        </w:rPr>
        <w:t>2.1.1. pługosolarek</w:t>
        <w:tab/>
        <w:tab/>
        <w:tab/>
        <w:t>cena ..................... zł./1 km netto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cena    .................... zł./1 km brutto z VAT, w tym VAT .... %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2.1.2. pługa  przystosowanego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do pracy na wąskich jezdniach o dużych spadkach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/>
      </w:pPr>
      <w:r>
        <w:rPr>
          <w:sz w:val="20"/>
          <w:szCs w:val="20"/>
        </w:rPr>
        <w:tab/>
        <w:tab/>
        <w:tab/>
        <w:tab/>
        <w:tab/>
        <w:t>cena ..................... zł./1 km netto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cena    .................... zł./1 km brutto z VAT, w tym VAT ....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/>
      </w:pPr>
      <w:r>
        <w:rPr>
          <w:sz w:val="20"/>
          <w:szCs w:val="20"/>
        </w:rPr>
        <w:t>2.1.3. pługa wirnikowego</w:t>
        <w:tab/>
        <w:tab/>
        <w:tab/>
        <w:t>cena ..................... zł./1 km netto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cena    .................... zł./1 km brutto z VAT, w tym VAT ....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/>
      </w:pPr>
      <w:r>
        <w:rPr>
          <w:sz w:val="20"/>
          <w:szCs w:val="20"/>
        </w:rPr>
        <w:t>2.1.4. ładowarki</w:t>
        <w:tab/>
        <w:tab/>
        <w:tab/>
        <w:tab/>
        <w:t>cena ..................... zł./1 m-g netto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cena    .................... zł./1 m-g brutto z VAT, w tym VAT ....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2   Dojazd do rejonu pracy oraz przejazd</w:t>
      </w:r>
    </w:p>
    <w:p>
      <w:pPr>
        <w:pStyle w:val="Normal"/>
        <w:ind w:left="480" w:hanging="0"/>
        <w:rPr/>
      </w:pPr>
      <w:r>
        <w:rPr>
          <w:sz w:val="20"/>
          <w:szCs w:val="20"/>
        </w:rPr>
        <w:t>kontrolny</w:t>
        <w:tab/>
        <w:tab/>
        <w:tab/>
        <w:tab/>
        <w:tab/>
        <w:t>cena ...................... zł./1 km netto</w:t>
      </w:r>
    </w:p>
    <w:p>
      <w:pPr>
        <w:pStyle w:val="Normal"/>
        <w:ind w:left="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cena    .................... zł./1 km brutto z VAT, w tym VAT ....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3.  Posypywanie mechaniczne (likwidacja śliskoś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zy użyciu materiałów chemicznych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i uszorstniających z odpłużaniem)</w:t>
        <w:tab/>
        <w:tab/>
        <w:t>cena ..................... zł./1 km n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cena  ..................... zł./1 km brutto z VAT, w tym VAT ....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4.  Likwidacja nabojów lodowych</w:t>
        <w:tab/>
        <w:tab/>
        <w:t>cena ..................... zł./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n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cena  ..................... zł./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brutto z VAT, w tym VAT ....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5. Wykonanie ścieków w śniegu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zalegającym w hałdach na poboczu</w:t>
        <w:tab/>
        <w:tab/>
        <w:t>cena ..................... zł./1 mb ścieku n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sz w:val="20"/>
          <w:szCs w:val="20"/>
        </w:rPr>
      </w:pPr>
      <w:r>
        <w:rPr>
          <w:sz w:val="20"/>
          <w:szCs w:val="20"/>
        </w:rPr>
        <w:t xml:space="preserve">cena .................... zł./1mb ścieku brutto z VAT, </w:t>
      </w:r>
    </w:p>
    <w:p>
      <w:pPr>
        <w:pStyle w:val="Normal"/>
        <w:spacing w:lineRule="auto" w:line="360"/>
        <w:ind w:left="3540" w:firstLine="708"/>
        <w:rPr>
          <w:sz w:val="20"/>
          <w:szCs w:val="20"/>
        </w:rPr>
      </w:pPr>
      <w:r>
        <w:rPr>
          <w:sz w:val="20"/>
          <w:szCs w:val="20"/>
        </w:rPr>
        <w:t>w tym  VAT .... %</w:t>
      </w:r>
    </w:p>
    <w:p>
      <w:pPr>
        <w:pStyle w:val="Tekstblokowy"/>
        <w:ind w:left="4248" w:right="-15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6. Wywóz śniegu na miejsce wskazane przez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Zamawiającego  (transport, załadunek  i rozładunek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Zespół do wywozu śniegu:</w:t>
      </w:r>
    </w:p>
    <w:p>
      <w:pPr>
        <w:pStyle w:val="Normal"/>
        <w:spacing w:lineRule="auto" w:line="360"/>
        <w:rPr/>
      </w:pPr>
      <w:r>
        <w:rPr>
          <w:sz w:val="20"/>
        </w:rPr>
        <w:tab/>
        <w:t xml:space="preserve">2.6.1. ładowarka   </w:t>
        <w:tab/>
        <w:tab/>
        <w:tab/>
        <w:tab/>
        <w:t xml:space="preserve">cena ...................  zł. netto /1 m-g </w:t>
      </w:r>
    </w:p>
    <w:p>
      <w:pPr>
        <w:pStyle w:val="Normal"/>
        <w:spacing w:lineRule="auto" w:line="360"/>
        <w:ind w:left="4248" w:firstLine="708"/>
        <w:rPr/>
      </w:pPr>
      <w:r>
        <w:rPr>
          <w:sz w:val="20"/>
        </w:rPr>
        <w:t xml:space="preserve">cena  ..................  zł. brutto z VAT/1 m-g, </w:t>
      </w:r>
    </w:p>
    <w:p>
      <w:pPr>
        <w:pStyle w:val="Normal"/>
        <w:spacing w:lineRule="auto" w:line="360"/>
        <w:ind w:left="4248" w:firstLine="708"/>
        <w:rPr>
          <w:sz w:val="20"/>
          <w:szCs w:val="20"/>
        </w:rPr>
      </w:pPr>
      <w:r>
        <w:rPr>
          <w:sz w:val="20"/>
          <w:szCs w:val="20"/>
        </w:rPr>
        <w:t>w tym VAT .... %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</w:rPr>
        <w:tab/>
        <w:t>2.6.2. samochód samowyładowczy</w:t>
        <w:tab/>
        <w:tab/>
        <w:tab/>
        <w:t xml:space="preserve">cena ...................  zł. netto /1 m-g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</w:t>
        <w:tab/>
        <w:t xml:space="preserve">cena  ..................  zł. brutto z VAT/1 m-g, </w:t>
      </w:r>
    </w:p>
    <w:p>
      <w:pPr>
        <w:pStyle w:val="Normal"/>
        <w:spacing w:lineRule="auto" w:line="360"/>
        <w:ind w:left="4248" w:firstLine="708"/>
        <w:rPr>
          <w:sz w:val="20"/>
          <w:szCs w:val="20"/>
        </w:rPr>
      </w:pPr>
      <w:r>
        <w:rPr>
          <w:sz w:val="20"/>
          <w:szCs w:val="20"/>
        </w:rPr>
        <w:t>w tym VAT ....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2.6.3. ręczne prace pomocnicze przy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 xml:space="preserve">  wywozie śniegu</w:t>
        <w:tab/>
        <w:tab/>
        <w:tab/>
        <w:tab/>
        <w:tab/>
      </w:r>
      <w:r>
        <w:rPr>
          <w:sz w:val="20"/>
        </w:rPr>
        <w:t>cena ...................  zł. netto /1 r-g</w:t>
      </w:r>
      <w:r>
        <w:rPr>
          <w:sz w:val="20"/>
          <w:szCs w:val="20"/>
        </w:rPr>
        <w:tab/>
      </w:r>
    </w:p>
    <w:p>
      <w:pPr>
        <w:pStyle w:val="Normal"/>
        <w:spacing w:lineRule="auto" w:line="360"/>
        <w:ind w:left="4248" w:firstLine="708"/>
        <w:rPr>
          <w:sz w:val="20"/>
        </w:rPr>
      </w:pPr>
      <w:r>
        <w:rPr>
          <w:sz w:val="20"/>
        </w:rPr>
        <w:t xml:space="preserve">cena  ..................  zł. brutto z VAT/1 r-g, </w:t>
      </w:r>
    </w:p>
    <w:p>
      <w:pPr>
        <w:pStyle w:val="Normal"/>
        <w:spacing w:lineRule="auto" w:line="360"/>
        <w:ind w:left="4248" w:firstLine="708"/>
        <w:rPr>
          <w:sz w:val="20"/>
          <w:szCs w:val="20"/>
        </w:rPr>
      </w:pPr>
      <w:r>
        <w:rPr>
          <w:sz w:val="20"/>
          <w:szCs w:val="20"/>
        </w:rPr>
        <w:t>w tym VAT ....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ind w:left="5664" w:hanging="0"/>
        <w:rPr>
          <w:sz w:val="20"/>
        </w:rPr>
      </w:pPr>
      <w:r>
        <w:rPr/>
        <w:t xml:space="preserve">    </w:t>
      </w:r>
    </w:p>
    <w:p>
      <w:pPr>
        <w:pStyle w:val="Heading3"/>
        <w:jc w:val="both"/>
        <w:rPr>
          <w:i w:val="false"/>
          <w:i w:val="false"/>
          <w:iCs w:val="false"/>
          <w:sz w:val="20"/>
          <w:szCs w:val="20"/>
        </w:rPr>
      </w:pPr>
      <w:r>
        <w:rPr>
          <w:sz w:val="20"/>
          <w:szCs w:val="20"/>
        </w:rPr>
        <w:t>UWAGA! W przypadku zalegania materiałów uszorstniających na jezdniach, mogących być przyczyną zapychania kanalizacji deszczowej (w okresach bezśnieżnych i bezoblodzeniowych) Wykonawca usunie nadmiar materiału                   z ciągów wskazanych przez Zamawiającego w ramach sprzątania pozimowego!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III.  PRACE INTERWENCYJNE W PASIE DROGOW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Usuwanie i czynności związane ze składowaniem pozostałości po akcjach neutralizowania i usuwania olej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 smarów dokonywanych przez specjalistyczne jednostki ratownictwa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ab/>
        <w:tab/>
        <w:tab/>
        <w:tab/>
        <w:t>cena    ................... zł./za 1 godzinę pracy netto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ab/>
        <w:tab/>
        <w:t>cena    .................... zł./za 1 godzinę pracy  brutto z VAT,</w:t>
      </w:r>
    </w:p>
    <w:p>
      <w:pPr>
        <w:pStyle w:val="Normal"/>
        <w:spacing w:lineRule="auto" w:line="360"/>
        <w:ind w:left="3540" w:firstLine="708"/>
        <w:rPr>
          <w:sz w:val="20"/>
          <w:szCs w:val="20"/>
        </w:rPr>
      </w:pPr>
      <w:r>
        <w:rPr>
          <w:sz w:val="20"/>
          <w:szCs w:val="20"/>
        </w:rPr>
        <w:t>w tym VAT .... %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3.2. Usuwanie i czynności związane ze składowaniem pozostałości po usuwaniu szkła, ziemi i inn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zanieczyszczeń w wyniku zdarzeń losowych (ulewne deszcze i inne gwałtowne zjawiska atmosferyczne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ab/>
        <w:tab/>
        <w:tab/>
        <w:tab/>
        <w:t>cena    ................... zł./za 1 godzinę pracy netto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ab/>
        <w:tab/>
        <w:t>cena    .................... zł./za 1 godzinę pracy  brutto z VAT,</w:t>
      </w:r>
    </w:p>
    <w:p>
      <w:pPr>
        <w:pStyle w:val="Normal"/>
        <w:spacing w:lineRule="auto" w:line="360"/>
        <w:ind w:left="3540" w:firstLine="708"/>
        <w:rPr>
          <w:sz w:val="20"/>
          <w:szCs w:val="20"/>
        </w:rPr>
      </w:pPr>
      <w:r>
        <w:rPr>
          <w:sz w:val="20"/>
          <w:szCs w:val="20"/>
        </w:rPr>
        <w:t>w tym VAT .... %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UWAGA!</w:t>
      </w:r>
      <w:r>
        <w:rPr>
          <w:sz w:val="20"/>
          <w:szCs w:val="20"/>
        </w:rPr>
        <w:t xml:space="preserve"> W przypadku usuwania odpadów niebezpiecznych Wykonawca załączy kserokopię faktury za odbiór                i składowanie odpadów niebezpiecznych przez uprawniony do tego podmio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..........................., dn. ..........................................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ab/>
        <w:tab/>
        <w:tab/>
        <w:tab/>
        <w:tab/>
        <w:t xml:space="preserve">  </w:t>
      </w:r>
      <w:r>
        <w:rPr>
          <w:i/>
          <w:iCs/>
          <w:sz w:val="20"/>
          <w:szCs w:val="20"/>
        </w:rPr>
        <w:t>(pod</w:t>
      </w:r>
      <w:r>
        <w:rPr>
          <w:i/>
          <w:sz w:val="20"/>
          <w:szCs w:val="20"/>
        </w:rPr>
        <w:t>pis upełnomocnionego przedstawiciela Wykonawcy)</w:t>
      </w:r>
    </w:p>
    <w:sectPr>
      <w:footerReference w:type="default" r:id="rId2"/>
      <w:type w:val="nextPage"/>
      <w:pgSz w:w="11906" w:h="16838"/>
      <w:pgMar w:left="1417" w:right="1106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u w:val="single"/>
    </w:rPr>
  </w:style>
  <w:style w:type="paragraph" w:styleId="Tekstblokowy">
    <w:name w:val="Tekst blokowy"/>
    <w:basedOn w:val="Normal"/>
    <w:qFormat/>
    <w:pPr>
      <w:ind w:left="4956" w:right="-157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36:00Z</dcterms:created>
  <dc:creator>pracownik</dc:creator>
  <dc:description/>
  <cp:keywords/>
  <dc:language>en-US</dc:language>
  <cp:lastModifiedBy>ZDIK</cp:lastModifiedBy>
  <cp:lastPrinted>2010-08-20T15:05:00Z</cp:lastPrinted>
  <dcterms:modified xsi:type="dcterms:W3CDTF">2010-08-23T08:56:00Z</dcterms:modified>
  <cp:revision>18</cp:revision>
  <dc:subject/>
  <dc:title>FORMULARZ  CENOWY</dc:title>
</cp:coreProperties>
</file>