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20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Letnie i zimowe utrzymanie czystości oraz odśnieżanie i likwidowanie śliskości na drogach będących własnością Gminy Wałbrzych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I - mechaniczne oraz ręczne letnie i zimowe utrzymanie czystości oraz odśnieżanie </w:t>
        <w:br/>
        <w:t>i zwalczanie  śliskości na jezdnia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ę (-emy)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przedmiotu zamówienia</w:t>
      </w:r>
      <w:r>
        <w:rPr>
          <w:sz w:val="22"/>
        </w:rPr>
        <w:t xml:space="preserve"> zgodnie z wypełnionym formularzem cen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dobyłem (-liśmy) wszelkie informacje, które były potrzebne do przygotowania oferty, dokonałem (-liśmy) wizji lokalnej w rejonach objętych przedmiotem zamówienia,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uwzględniają wszystkie uwarunkowania oraz czynniki związane z realizacją zamówienia,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zadania objętego przedmiotem zamówienia od 6 listopada 2010 r.                      do 31 października 2012 r.</w:t>
      </w: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 i oświadczam(-y), że w przypadku, gdy przedłuży się procedura związana z wyborem Wykonawcy, wyrażam(-y) zgodę na skrócenie okresu obowiązywania umowy (zawarcie umowy po 6 listopada 2010 r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adium w kwocie ................... zł. zostało wniesione w dniu ................................... w formie 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serokopię dokumentu potwierdzającego wniesienie wadium załączam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spełniam(-y)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jako Wykonawcy występujący wspólnie, że spełniam(-y) warunki, o których mowa 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brak jest podstaw do wykluczenia mojej (naszej) firmy z postępowania                  o udzielenie zamówienia publicznego (art. 24 ust. 1 ustawy - Prawo zamówień publ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Cs/>
          <w:sz w:val="22"/>
          <w:szCs w:val="22"/>
        </w:rPr>
        <w:t>6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terminu składania ofert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(-emy) się do zawarcia umowy w terminie, na zasadach i w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t. 12 wypełniają wyłącznie Wykonawcy występujący wspó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kt 13 i pkt 14 w przypadku Wykonawców występujących wspólnie oświadczenie partnerów może być złożone osobno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26:00Z</dcterms:created>
  <dc:creator>ZDIK</dc:creator>
  <dc:description/>
  <cp:keywords/>
  <dc:language>en-US</dc:language>
  <cp:lastModifiedBy>ZDIK</cp:lastModifiedBy>
  <cp:lastPrinted>2010-02-02T10:49:00Z</cp:lastPrinted>
  <dcterms:modified xsi:type="dcterms:W3CDTF">2010-08-23T08:53:00Z</dcterms:modified>
  <cp:revision>16</cp:revision>
  <dc:subject/>
  <dc:title>Załącznik nr 1</dc:title>
</cp:coreProperties>
</file>