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IV - letnie i zimowe (ręczne z możliwością mechanicznego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oraz odśnieżanie i likwidowanie śliskości na chodnikach, jezdniach, placach, ścieżkach rowerowych, schodach terenowych na osiedlach: Nowe Miasto, Rusinowa, Kozice, Biały Kamień, Konradów, Stary Zdrój, Sobięcin, Gaj, Glinik N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27 listopada 2010 r.                     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27 listopada 2010 r.)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0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3T08:54:00Z</dcterms:modified>
  <cp:revision>9</cp:revision>
  <dc:subject/>
  <dc:title>Załącznik nr 1</dc:title>
</cp:coreProperties>
</file>