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u w:val="single"/>
        </w:rPr>
        <w:t>Załącznik nr 7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Oświadczam(y), że w przypadku wygrania przetargu na świadczenie usług przewozowych </w:t>
      </w:r>
      <w:r>
        <w:rPr>
          <w:sz w:val="28"/>
          <w:szCs w:val="28"/>
        </w:rPr>
        <w:t xml:space="preserve">w zakresie regularnego przewozu osób na liniach komunikacyjnych miejskich na terenie Wałbrzycha oraz na liniach komunikacyjnych miejskich łączących Wałbrzych i Szczawno Zdrój będę dysponował /będziemy dysponować kierowcami spełniającymi wymogi określone w powszechnie obowiązujących przepisach, w szczególności </w:t>
        <w:br/>
        <w:t>w ustawie z dnia 6 września 2001 r. o transporcie drogowym – art. 5 i rozdział 7a (t.j. Dz.U. z 2007 r. Nr 125, poz. 874 ze zm.)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, dn. 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</w:t>
      </w:r>
      <w:r>
        <w:rPr>
          <w:i/>
          <w:sz w:val="18"/>
          <w:szCs w:val="18"/>
        </w:rPr>
        <w:t>(podpis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5:00Z</dcterms:created>
  <dc:creator>pracownik</dc:creator>
  <dc:description/>
  <cp:keywords/>
  <dc:language>en-US</dc:language>
  <cp:lastModifiedBy>ZDIK</cp:lastModifiedBy>
  <cp:lastPrinted>2010-02-11T13:34:00Z</cp:lastPrinted>
  <dcterms:modified xsi:type="dcterms:W3CDTF">2010-08-18T06:44:00Z</dcterms:modified>
  <cp:revision>4</cp:revision>
  <dc:subject/>
  <dc:title/>
</cp:coreProperties>
</file>