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ZP/65/PN/19/2010/KP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ECYFIKACJA 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Dróg i Komunikacji w Wałbrzych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l. Armii Krajowej 35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8-302 Wałbrz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ON  89105084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IP 886 – 24 – 82 – 60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targ nieograniczony</w:t>
      </w:r>
    </w:p>
    <w:p>
      <w:pPr>
        <w:pStyle w:val="Normal"/>
        <w:jc w:val="center"/>
        <w:rPr/>
      </w:pPr>
      <w:r>
        <w:rPr>
          <w:rFonts w:cs="Arial" w:ascii="Arial" w:hAnsi="Arial"/>
        </w:rPr>
        <w:t>(O WARTOŚCI POWYŻEJ 193 000 EURO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Świadczenie usług przewozowych w zakresie regularnego przewozu osób na liniach komunikacyjnych miejskich na terenie Wałbrzycha oraz na liniach komunikacyjnych miejskich łączących Wałbrzych i Szczawno Zdrój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y Słownik Zamówień (CPV): 60.00.00.00-8; 60.10.00.00-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>……………………………………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24:00Z</dcterms:created>
  <dc:creator>ZDiK</dc:creator>
  <dc:description/>
  <cp:keywords/>
  <dc:language>en-US</dc:language>
  <cp:lastModifiedBy>ZDIK</cp:lastModifiedBy>
  <cp:lastPrinted>2010-02-18T13:14:00Z</cp:lastPrinted>
  <dcterms:modified xsi:type="dcterms:W3CDTF">2010-08-18T06:00:00Z</dcterms:modified>
  <cp:revision>5</cp:revision>
  <dc:subject/>
  <dc:title>SPECYFIKACJA ISTOTNYCH WARUNKÓW ZAMÓWIENIA PUBLICZNEGO</dc:title>
</cp:coreProperties>
</file>