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2"/>
          <w:szCs w:val="22"/>
          <w:u w:val="single"/>
        </w:rPr>
        <w:t>Załącznik nr 14</w:t>
      </w:r>
    </w:p>
    <w:p>
      <w:pPr>
        <w:pStyle w:val="Normal"/>
        <w:ind w:left="5664" w:firstLine="708"/>
        <w:rPr>
          <w:b/>
          <w:b/>
          <w:i/>
          <w:i/>
          <w:sz w:val="20"/>
          <w:szCs w:val="22"/>
          <w:u w:val="single"/>
        </w:rPr>
      </w:pPr>
      <w:r>
        <w:rPr>
          <w:b/>
          <w:i/>
          <w:sz w:val="20"/>
          <w:szCs w:val="22"/>
          <w:u w:val="single"/>
        </w:rPr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Załącznik nr 4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>do umowy Nr</w:t>
        <w:tab/>
        <w:tab/>
        <w:tab/>
        <w:tab/>
        <w:tab/>
        <w:tab/>
        <w:tab/>
        <w:tab/>
        <w:tab/>
        <w:tab/>
        <w:tab/>
        <w:t xml:space="preserve">zawartej w dniu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pomiędz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Kary umown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Ustala się następujące kary umown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hyb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kary umownej w z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ykonanie kurs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niepunktualne wykonanie kursu przed czas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unktualne wykonanie kursu z opóźni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zasadnione niezatrzymanie się na przystank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nieuzasadniona zmiana trasy przejazdu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ieprzedstawienie informacji o dodatkowych wozokilometrach zgodnie z zasadami określonymi w § 6 ust. 7 i ust. 8 umow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każdy przypadek niepoinformowani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wykonanie obowiązku, o którym mowa w § 3 ust. 2 umow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</w:rPr>
              <w:t xml:space="preserve">za każdy dzień opóźnienia w przekazaniu informacji licząc od terminu przekazania informacji na piśm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ykonanie obowiązku, o którym mowa w § 3 ust. 1 pkt 1.9 um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dzień opóźnienia w przekazaniu inform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możliwości zakupienia u kierowcy biletów jednorazowych o nominałach obowiązujących na danej linii komunikacyjnej (z wyłączeniem biletów dobowych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kasownika w autobusie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prawny kasowni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elektronicznej tablicy zewnętrznej (czołowej, tylnej lub bocznej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 każdą brakującą tablicę za każdy dzień stwierdzonego uchyb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prawna elektroniczna tablica zewnętrzna (czołowa, tylna lub boczn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</w:rPr>
              <w:t xml:space="preserve">za każdą niesprawną tablicę za każdy dzień stwierdzonego uchybieni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właściwe dane wyświetlane na zewnętrznej tablicy elektronicznej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w autobusie tablicy informacyjnej wewnętrznej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 w:val="20"/>
              </w:rPr>
              <w:t>za każdy dzień stwierdzonego uchyb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sprawna tablica informacyjna wewnętrzna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 w:val="20"/>
              </w:rPr>
              <w:t>za każdy dzień stwierdzonego uchyb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dane wyświetlane na tablicy wewnętr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nieprawidłowe oznakowanie autobusu (§ 3 ust. 1 pkt 1.2. lit. a umowy)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ojazd za każdy dzień stwierdzonego uchyb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kolorystyka autobusu niezgodna z wymogami określonymi w § 3 ust. 7 umow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 każdy pojazd za każdy dzień stwierdzonego uchyb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szczenie reklamy na autobusie w sposób zmniejszający czytelność wymaganego oznakowania lub organiczający widoczność pasażerom (§ 3 ust. 8 umowy)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 każdy dzień stwierdzonego uchyb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wyposażenie kabiny kierowcy w elementy dodatkowe nie związane z obsługą pojazdu                      i pasażerów (naruszenie warunków określonych            w § 3 ust. 4 umow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ubiór kierowcy niezgodny z warunkami określonymi w umowie (§ 3 ust. 5 umowy)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 techniczny wyposażenia (wnętrza) autobusu stanowiący zagrożenie dla pasażera (np. wystające elementy metalowe, ruchome siedzenia) ewidentne usterki mające wpływ na bezpieczeństo i obsługę pasażer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niesprawne oświetlenie wewnętrzne                            w autobusie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5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sprawne ogrzewanie autobusu w okresie niskich temperatur 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każdy dzień za każdy pojazd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dny autobu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dzień za każdy pojaz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brak współpracy kierowcy z kontrolerem biletowym lub kontrolerem ruchu </w:t>
              <w:tab/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8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możność skontaktowania się przedstawiciela Zamawiającego z przedstawicielem 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przypade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niesporządzanie dokumentacji przewozowej na bieżąco i nieudostępnianie jej na żądanie Zamawiającego (§ 3 ust. 1 pkt 1.6 umowy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za każdy dzień opóźnieni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porządzanie raportów i nieprzesyłanie ich na zasadach określonych w § 3 ust. 1 pkt 1.7 um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dzień opóźn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porządzanie  i nie  przesyłanie raportów drogą elektroniczną zgodnych z zasadami określonymi w § 3 ust. 1 pkt 1.8 um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dzień opóźn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brak aktualnej umowy zawartej z wyspecjalizowaną firmą ochroniarską na monitoring pojazdów lub brak w każdym autobusie sprawnie działającego systemu monitorującego pojazd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każdy dzień braku umowy lub braku sprawnie działającego systemu w każdym autobusi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brak bieżącego monitoringu autobusów przez wyspecjalizowaną firmę ochroniarsk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każdy przypadek braku reakcji ze strony firmy ochroniarskiej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bieżącego monitoringu autobusów przez kamery umieszczone w pojazadac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każdy stwierdzony przypadek braku monitoring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wykonywanie przewozów pojazdem nie zgłoszonym Zamawiającemu zgodnie z warunkami określonymi w § 3 ust. 14 umow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</w:rPr>
              <w:t xml:space="preserve">za każdy dzień wykonywania przewozów pojazdem niezgłoszonym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ywanie przewozów pojazdem testowym powyżej 30 dn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za każdy dzień wykonywania przewozów danym pojazdem testowym licząc od 31 dni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2"/>
                <w:szCs w:val="22"/>
              </w:rPr>
              <w:t>średni wiek taboru nie spełnia wymogów określonych w § 3 ust. 6 um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</w:rPr>
              <w:t xml:space="preserve">za każdy dzień niespełniania wymogów określonych w § 3 ust. 6 umowy  dot. wieku tabor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rzedstawienie dokumentów potwierdzających wiek taboru w terminie określonym w § 3 ust. 6 umow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Cs w:val="24"/>
              </w:rPr>
            </w:pPr>
            <w:r>
              <w:rPr>
                <w:sz w:val="20"/>
              </w:rPr>
              <w:t xml:space="preserve">za każdy dzień opóźnienia w przedstawieniu dokumentów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aktualnych polis, o których mowa w § 11 umow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każdy dzień braku aktualnej polisy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pojazdów zasilanych sprężonym gazem ziemnym (CNG) lub z napędem hybrydowym jest mniejsza od liczba tych pojazdów zgłoszonych w ofercie Wykonawcy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za każdy dzie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UWAG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 niepunktualne wykonanie kursu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edziale czasu do godz. 6:00 i  po godz. 17:00: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Cs w:val="24"/>
        </w:rPr>
        <w:t xml:space="preserve">przyspieszenie powyżej 1 minuty lub opóźnienie powyżej 3 minut w stosunku do rozkładu jazdy na przystanku, na którym przeprowadzana jest kontrol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edziale czasu od godz. 6:00 do godz. 17:00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przyspieszenie powyżej 1 minuty lub opóźnienie powyżej 5 minut w stosunku do rozkładu jazdy na przystanku na którym przeprowadzana jest kontro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  niewykonanie  kursu rozumie się odjazd  z  przystanku początkowego  z  opóźnieniem  większym  niż  15  minut  albo odjazd z innego przystanku na którym przeprowadzana jest kontrola z opóźnieniem większym niż 20 minut w stosunku do rozkładu jaz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spółpraca kierowcy z kontrolerem biletowym oznacza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kierowca zobowiązany jest zatrzymać autobus na znak dany przez kontrolera, przy uwzględnieniu obowiązujących przepisów ustawy o transporcie drogowym oraz prawa </w:t>
        <w:br/>
        <w:t>o ruchu drogowym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kierowca może otworzyć drzwi w autobusie dopiero na wniosek kontrolerów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kierowca zobowiązany jest do udostępnienia kontrolerowi biletowemu karty drogowej autobusu, w celu dokonania przez kontrolera wpisu o przeprowadzeniu kontroli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w sytuacjach wyjątkowych kierowca zobowiązany jest udzielić pomocy kontrolero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spółpraca kierowcy z kontrolerem ruchu oznacza, że: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kierowca zobowiązany jest zatrzymać autobus na znak dany przez kontrolera, przy uwzględnieniu obowiązujących przepisów ustawy o transporcie drogowym oraz prawa </w:t>
        <w:br/>
        <w:t>o ruchu drogowym,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kierowca jest zobowiązany do umożliwienia wejścia kontrolerowi do pojazdu celem dokonania kontroli jego stanu i wyposażenia zgodnie z warunkami określonymi                   w umowie, 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kierowca jest zobowiązany do podpisywania protokołów kontrol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Przez niesprawny kasownik  rozumie  się  sytuację,  w której kasowni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 przypadku biletów jednorazowych nie wybija w sposób trwały, czytelny i w następującej kolejności: znaków identyfikujących przewoźnika /autobus/, aktualnej daty (dzień i miesiąc - oznaczenie  dwucyfrowe) i czasu skas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w przypadku biletów okresowych (bezstykowych) nie loguje bile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Niesprawne oświetlenie wewnętrzne w autobusie ma miejsce w przypadku, gdy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co najmniej dwa punkty oświetleniowe w momencie rozpoczęcia kursów są niesprawne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co najmniej 60% oświetlenia w czasie eksploatacji pojazdu (w okresie porannym oraz wieczornym i nocnym) jest nieczyn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Za  brudny autobus uważa się pojazd nie umyty (wewnątrz i na zewnątrz) w chwili rozpoczęcia zadań przewoz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grzewanie w autobusie ma być uruchomione, gdy temperatura powietrza jest niższa niż zero stopni Celsjus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Pod pojęciem bieżącego monitoringu pojazdów przez wyspecjalizowaną firmę ochroniarską rozumie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szCs w:val="24"/>
        </w:rPr>
        <w:t>bieżące działania o charakterze prewencyjnym, które mają zapobiegać zdarzeniom wywoływanym przez agresywnych pasażerów wobec innych osób, w tym pracowników Zamawiającego przeprowadzających kontrole (np. okresowe kontrole stanu bezpieczeństwa w autobusach, podejmowanie działań interwencyjnych w przypadku stwierdzenia zagrożenia także bez wezwania ze strony przedstawiciela Wykonawc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75"/>
        <w:jc w:val="both"/>
        <w:rPr>
          <w:szCs w:val="24"/>
        </w:rPr>
      </w:pPr>
      <w:r>
        <w:rPr>
          <w:szCs w:val="24"/>
        </w:rPr>
        <w:t xml:space="preserve">działania związane z natychmiastowym, telefonicznym wezwaniem przez kierowcę pojazdu pracowników firmy ochroniarskiej w przypadku zdarzeń zagrażających pasażerom i pracownikom Zamawiającego przeprowadzającym kontrole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W każdym autobusie zgłoszonym do obsługi zadania ma być umieszczona informacja              o prowadzeniu monitoringu przez firmę ochroniarsk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Pod pojęciem bieżącego monitoringu pojazdów przez kamery umieszczone w pojazdach rozumie się monitorowanie pojazdów przez cały czas wykonywania kursów wraz                     z bieżącym nagrywaniem materiału i jego przechowywaniem przez okres 4 dni. </w:t>
      </w:r>
    </w:p>
    <w:p>
      <w:pPr>
        <w:pStyle w:val="WWTekstpodstawowy3"/>
        <w:ind w:left="360" w:hanging="0"/>
        <w:jc w:val="both"/>
        <w:rPr/>
      </w:pPr>
      <w:r>
        <w:rPr/>
        <w:t xml:space="preserve">W przypadku, gdy doszło do zagrożenia dla bezpieczeństwa, zdrowia, życia i mienia pasażerów lub kontrolerów Zamawiającego, kierowca Wykonawcy zobowiązany jest zgłosić ten fakt dyspozytorowi i Wykonawca zobowiązany jest niezwłocznie zabezpieczyć nagranie z kamery. W przypadku, gdy w zdarzeniu uczestniczył kontroler Zamawiającego, Wykonawca w ciągu 2 dni zobowiązany jest przekazać nagranie Zamawiającemu. </w:t>
      </w:r>
    </w:p>
    <w:sectPr>
      <w:footerReference w:type="default" r:id="rId2"/>
      <w:type w:val="nextPage"/>
      <w:pgSz w:w="11906" w:h="16838"/>
      <w:pgMar w:left="1417" w:right="1417" w:gutter="0" w:header="0" w:top="107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495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5pt;mso-wrap-distance-left:9.05pt;mso-wrap-distance-right:0pt;mso-wrap-distance-top:0pt;mso-wrap-distance-bottom:0pt;margin-top:0.05pt;mso-position-vertical-relative:text;margin-left:431.95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lang w:val="pl-PL" w:eastAsia="zxx"/>
    </w:rPr>
  </w:style>
  <w:style w:type="character" w:styleId="WW8Num2z0">
    <w:name w:val="WW8Num2z0"/>
    <w:qFormat/>
    <w:rPr>
      <w:rFonts w:ascii="Times New Roman" w:hAnsi="Times New Roman" w:cs="Times New Roman"/>
      <w:lang w:val="zxx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6:00Z</dcterms:created>
  <dc:creator>ZDiK</dc:creator>
  <dc:description/>
  <cp:keywords/>
  <dc:language>en-US</dc:language>
  <cp:lastModifiedBy>ZDIK</cp:lastModifiedBy>
  <cp:lastPrinted>2010-02-25T07:46:00Z</cp:lastPrinted>
  <dcterms:modified xsi:type="dcterms:W3CDTF">2010-08-17T13:05:00Z</dcterms:modified>
  <cp:revision>4</cp:revision>
  <dc:subject/>
  <dc:title>Załącznik nr 3</dc:title>
</cp:coreProperties>
</file>