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4</w:t>
      </w:r>
    </w:p>
    <w:p>
      <w:pPr>
        <w:pStyle w:val="Normal"/>
        <w:ind w:left="5664" w:firstLine="708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Załącznik nr 3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do umow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zawartej w dniu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pomiędzy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jc w:val="both"/>
        <w:rPr>
          <w:szCs w:val="24"/>
        </w:rPr>
      </w:pPr>
      <w:r>
        <w:rPr>
          <w:szCs w:val="24"/>
        </w:rPr>
        <w:t>Zasady przeprowadzania kontroli Wykonawcy przez Zamawiającego oraz wymagania                w zakresie usług przewozowych świadczonych przez Wykonawc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Kontrolę w terenie w zakresie realizacji przez Wykonawcę postanowień umowy Nr ........................ przeprowadzają upoważnieni pracownicy Zamawiającego (kontrolerzy ruchu)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Kontrole przeprowadzane przez kontrolerów ruchu dzielą się 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kontrole punktualności przeprowadzane na przystankach autobusowych wyznaczonych dla danej linii komunikacyjnej,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kontrole szczegółowe przeprowadzane w pojazdach na terenie zajezdni autobusowej oraz na przystankach autobusowych. 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ntrola szczegółowa obejmuje sprawdzeni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Cs w:val="24"/>
        </w:rPr>
        <w:t>stanu technicznego urządzeń autobusów, w tym kasowników, oświetlenia                           i ogrzewania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 xml:space="preserve">oznakowania autobusu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 xml:space="preserve">czystości autobusu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>ubioru kierowców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szCs w:val="24"/>
        </w:rPr>
      </w:pPr>
      <w:r>
        <w:rPr>
          <w:szCs w:val="24"/>
        </w:rPr>
        <w:t xml:space="preserve">wyposażenia kabiny kierowcy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Cs w:val="24"/>
        </w:rPr>
      </w:pPr>
      <w:r>
        <w:rPr>
          <w:szCs w:val="24"/>
        </w:rPr>
        <w:t xml:space="preserve">czy kierowca dysponuje wszystkimi nominałami biletów jednorazowych                          (z wyłączeniem dobowych) obowiązujących na danej tras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Kontrola punktualności kursowania nie wchodzi w zakres kontroli szczegół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Kontrolerzy ruchu w czasie kontroli zobowiązani są posiadać i okazywać kontrolowanemu legitymację pracownika Zarządu Dróg i Komunikacji - pełnomocnictwo wydane przez Dyrektora Zarządu Dróg i Komunikacji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Z przeprowadzanych kontroli kontrolerzy ruchu będą sporządzać protokoły. Kierowcy   zobowiązani są do podpisywania protokołów kontroli sporządzonych przez pracowników, o których mowa w punkcie 1. W przypadku, gdy kierowca odmówi podpisania protokołu zostanie to uznane za brak współpracy z kontrolerem ruchu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W razie stwierdzenia uchybienia kontroler ruchu ustnie poinformuje o tym fakcie kierowcę, jeżeli kontrola będzie odbywała się w autobusie oraz sporządzi protokó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W przypadku pojedynczego uchybienia wchodzącego w zakres kontroli szczegółowej kontroler ruchu dokona wpisu w protokole punktualnośc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Kopie protokołów kontroli Zamawiający na bieżąco będzie przekazywał Wykonawc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Kontrole mogą być przeprowadzane również w obecności pracownika nadzoru Wykonawcy. O terminie (dzień i godzina) przeprowadzenia kontroli Zamawiający poinformuje Wykonawcę co najmniej jeden dzień przed terminem kontroli. Miejsce kontroli Zamawiający wskaże w dniu przeprowadzenia kontroli. 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Kontrola punktualności odbywać się będzie także w formie analizy informatycznego systemu zarządzania komunikacją miejską. Kontrola taka będzie polegała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analizie kursów wykonywanych przed czasem planowanego odjazdu, która dokonywana będzie z częstotliwością 1 raz w miesiącu dla wybranych przez Zamawiającego 10 linii komunikacyjnej w określonych przez Zamawiającego przedziałach czasowych trwających 4 godziny dzienn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analizie kursów wykonywanych przed i po czasie planowanego odjazdu, w stosunku do których zglaszane były do Zamawiającego skargi pasażer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Zamawiający     będzie     przekazywał     Wykonawcy    wyniki   kontroli   dwa   razy                w miesiącu:</w:t>
      </w:r>
    </w:p>
    <w:p>
      <w:pPr>
        <w:pStyle w:val="WWTekstpodstawowy2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do 25-ego dnia danego miesiąca za I połowę miesiąca, w którym przeprowadzone były kontrole, </w:t>
      </w:r>
    </w:p>
    <w:p>
      <w:pPr>
        <w:pStyle w:val="WWTekstpodstawowy2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do 10-ego dnia następnego miesiąca za II połowę miesiąca, w którym przeprowadzone były kontrole.</w:t>
      </w:r>
    </w:p>
    <w:p>
      <w:pPr>
        <w:pStyle w:val="WWTekstpodstawowy2"/>
        <w:ind w:left="360" w:hanging="0"/>
        <w:rPr/>
      </w:pPr>
      <w:r>
        <w:rPr>
          <w:szCs w:val="24"/>
        </w:rPr>
        <w:t>Wyniki kontroli będą  podstawą do naliczania kar umownych, o których mowa w § 5        ust. 3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amawiający w celu sporządzenia opracowania wyników  kontroli  ma  prawo pełnego  wglądu do  materiałów  źródłowych   będących w  dyspozycji  Wykonawcy,  takich   jak: dokument  pn.  „Zjazdy   wozów”,  karty  drogowe autobusu, raporty i pisemne meldunki pracowników Wykonawcy.</w:t>
      </w:r>
    </w:p>
    <w:p>
      <w:pPr>
        <w:pStyle w:val="WWTekstpodstawowy2"/>
        <w:ind w:left="360" w:hanging="0"/>
        <w:rPr/>
      </w:pPr>
      <w:r>
        <w:rPr>
          <w:szCs w:val="24"/>
        </w:rPr>
        <w:t>Zamawiający ma również prawo do uzyskania ustnych wyjaśnień pracowników Wykonawcy w zakresie realizacji usług przewozowych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a zobowiązany jest do składania wyjaśnień w sprawie przedstawionych uchybień w danym miesiącu kalendarzowym w terminie 10 dni od dnia otrzymania wyników kontroli za II połowę danego miesiąca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W przypadku, gdy Wykonawca nie złoży wyjaśnień w wyznaczonym terminie, Zamawiający naliczy kary umowne zgodnie z przesłanymi wynikami kontroli                            i załącznikiem nr 4 do umowy Nr 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amawiający po zapoznaniu się z przedłożonymi wyjaśnieniam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oblicza wartość kar umownych, jeżeli nie uwzględni wyjaśnień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odstępuje od naliczania kar umownych w przypadku uznania wyjaśnień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przypadku, gdy Zamawiający uzna wyjaśnienia Wykonawcy i odstąpi od naliczania kar umownych strony sporządzą protokół, w którym określą jakiego rodzaju uchybienia dotyczy odstąpienie od naliczenia kary umownej oraz podstawę odstąpienia od naliczenia kary umownej. Protokół będzie sporządzany i podpisywany przez uprawnionych przedstawicieli Zamawiającego i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Zamawiający może uznać wyjaśnienia Wykonawcy w następujących przypadkach,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niepunktualne  wykonanie kursu  spowodowane jest działaniem sił przyrod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niepunktualne wykonanie kursu spowodowane jest awarią urządzeń infrastruktury miejski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niepunktualne  wykonanie kursu  spowodowane jest dużym natężeniem ruchu lub zmianą organizacji ruchu wprowadzoną na  polecenie Policji lub innych uprawnionych organów, lub też wykonywanymi robotami drogowy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Wykonawca usunie usterkę techniczną, np. kasownika, oświetlenia pojazdu bądź tablicy kierunkowej w czasie nie dłuższym niż dwie godziny od pierwszej kontroli przeprowadzonej w danym dniu w danym pojeździe przez kontrolera ruchu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Podstawą rozstrzygnięcia zagadnień dot. uchybień i wyjaśnień Wykonawcy jest zapis            w karcie drogowej i dokumentacji Wykonawcy oraz wyjaśnienia złożone Zamawiającemu na piśm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W przypadku naruszenia przez Wykonawcę postanowień umowy związanych                         z przekazywaniem informacji nt. świadczonych usług przewozowych (§ 3 ust. 1 pkt 1.6, ust. 1 pkt 1.7, ust. 1 pkt 1.8 oraz ust. 1 pkt 1.9 umowy) Zamawiający sporządzi protokół              i przekaże go Wykonawcy. Protokół będzie sporządzany do 7-ego dnia miesiąca następującego po miesiącu za który jest sporządzany protokół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Wykonawca zobowiązany jest do złożenia wyjaśnień w ciągu 3 dni roboczych od dnia otrzymania protokołu. W przypadku, gdy do uchybień doszło z winy Wykonawcy lub gdy Wykonawca nie złoży wyjaśnień w terminie, Zamawiający naliczy kary umowne zgodnie z załącznikiem nr 4 do umowy Nr ........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W przypadku, gdy Zamawiającegy uzna wyjaśnienia Wykonawcy i odstąpi od naliczania kar umownych strony sporządzą protokół, w którym określą jakiego rodzaju uchybienia dotyczy odstąpienie od naliczenia kary umownej oraz podstawę odstąpienia od naliczenia kary umownej. Protokół będzie sporządzany i podpisywany przez uprawnionych przedstawicieli Zamawiającego i Wykonawcy.</w:t>
      </w:r>
    </w:p>
    <w:sectPr>
      <w:footerReference w:type="default" r:id="rId2"/>
      <w:type w:val="nextPage"/>
      <w:pgSz w:w="11906" w:h="16838"/>
      <w:pgMar w:left="1417" w:right="1417" w:gutter="0" w:header="0" w:top="71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4955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5pt;mso-wrap-distance-left:9.05pt;mso-wrap-distance-right:0pt;mso-wrap-distance-top:0pt;mso-wrap-distance-bottom:0pt;margin-top:0.05pt;mso-position-vertical-relative:text;margin-left:431.95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zxx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100"/>
        </w:tabs>
        <w:ind w:left="108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lang w:val="pl-PL" w:eastAsia="zxx"/>
    </w:rPr>
  </w:style>
  <w:style w:type="character" w:styleId="WW8Num2z0">
    <w:name w:val="WW8Num2z0"/>
    <w:qFormat/>
    <w:rPr>
      <w:rFonts w:ascii="Times New Roman" w:hAnsi="Times New Roman" w:cs="Times New Roman"/>
      <w:lang w:val="zxx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6:00Z</dcterms:created>
  <dc:creator>ZDiK</dc:creator>
  <dc:description/>
  <cp:keywords/>
  <dc:language>en-US</dc:language>
  <cp:lastModifiedBy>ZDIK</cp:lastModifiedBy>
  <cp:lastPrinted>2010-02-09T08:01:00Z</cp:lastPrinted>
  <dcterms:modified xsi:type="dcterms:W3CDTF">2010-08-18T06:51:00Z</dcterms:modified>
  <cp:revision>3</cp:revision>
  <dc:subject/>
  <dc:title>Załącznik nr 3</dc:title>
</cp:coreProperties>
</file>