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18/2010/KP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wiedzy i doświadczeniu którego, na zasadach określonych w art. 26 ust. 2b ustawy – Prawo zamówień publicznych, polega Wykonawca i który będzie brał udział             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dot. postępowania o udzielenie zamówienia publicznego na zadanie pn. Zakup, dostawa i montaż 7 wiat przystankowych wraz ze słupkami na rozkłady jazdy na przystankach komunikacji miejskiej              w Wałbrzychu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 na wiedzy i doświadczeniu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13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08-04T08:37:00Z</dcterms:modified>
  <cp:revision>6</cp:revision>
  <dc:subject/>
  <dc:title>Załącznik nr 1a</dc:title>
</cp:coreProperties>
</file>