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W</w:t>
      </w:r>
      <w:r>
        <w:rPr>
          <w:b/>
          <w:color w:val="000000"/>
          <w:sz w:val="22"/>
          <w:szCs w:val="22"/>
        </w:rPr>
        <w:t>ykonanie dokumentacji projektowej na przebudowę ciągu ulicznego: Kresowa - pl. Sucharskiego - Barbusse’a - Kani</w:t>
      </w:r>
      <w:r>
        <w:rPr>
          <w:b/>
          <w:bCs/>
          <w:color w:val="000000"/>
        </w:rPr>
        <w:t>”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ZP/65/PN/10/2010/D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3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Załącznik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e dla Wykonawcy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: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 nr 1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spełnianiu warunków udziału w postępowaniu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osób, które będą uczestniczyć w wykonaniu zamówieni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świadczenie, że osoby,  które będą uczestniczyć w wykonywaniu zamówienia, posiadają wymagane uprawnieni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narzędzi i urządzeń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robót  budowlanych  wykazujących spełnianie warunku wiedzy i doświadczeni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w zakresie art. 24 ust. 1 ustawy PZP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w zakresie art. 24 ust. 1 pkt 2 ustawy  Pzp (dotyczy osób fizycznych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um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miary oraz kosztorysy ofertowe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0:02:00Z</dcterms:created>
  <dc:creator>ZDIK</dc:creator>
  <dc:description/>
  <cp:keywords/>
  <dc:language>en-US</dc:language>
  <cp:lastModifiedBy>Maciej Wize</cp:lastModifiedBy>
  <cp:lastPrinted>2010-04-28T15:04:00Z</cp:lastPrinted>
  <dcterms:modified xsi:type="dcterms:W3CDTF">2010-07-27T12:47:00Z</dcterms:modified>
  <cp:revision>3</cp:revision>
  <dc:subject/>
  <dc:title>Lp</dc:title>
</cp:coreProperties>
</file>