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332" w:dyaOrig="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9pt;height:40pt" filled="f" o:ole="">
            <v:imagedata r:id="rId3" o:title=""/>
          </v:shape>
          <o:OLEObject Type="Embed" ProgID="" ShapeID="ole_rId2" DrawAspect="Content" ObjectID="_783460537" r:id="rId2"/>
        </w:objec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-85725</wp:posOffset>
                </wp:positionV>
                <wp:extent cx="4352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ARZĄD DRÓG I KOMUNIKACJI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W WAŁBRZYC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-6.75pt;mso-position-vertical-relative:text;margin-left:121.9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ZARZĄD DRÓG I KOMUNIKACJI</w:t>
                      </w:r>
                    </w:p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W WAŁBRZY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8-302    WAŁBRZYCH </w:t>
        <w:tab/>
        <w:tab/>
        <w:tab/>
        <w:t>ul. Armii Krajowej 35</w:t>
      </w:r>
    </w:p>
    <w:p>
      <w:pPr>
        <w:pStyle w:val="Normal"/>
        <w:pBdr>
          <w:bottom w:val="single" w:sz="12" w:space="3" w:color="000000"/>
        </w:pBdr>
        <w:rPr/>
      </w:pPr>
      <w:r>
        <w:rPr/>
        <w:tab/>
        <w:tab/>
        <w:t xml:space="preserve">     tel. (0-74) 641-44-00</w:t>
        <w:tab/>
        <w:tab/>
        <w:tab/>
        <w:tab/>
        <w:t xml:space="preserve">    fax. (0-74) 641-44-04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Wałbrzych, 21.05.201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ZP/65/PN/11/2010/DI/4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t. postępowania o udzielenie zamówienia publicznego prowadzonego w trybie przetargu nieograniczonego na zadanie pn. „Budowa oświetlenia ulicznego w ul. 11 Listopada                                  w Wałbrzychu od  skrzyżowania z ul. Piłsudskiego do skrzyżowania z ul. Starą łącznie ze skrzyżowaniami wraz z zasilaniem</w:t>
      </w:r>
      <w:r>
        <w:rPr>
          <w:i/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Specyfikacji Istotnych Warunków Zamówieni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ziałając na podstawie art. 38 ust. 4 ustawy z dnia 29 stycznia 2004 r. – Prawo zamówień publicznych oraz pkt 8 ppkt 4 SIWZ Zamawiający – Zarząd Dróg i Komunikacji                            w Wałbrzychu, biorąc pod uwagę pytanie do SIWZ, wprowadza następujące zmiany do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formularzu cenowym (kosztorysie ofertowym) w lp. 5 wyrażenie „YKY 5x16” zastępuje się wyrażeniem „YKY 4x16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orąc pod uwagę powyższą zmianę Zamawiający sporządził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eniu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33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lang w:val="zxx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u w:val="single"/>
      <w:lang w:eastAsia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sz w:val="24"/>
      <w:lang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Obszartekstu">
    <w:name w:val="Obszar tekstu"/>
    <w:basedOn w:val="Normal"/>
    <w:qFormat/>
    <w:pPr>
      <w:widowControl w:val="false"/>
      <w:autoSpaceDE w:val="false"/>
    </w:pPr>
    <w:rPr>
      <w:sz w:val="24"/>
      <w:szCs w:val="24"/>
      <w:lang w:val="zxx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sz w:val="24"/>
      <w:lang w:val="zxx" w:eastAsia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sz w:val="24"/>
      <w:lang w:val="zxx" w:eastAsia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  <w:lang w:eastAsia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Wcicietekstu">
    <w:name w:val="Wcięcie tekstu"/>
    <w:basedOn w:val="Domylnie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6">
    <w:name w:val="Tytuł 6"/>
    <w:basedOn w:val="Domylnie"/>
    <w:next w:val="Domylnie"/>
    <w:qFormat/>
    <w:pPr>
      <w:keepNext w:val="true"/>
      <w:jc w:val="center"/>
    </w:pPr>
    <w:rPr>
      <w:sz w:val="24"/>
      <w:szCs w:val="24"/>
    </w:rPr>
  </w:style>
  <w:style w:type="paragraph" w:styleId="Kwadraty1">
    <w:name w:val="kwadraty 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7:00Z</dcterms:created>
  <dc:creator>pracownik</dc:creator>
  <dc:description/>
  <cp:keywords/>
  <dc:language>en-US</dc:language>
  <cp:lastModifiedBy>ZDIK</cp:lastModifiedBy>
  <cp:lastPrinted>2010-05-21T15:19:00Z</cp:lastPrinted>
  <dcterms:modified xsi:type="dcterms:W3CDTF">2010-05-21T13:19:00Z</dcterms:modified>
  <cp:revision>3</cp:revision>
  <dc:subject/>
  <dc:title> </dc:title>
</cp:coreProperties>
</file>