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ARZĘDZIA I URZĄDZENIA TECHNICZNE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>narzędziami               i urządzeniami technicznymi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7"/>
        <w:gridCol w:w="1689"/>
        <w:gridCol w:w="1799"/>
        <w:gridCol w:w="2170"/>
      </w:tblGrid>
      <w:tr>
        <w:trPr/>
        <w:tc>
          <w:tcPr>
            <w:tcW w:w="44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Opis narzędzi i urządzeń technicznych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</w:t>
            </w:r>
            <w:r>
              <w:rPr>
                <w:sz w:val="22"/>
              </w:rPr>
              <w:t>rodzaj, nazwa producenta, model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jednostek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rodukcji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osób dyspon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18"/>
                <w:szCs w:val="18"/>
              </w:rPr>
              <w:t>wpisać: dysponuje Wykonawca 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ędzie dysponował Wykonawca albo dysponuje podmiot na którego potencjale technicznym polega Wykonawca)**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*niepotrzebne skreślić </w:t>
      </w:r>
    </w:p>
    <w:p>
      <w:pPr>
        <w:pStyle w:val="Normal"/>
        <w:rPr/>
      </w:pPr>
      <w:r>
        <w:rPr/>
        <w:t>** w przypadku wpisania „ BĘDZIE DYSPONOWAŁ” Wykonawca zobowiązany jest załączyć do oferty  pisemne zobowiązanie innych podmiotów do udostępnienia narzędzi i urządzeń technicznych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9:00Z</dcterms:created>
  <dc:creator>Barbara Stelmach</dc:creator>
  <dc:description/>
  <cp:keywords/>
  <dc:language>en-US</dc:language>
  <cp:lastModifiedBy>ZDIK</cp:lastModifiedBy>
  <cp:lastPrinted>2010-04-30T14:40:00Z</cp:lastPrinted>
  <dcterms:modified xsi:type="dcterms:W3CDTF">2010-05-04T09:24:00Z</dcterms:modified>
  <cp:revision>4</cp:revision>
  <dc:subject/>
  <dc:title>__________Załącznik nr  8</dc:title>
</cp:coreProperties>
</file>