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11/2010/DI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t. postępowania o udzielenie zamówienia publicznego na zadanie pn. Budowa oświetlenia ulicznego w ul. 11 Listopada w Wałbrzychu od  skrzyżowania z ul. Piłsudskiego do skrzyżowania z ul. Starą łącznie ze skrzyżowaniami wraz z zasilaniem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twarto likwidację lub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5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05-12T12:57:00Z</dcterms:modified>
  <cp:revision>5</cp:revision>
  <dc:subject/>
  <dc:title>Załącznik nr 1a</dc:title>
</cp:coreProperties>
</file>