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11/2010/DI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dla Zarządu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Budowa oświetlenia ulicznego w ul. 11 Listopada w Wałbrzychu od  skrzyżowania                                      z ul. Piłsudskiego do skrzyżowania z ul. Starą łącznie ze skrzyżowaniami wraz z zasilanie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Informujemy, że zgłaszamy swoją chęć uczestniczenia w w/w postępowaniu przetargowy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 (-y), że zapoznałem (-liśmy) się z treścią SIWZ, wyjaśnień oraz jej modyfikacji i nie wnoszę (-imy) do niej zastrzeżeń oraz przyjmuję (-emy) warunki w niej za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(-emy) wykonanie przedmiotu zamówienia zgodnie z wypełnionym formularzem cenowym załączonym do ofer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dobyłem (-liśmy) wszelkie informacje, które były potrzebne do przygotowania oferty oraz że wyceniłem (-liśmy) wszystkie elementy niezbędne do prawidłowego wykonania umowy, oraz akceptuję (-emy) warunki określone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apoznałem (-liśmy) się z warunkami lokalizacyjno-terenowymi                                              i uwzględniłem (-liśmy) je w formularzu cen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oferowane ceny uwzględniają wszystkie uwarunkowania oraz czynniki związane z realizacją zamówienia, z którymi się zapoznałem (-liśmy)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feruję (-emy) wykonanie całego zadania objętego przedmiotem zamówienia do 15.07.2010 r.,</w:t>
      </w:r>
      <w:r>
        <w:rPr>
          <w:rFonts w:eastAsia="Bodoni Black;Arial Black"/>
          <w:bCs/>
          <w:color w:val="000000"/>
          <w:spacing w:val="-4"/>
          <w:sz w:val="22"/>
          <w:szCs w:val="22"/>
          <w:lang w:eastAsia="pl-PL" w:bidi="pl-PL"/>
        </w:rPr>
        <w:t xml:space="preserve">           </w:t>
      </w:r>
      <w:r>
        <w:rPr>
          <w:sz w:val="22"/>
          <w:szCs w:val="22"/>
        </w:rPr>
        <w:t>w tym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odcinek ul. 11 Listopada wraz ze skrzyżowaniami od ul. Starej do ul. Polnej do 30.06.2010 r.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pozostała część zadania do 15.07.2010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apoznałem (-liśmy) się ze wzorem umowy w niniejszym postępowaniu oraz wszelkimi jego zmianami, akceptuję (-emy) i nie wnoszę (-imy) żadnych zastrzeżeń oraz przyjmuję 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przyjmuję (-emy) sposób płatności zgodny z zapisami SIWZ i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udzielam(y) gwarancji na przedmiot umowy na okres 36 miesięcy licząc od dnia przyjęcia robót budowlanych przez Zamawiającego jako należycie wykonan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, że spełniam warunki, o których mowa w art. 22 ust. 1 ustawy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 jako Wykonawcy występujący wspólnie, że spełniam(-y) warunki, o których mowa w art. 22 ust. 1 ustawy - Prawo zamówień publicznych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y członkowie konsorcjum spełniają następujące warunki: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 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brak jest podstaw do wykluczenia mojej (naszej) firmy z postępowania                  o udzielenie zamówienia publicznego (art. 24 ust. 1 ustawy – Prawo zamówień publicznych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 jako osoba fizyczna, uwzględniając postanowienia art. 24 ust. 1 pkt 2 ustawy - Prawo zamówień publicznych, że nie jestem w stanie likwidacji lub upadłości /w stosunku do mnie otwarto likwidację lub ogłoszono upadłość i zawarłem układ zatwierdzony prawomocnym postanowieniem sądu, gdzie układ nie przewiduje zaspokojenia wierzycieli przez likwidację mojego majątku.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uważam(-y) się za związanego (-nych) ofertą przez </w:t>
      </w:r>
      <w:r>
        <w:rPr>
          <w:b/>
          <w:sz w:val="22"/>
          <w:szCs w:val="22"/>
        </w:rPr>
        <w:t>3</w:t>
      </w:r>
      <w:r>
        <w:rPr>
          <w:b/>
          <w:bCs/>
          <w:sz w:val="22"/>
          <w:szCs w:val="22"/>
        </w:rPr>
        <w:t xml:space="preserve">0 dni </w:t>
      </w:r>
      <w:r>
        <w:rPr>
          <w:sz w:val="22"/>
          <w:szCs w:val="22"/>
        </w:rPr>
        <w:t>od terminu składania ofert,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w przypadku wyboru mojej (naszej) oferty zobowiązuję (-emy) się do zawarcia umowy w terminie i miejscu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jestem(-śmy) / nie jestem(-śmy)* płatnikiem podatku od towaru i usług VAT. Nasz numer identyfikacyjny NIP 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strzegam(-y), że następujące informacje zawarte w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e mogą być udostępnione innym uczestnikom postępowania </w:t>
      </w:r>
      <w:r>
        <w:rPr>
          <w:iCs/>
          <w:sz w:val="22"/>
          <w:szCs w:val="22"/>
        </w:rPr>
        <w:t>(informacje stanowiące tajemnicę przedsiębiorstwa w rozumieniu przepisów o zwalczaniu nieuczciwej konkurencji).**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w przypadku, gdy Wykonawca nie zastrzega danych winien wpisać „nie dotyczy” </w:t>
      </w:r>
    </w:p>
    <w:p>
      <w:pPr>
        <w:pStyle w:val="Normal"/>
        <w:rPr/>
      </w:pPr>
      <w:r>
        <w:rPr>
          <w:sz w:val="22"/>
          <w:szCs w:val="22"/>
        </w:rPr>
        <w:t>pkt. 14 wypełniają wyłącznie Wykonawcy występujący wspólnie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i do oferty </w:t>
      </w:r>
      <w:r>
        <w:rPr>
          <w:sz w:val="22"/>
          <w:szCs w:val="22"/>
        </w:rPr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ub osób upoważnionych przez niego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Courier New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35:00Z</dcterms:created>
  <dc:creator>ZDIK</dc:creator>
  <dc:description/>
  <cp:keywords/>
  <dc:language>en-US</dc:language>
  <cp:lastModifiedBy>ZDIK</cp:lastModifiedBy>
  <cp:lastPrinted>2010-02-02T10:49:00Z</cp:lastPrinted>
  <dcterms:modified xsi:type="dcterms:W3CDTF">2010-05-12T12:56:00Z</dcterms:modified>
  <cp:revision>9</cp:revision>
  <dc:subject/>
  <dc:title>Załącznik nr 1</dc:title>
</cp:coreProperties>
</file>